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ОСНОВЫ</w:t>
      </w:r>
    </w:p>
    <w:p>
      <w:pPr>
        <w:pStyle w:val="Normal"/>
        <w:jc w:val="center"/>
        <w:rPr>
          <w:b/>
          <w:b/>
          <w:sz w:val="56"/>
        </w:rPr>
      </w:pPr>
      <w:r>
        <w:rPr>
          <w:b/>
          <w:sz w:val="56"/>
        </w:rPr>
        <w:t>МЕДИЦИНСКИХ</w:t>
      </w:r>
    </w:p>
    <w:p>
      <w:pPr>
        <w:pStyle w:val="Normal"/>
        <w:jc w:val="center"/>
        <w:rPr>
          <w:b/>
          <w:b/>
          <w:sz w:val="56"/>
        </w:rPr>
      </w:pPr>
      <w:r>
        <w:rPr>
          <w:b/>
          <w:sz w:val="56"/>
        </w:rPr>
        <w:t>ЗНАНИЙ</w:t>
      </w:r>
    </w:p>
    <w:p>
      <w:pPr>
        <w:pStyle w:val="Normal"/>
        <w:tabs>
          <w:tab w:val="clear" w:pos="720"/>
          <w:tab w:val="left" w:pos="4536" w:leader="none"/>
          <w:tab w:val="left" w:pos="9072" w:leader="none"/>
        </w:tabs>
        <w:spacing w:lineRule="atLeast" w:line="240"/>
        <w:ind w:firstLine="284"/>
        <w:jc w:val="center"/>
        <w:rPr>
          <w:b/>
          <w:b/>
          <w:sz w:val="36"/>
        </w:rPr>
      </w:pPr>
      <w:r>
        <w:rPr>
          <w:b/>
          <w:sz w:val="36"/>
        </w:rPr>
      </w:r>
    </w:p>
    <w:p>
      <w:pPr>
        <w:pStyle w:val="Normal"/>
        <w:tabs>
          <w:tab w:val="clear" w:pos="720"/>
          <w:tab w:val="left" w:pos="4536" w:leader="none"/>
          <w:tab w:val="left" w:pos="9072" w:leader="none"/>
        </w:tabs>
        <w:spacing w:lineRule="atLeast" w:line="240"/>
        <w:ind w:firstLine="284"/>
        <w:jc w:val="center"/>
        <w:rPr>
          <w:b/>
          <w:b/>
          <w:sz w:val="36"/>
        </w:rPr>
      </w:pPr>
      <w:r>
        <w:rPr>
          <w:b/>
          <w:sz w:val="36"/>
        </w:rPr>
      </w:r>
    </w:p>
    <w:p>
      <w:pPr>
        <w:pStyle w:val="Normal"/>
        <w:tabs>
          <w:tab w:val="clear" w:pos="720"/>
          <w:tab w:val="left" w:pos="4536" w:leader="none"/>
          <w:tab w:val="left" w:pos="9072" w:leader="none"/>
        </w:tabs>
        <w:spacing w:lineRule="atLeast" w:line="240"/>
        <w:ind w:firstLine="284"/>
        <w:jc w:val="center"/>
        <w:rPr>
          <w:b/>
          <w:b/>
          <w:sz w:val="36"/>
        </w:rPr>
      </w:pPr>
      <w:r>
        <w:rPr>
          <w:b/>
          <w:sz w:val="36"/>
        </w:rPr>
      </w:r>
    </w:p>
    <w:p>
      <w:pPr>
        <w:pStyle w:val="Normal"/>
        <w:tabs>
          <w:tab w:val="clear" w:pos="720"/>
          <w:tab w:val="left" w:pos="4536" w:leader="none"/>
          <w:tab w:val="left" w:pos="9072" w:leader="none"/>
        </w:tabs>
        <w:spacing w:lineRule="atLeast" w:line="240"/>
        <w:ind w:firstLine="284"/>
        <w:jc w:val="center"/>
        <w:rPr>
          <w:b/>
          <w:b/>
          <w:sz w:val="18"/>
        </w:rPr>
      </w:pPr>
      <w:r>
        <w:rPr>
          <w:b/>
          <w:sz w:val="36"/>
        </w:rPr>
        <w:t>Под редакцией  Ю.С.Тарасова</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36"/>
        </w:rPr>
        <w:t>Самара - 1996</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t xml:space="preserve">ОСНОВЫ МЕДИЦИНСКИХ ЗНАНИЙ /Под ред. Ю.С.Тарасова. - </w:t>
      </w:r>
    </w:p>
    <w:p>
      <w:pPr>
        <w:pStyle w:val="Normal"/>
        <w:tabs>
          <w:tab w:val="clear" w:pos="720"/>
          <w:tab w:val="left" w:pos="4536" w:leader="none"/>
          <w:tab w:val="left" w:pos="9072" w:leader="none"/>
        </w:tabs>
        <w:spacing w:lineRule="atLeast" w:line="240"/>
        <w:ind w:firstLine="284"/>
        <w:jc w:val="center"/>
        <w:rPr>
          <w:b/>
          <w:b/>
          <w:sz w:val="18"/>
        </w:rPr>
      </w:pPr>
      <w:r>
        <w:rPr>
          <w:b/>
          <w:sz w:val="18"/>
        </w:rPr>
        <w:t>В 2-х томах. - Том 1. - Самара, 1996. - 175 с.</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pPr>
      <w:r>
        <w:rPr>
          <w:b/>
          <w:sz w:val="18"/>
        </w:rPr>
        <w:t>Титульный редактор - Ю.С.Тарасов - заведующий кафедрой основ медицинских знаний Самарского государственного университета</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both"/>
        <w:rPr/>
      </w:pPr>
      <w:r>
        <w:rPr>
          <w:b/>
          <w:sz w:val="18"/>
        </w:rPr>
        <w:t>Учебник содержит систематическое изложение основ лечебной и профилактической меди</w:t>
        <w:softHyphen/>
        <w:t>цины: медицинской помощи при острых забо</w:t>
        <w:softHyphen/>
        <w:t>леваниях и поражениях человека, включая чрезвычайные ситуации и катастрофы; основ эпидемиологии и профи</w:t>
        <w:softHyphen/>
        <w:t>лактики ин</w:t>
        <w:softHyphen/>
        <w:t>фекционных болезней; эколого-гигиенических проблем жизнедеятельности человека; гигиенического вос</w:t>
        <w:softHyphen/>
        <w:t>питания и формирования здорового образа жизни. Учебник соответствует программе, утвержденной Госкомвузом и Мин</w:t>
        <w:softHyphen/>
        <w:t>здравмедпромом РФ, и предназна</w:t>
        <w:softHyphen/>
        <w:t>чен для студентов университетов.</w:t>
      </w:r>
    </w:p>
    <w:p>
      <w:pPr>
        <w:pStyle w:val="Normal"/>
        <w:tabs>
          <w:tab w:val="clear" w:pos="720"/>
          <w:tab w:val="left" w:pos="4536" w:leader="none"/>
          <w:tab w:val="left" w:pos="9072" w:leader="none"/>
        </w:tabs>
        <w:spacing w:lineRule="atLeast" w:line="240"/>
        <w:ind w:firstLine="284"/>
        <w:jc w:val="both"/>
        <w:rPr>
          <w:b/>
          <w:b/>
          <w:sz w:val="18"/>
        </w:rPr>
      </w:pPr>
      <w:r>
        <w:rPr>
          <w:b/>
          <w:sz w:val="18"/>
        </w:rPr>
      </w:r>
    </w:p>
    <w:p>
      <w:pPr>
        <w:pStyle w:val="Normal"/>
        <w:tabs>
          <w:tab w:val="clear" w:pos="720"/>
          <w:tab w:val="left" w:pos="4536" w:leader="none"/>
          <w:tab w:val="left" w:pos="9072" w:leader="none"/>
        </w:tabs>
        <w:spacing w:lineRule="atLeast" w:line="240"/>
        <w:ind w:firstLine="284"/>
        <w:jc w:val="both"/>
        <w:rPr/>
      </w:pPr>
      <w:r>
        <w:rPr>
          <w:b/>
          <w:sz w:val="18"/>
        </w:rPr>
        <w:t>АВТОРЫ: Юрий Серафимович Тарасов, Лидия Николаевна Тишова, Михаил Иванович Никифоров, Сергей Иванович Стегунин, Александр Александрович Гиль, Наталья Борисовна Имашева, Татьяна Федоровна Ларина, Юрий Юрьевич Тарасов, Юрий Андреевич Красногоров.</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t>Рецензенты: докт. биол. наук проф. О.С.Сергеев, докт. мед. наук проф. М.Н.Поберезкин</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both"/>
        <w:rPr>
          <w:b/>
          <w:b/>
          <w:sz w:val="18"/>
        </w:rPr>
      </w:pPr>
      <w:r>
        <w:rPr>
          <w:b/>
          <w:sz w:val="18"/>
        </w:rPr>
        <w:t>Редактор Ю.С.Тарасов, корректор Ю.Ю.Тарасов</w:t>
      </w:r>
    </w:p>
    <w:p>
      <w:pPr>
        <w:pStyle w:val="Normal"/>
        <w:tabs>
          <w:tab w:val="clear" w:pos="720"/>
          <w:tab w:val="left" w:pos="4536" w:leader="none"/>
          <w:tab w:val="left" w:pos="9072" w:leader="none"/>
        </w:tabs>
        <w:spacing w:lineRule="atLeast" w:line="240"/>
        <w:ind w:firstLine="284"/>
        <w:jc w:val="both"/>
        <w:rPr>
          <w:b/>
          <w:b/>
          <w:sz w:val="18"/>
        </w:rPr>
      </w:pPr>
      <w:r>
        <w:rPr>
          <w:b/>
          <w:sz w:val="18"/>
        </w:rPr>
        <w:t xml:space="preserve">Печать офсетная. Гарнитура таймс. Тираж 1000 экз. </w:t>
      </w:r>
    </w:p>
    <w:p>
      <w:pPr>
        <w:pStyle w:val="Normal"/>
        <w:tabs>
          <w:tab w:val="clear" w:pos="720"/>
          <w:tab w:val="left" w:pos="4536" w:leader="none"/>
          <w:tab w:val="left" w:pos="9072" w:leader="none"/>
        </w:tabs>
        <w:spacing w:lineRule="atLeast" w:line="240"/>
        <w:ind w:firstLine="284"/>
        <w:jc w:val="both"/>
        <w:rPr>
          <w:b/>
          <w:b/>
          <w:sz w:val="18"/>
        </w:rPr>
      </w:pPr>
      <w:r>
        <w:rPr>
          <w:b/>
          <w:sz w:val="18"/>
        </w:rPr>
        <w:t xml:space="preserve">Заказ №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t>ВВЕДЕНИЕ</w:t>
      </w:r>
    </w:p>
    <w:p>
      <w:pPr>
        <w:pStyle w:val="Normal"/>
        <w:tabs>
          <w:tab w:val="clear" w:pos="720"/>
          <w:tab w:val="left" w:pos="4536" w:leader="none"/>
          <w:tab w:val="left" w:pos="9072" w:leader="none"/>
        </w:tabs>
        <w:spacing w:lineRule="atLeast" w:line="240"/>
        <w:ind w:firstLine="284"/>
        <w:jc w:val="both"/>
        <w:rPr>
          <w:b/>
          <w:b/>
          <w:sz w:val="18"/>
        </w:rPr>
      </w:pPr>
      <w:r>
        <w:rPr>
          <w:b/>
          <w:sz w:val="18"/>
        </w:rPr>
      </w:r>
    </w:p>
    <w:p>
      <w:pPr>
        <w:pStyle w:val="Normal"/>
        <w:tabs>
          <w:tab w:val="clear" w:pos="720"/>
          <w:tab w:val="left" w:pos="4536" w:leader="none"/>
          <w:tab w:val="left" w:pos="9072" w:leader="none"/>
        </w:tabs>
        <w:spacing w:lineRule="atLeast" w:line="240"/>
        <w:ind w:firstLine="284"/>
        <w:jc w:val="both"/>
        <w:rPr/>
      </w:pPr>
      <w:r>
        <w:rPr>
          <w:b/>
          <w:sz w:val="18"/>
          <w:u w:val="single"/>
        </w:rPr>
        <w:t>Основы медицинских знаний</w:t>
      </w:r>
      <w:r>
        <w:rPr>
          <w:b/>
          <w:sz w:val="18"/>
        </w:rPr>
        <w:t xml:space="preserve"> - учебно-научная дисциплина по изучению причин и прояв</w:t>
        <w:softHyphen/>
        <w:t>ле</w:t>
        <w:softHyphen/>
        <w:t>ний рас</w:t>
        <w:softHyphen/>
        <w:t>стройств здоровья при воздействии неблагоприятных фак</w:t>
        <w:softHyphen/>
        <w:t>торов внешней и внут</w:t>
        <w:softHyphen/>
        <w:t>рен</w:t>
        <w:softHyphen/>
        <w:t>ней среды организма чело</w:t>
        <w:softHyphen/>
        <w:t>века, уме</w:t>
        <w:softHyphen/>
        <w:t>нии ока</w:t>
        <w:softHyphen/>
        <w:t>зывать доврачебную помощь и осуществлять про</w:t>
        <w:softHyphen/>
        <w:t>фи</w:t>
        <w:softHyphen/>
        <w:t>лак</w:t>
        <w:softHyphen/>
        <w:t>тические мероприятия, включая про</w:t>
        <w:softHyphen/>
        <w:t>паганду медицин</w:t>
        <w:softHyphen/>
        <w:t>ских зна</w:t>
        <w:softHyphen/>
        <w:t>ний и гигиеническое вос</w:t>
        <w:softHyphen/>
        <w:t>питание.</w:t>
      </w:r>
    </w:p>
    <w:p>
      <w:pPr>
        <w:pStyle w:val="Normal"/>
        <w:tabs>
          <w:tab w:val="clear" w:pos="720"/>
          <w:tab w:val="left" w:pos="4536" w:leader="none"/>
          <w:tab w:val="left" w:pos="9072" w:leader="none"/>
        </w:tabs>
        <w:spacing w:lineRule="atLeast" w:line="240"/>
        <w:ind w:firstLine="284"/>
        <w:jc w:val="both"/>
        <w:rPr/>
      </w:pPr>
      <w:r>
        <w:rPr>
          <w:b/>
          <w:sz w:val="18"/>
        </w:rPr>
        <w:t>Каждый культурный человек, специалист с высшим (особенно с университетским) обра</w:t>
        <w:softHyphen/>
        <w:t>зо</w:t>
        <w:softHyphen/>
        <w:t>ванием должен знать основы медицины, пропагандировать их среди населения, уметь по</w:t>
        <w:softHyphen/>
        <w:t>став</w:t>
        <w:softHyphen/>
        <w:t>ить предварительный диагноз серьез</w:t>
        <w:softHyphen/>
        <w:t>ных расстройств здоровья, особенно угрожающих жиз</w:t>
        <w:softHyphen/>
        <w:t>ни, осуществлять само- и взаимопомощь, по мере возможно</w:t>
        <w:softHyphen/>
        <w:t>стей ока</w:t>
        <w:softHyphen/>
        <w:t>зывать доврачебную по</w:t>
        <w:softHyphen/>
        <w:t>мощь и уход за больными и пораженными.</w:t>
      </w:r>
    </w:p>
    <w:p>
      <w:pPr>
        <w:pStyle w:val="Normal"/>
        <w:tabs>
          <w:tab w:val="clear" w:pos="720"/>
          <w:tab w:val="left" w:pos="4536" w:leader="none"/>
          <w:tab w:val="left" w:pos="9072" w:leader="none"/>
        </w:tabs>
        <w:spacing w:lineRule="atLeast" w:line="240"/>
        <w:ind w:firstLine="284"/>
        <w:jc w:val="both"/>
        <w:rPr/>
      </w:pPr>
      <w:r>
        <w:rPr>
          <w:b/>
          <w:sz w:val="18"/>
        </w:rPr>
        <w:t xml:space="preserve">Не принижая значения знаний и навыков </w:t>
      </w:r>
      <w:r>
        <w:rPr>
          <w:b/>
          <w:sz w:val="18"/>
          <w:u w:val="single"/>
        </w:rPr>
        <w:t>лечебной медицины</w:t>
      </w:r>
      <w:r>
        <w:rPr>
          <w:b/>
          <w:sz w:val="18"/>
        </w:rPr>
        <w:t xml:space="preserve"> (особенно в экстремальных усло</w:t>
        <w:softHyphen/>
        <w:t>виях, при чрез</w:t>
        <w:softHyphen/>
        <w:t>вычайных ситуациях и катастрофах, когда возникает проблема со</w:t>
        <w:softHyphen/>
        <w:t>хран</w:t>
        <w:softHyphen/>
        <w:t>е</w:t>
        <w:softHyphen/>
        <w:t>ния жизни людей), в мас</w:t>
        <w:softHyphen/>
        <w:t>штабах об</w:t>
        <w:softHyphen/>
        <w:t>щества важнее п</w:t>
      </w:r>
      <w:r>
        <w:rPr>
          <w:b/>
          <w:sz w:val="18"/>
          <w:u w:val="single"/>
        </w:rPr>
        <w:t>рофилактическая медицина</w:t>
      </w:r>
      <w:r>
        <w:rPr>
          <w:b/>
          <w:sz w:val="18"/>
        </w:rPr>
        <w:t>, ги</w:t>
        <w:softHyphen/>
        <w:t>гиен</w:t>
        <w:softHyphen/>
        <w:t>ичес</w:t>
        <w:softHyphen/>
        <w:t>кое воспитание, пропаганда и, самое глав</w:t>
        <w:softHyphen/>
        <w:t>ное, веде</w:t>
        <w:softHyphen/>
        <w:t>ние здорового образа жизни, по</w:t>
        <w:softHyphen/>
        <w:t>сколь</w:t>
        <w:softHyphen/>
        <w:t>ку легче предупредить, нежели лечить болезни. "Что имеем - не хра</w:t>
        <w:softHyphen/>
        <w:t>ним, потерявши - пла</w:t>
        <w:softHyphen/>
        <w:t>чем", - эта пословица метко характеризует наше отношение к здоровью. Пока здоровье есть, мы попросту о нем не думаем, а когда его нет, тра</w:t>
        <w:softHyphen/>
        <w:t>тим много времени, сил и средств на его восстановле</w:t>
        <w:softHyphen/>
        <w:t>ние, которое, увы, редко дости</w:t>
        <w:softHyphen/>
        <w:t xml:space="preserve">гается. </w:t>
      </w:r>
    </w:p>
    <w:p>
      <w:pPr>
        <w:pStyle w:val="Normal"/>
        <w:tabs>
          <w:tab w:val="clear" w:pos="720"/>
          <w:tab w:val="left" w:pos="4536" w:leader="none"/>
          <w:tab w:val="left" w:pos="9072" w:leader="none"/>
        </w:tabs>
        <w:spacing w:lineRule="atLeast" w:line="240"/>
        <w:ind w:firstLine="284"/>
        <w:jc w:val="both"/>
        <w:rPr/>
      </w:pPr>
      <w:r>
        <w:rPr>
          <w:b/>
          <w:sz w:val="18"/>
        </w:rPr>
        <w:t xml:space="preserve">Профилактическая медицина базируется на </w:t>
      </w:r>
      <w:r>
        <w:rPr>
          <w:b/>
          <w:sz w:val="18"/>
          <w:u w:val="single"/>
        </w:rPr>
        <w:t>гигиене</w:t>
      </w:r>
      <w:r>
        <w:rPr>
          <w:b/>
          <w:sz w:val="18"/>
        </w:rPr>
        <w:t xml:space="preserve"> - науке, изучающей влия</w:t>
        <w:softHyphen/>
        <w:t>ние факторов окру</w:t>
        <w:softHyphen/>
        <w:t>жаю</w:t>
        <w:softHyphen/>
        <w:t>щей среды на здоровье человека, разрабатывающей ги</w:t>
        <w:softHyphen/>
        <w:t>гиенические нормативы и ме</w:t>
        <w:softHyphen/>
        <w:t>роприятия по оздоровле</w:t>
        <w:softHyphen/>
        <w:t>нию чело</w:t>
        <w:softHyphen/>
        <w:t>века и окру</w:t>
        <w:softHyphen/>
        <w:t xml:space="preserve">жающей среды. Практическим претворением этой науки является </w:t>
      </w:r>
      <w:r>
        <w:rPr>
          <w:b/>
          <w:sz w:val="18"/>
          <w:u w:val="single"/>
        </w:rPr>
        <w:t>санитария</w:t>
      </w:r>
      <w:r>
        <w:rPr>
          <w:b/>
          <w:sz w:val="18"/>
        </w:rPr>
        <w:t>. Основной зада</w:t>
        <w:softHyphen/>
        <w:t>чей санитарного над</w:t>
        <w:softHyphen/>
        <w:t>зора является осуществление контроля за мероприя</w:t>
        <w:softHyphen/>
        <w:t>тиями по предупреждению за</w:t>
        <w:softHyphen/>
        <w:t>грязне</w:t>
        <w:softHyphen/>
        <w:t>ния окру</w:t>
        <w:softHyphen/>
        <w:t>жающей среды, оздо</w:t>
        <w:softHyphen/>
        <w:t>ровлению условий труда, быта и отдыха населения, предупреждению и сниже</w:t>
        <w:softHyphen/>
        <w:t>нию заболевае</w:t>
        <w:softHyphen/>
        <w:t>мости, соблюдению сани</w:t>
        <w:softHyphen/>
        <w:t>тарно-противоэпидемических норм и правил.</w:t>
      </w:r>
    </w:p>
    <w:p>
      <w:pPr>
        <w:pStyle w:val="Normal"/>
        <w:tabs>
          <w:tab w:val="clear" w:pos="720"/>
          <w:tab w:val="left" w:pos="4536" w:leader="none"/>
          <w:tab w:val="left" w:pos="9072" w:leader="none"/>
        </w:tabs>
        <w:spacing w:lineRule="atLeast" w:line="240"/>
        <w:ind w:firstLine="284"/>
        <w:jc w:val="both"/>
        <w:rPr/>
      </w:pPr>
      <w:r>
        <w:rPr>
          <w:b/>
          <w:sz w:val="18"/>
        </w:rPr>
        <w:t>В широком плане (наряду с гигиеническими) необходимы экологические научные исследования, так как на</w:t>
        <w:softHyphen/>
        <w:softHyphen/>
        <w:t>рушение экологического равновесия в результате неразумной и неграмотной деятельности человека приво</w:t>
        <w:softHyphen/>
        <w:t>дит к нега</w:t>
        <w:softHyphen/>
        <w:t xml:space="preserve">тивным последствиям, непосредственно касающимся здоровья человека. </w:t>
      </w:r>
      <w:r>
        <w:rPr>
          <w:b/>
          <w:sz w:val="18"/>
          <w:u w:val="single"/>
        </w:rPr>
        <w:t>Экология</w:t>
      </w:r>
      <w:r>
        <w:rPr>
          <w:b/>
          <w:sz w:val="18"/>
        </w:rPr>
        <w:t xml:space="preserve"> - наука, изуча</w:t>
        <w:softHyphen/>
        <w:t>ющ</w:t>
        <w:softHyphen/>
        <w:t>ая взаимо</w:t>
        <w:softHyphen/>
        <w:t>действие био</w:t>
        <w:softHyphen/>
        <w:t>логических объектов между собой и с факторами окружающей среды, разраба</w:t>
        <w:softHyphen/>
        <w:t>тыва</w:t>
        <w:softHyphen/>
        <w:t>ющ</w:t>
        <w:softHyphen/>
        <w:t>ая нормативы и мероприя</w:t>
        <w:softHyphen/>
        <w:t>тия для сохранения экологического равновесия. Практическим претворением этой науки является охрана природы и воспроизвод</w:t>
        <w:softHyphen/>
        <w:t>ство природных ресурсов.</w:t>
      </w:r>
    </w:p>
    <w:p>
      <w:pPr>
        <w:pStyle w:val="Normal"/>
        <w:tabs>
          <w:tab w:val="clear" w:pos="720"/>
          <w:tab w:val="left" w:pos="4536" w:leader="none"/>
          <w:tab w:val="left" w:pos="9072" w:leader="none"/>
        </w:tabs>
        <w:spacing w:lineRule="atLeast" w:line="240"/>
        <w:ind w:firstLine="284"/>
        <w:jc w:val="both"/>
        <w:rPr/>
      </w:pPr>
      <w:r>
        <w:rPr>
          <w:b/>
          <w:sz w:val="18"/>
        </w:rPr>
        <w:t>Научной основой для предотвращения вредных воздей</w:t>
        <w:softHyphen/>
        <w:t xml:space="preserve">ствий окружающей среды является </w:t>
      </w:r>
      <w:r>
        <w:rPr>
          <w:b/>
          <w:sz w:val="18"/>
          <w:u w:val="single"/>
        </w:rPr>
        <w:t>эколого-ги</w:t>
        <w:softHyphen/>
        <w:t>гие</w:t>
        <w:softHyphen/>
        <w:t>ни</w:t>
        <w:softHyphen/>
        <w:t>че</w:t>
        <w:softHyphen/>
        <w:t>ское нормирование</w:t>
      </w:r>
      <w:r>
        <w:rPr>
          <w:b/>
          <w:sz w:val="18"/>
        </w:rPr>
        <w:t>, которое устанавливает параметры окружающей среды (предельно допустимые кон</w:t>
        <w:softHyphen/>
        <w:t>цент</w:t>
        <w:softHyphen/>
        <w:t>ра</w:t>
        <w:softHyphen/>
        <w:softHyphen/>
        <w:t>ции, предельно допустимые уровни и т.п.), не оказывающие патологического воз</w:t>
        <w:softHyphen/>
        <w:t>действия на ор</w:t>
        <w:softHyphen/>
        <w:t>ганизм че</w:t>
        <w:softHyphen/>
        <w:t>ловека и других биологических объектов на протяжении всей их жизни с учетом отдаленных по</w:t>
        <w:softHyphen/>
        <w:t>следствий (на второе поколение) и не нару</w:t>
        <w:softHyphen/>
        <w:t>шающие экологического равновесия.</w:t>
      </w:r>
    </w:p>
    <w:p>
      <w:pPr>
        <w:pStyle w:val="Normal"/>
        <w:tabs>
          <w:tab w:val="clear" w:pos="720"/>
          <w:tab w:val="left" w:pos="4536" w:leader="none"/>
          <w:tab w:val="left" w:pos="9072" w:leader="none"/>
        </w:tabs>
        <w:spacing w:lineRule="atLeast" w:line="240"/>
        <w:ind w:firstLine="284"/>
        <w:jc w:val="both"/>
        <w:rPr/>
      </w:pPr>
      <w:r>
        <w:rPr>
          <w:b/>
          <w:sz w:val="18"/>
        </w:rPr>
        <w:t>Заботиться о своем здоровье необходимо уже смолоду и смолоду овладеть основами медицинских зна</w:t>
        <w:softHyphen/>
        <w:t>ний. Ме</w:t>
        <w:softHyphen/>
        <w:t>дицина цивилизо</w:t>
        <w:softHyphen/>
        <w:t>ванного общества - это, прежде всего, медицина здорового человека, соответ</w:t>
        <w:softHyphen/>
        <w:t>ствующая те</w:t>
        <w:softHyphen/>
        <w:t>зи</w:t>
        <w:softHyphen/>
        <w:t>су: "Здорового человека в центр внимания медицины!" В настоящее время сано</w:t>
        <w:softHyphen/>
        <w:t>логия (наука о здоровье здо</w:t>
        <w:softHyphen/>
        <w:t>ро</w:t>
        <w:softHyphen/>
        <w:t>вых) делает только первые неуверенные шаги. Практически не изучаются люди, которые годами не бо</w:t>
        <w:softHyphen/>
        <w:t>ле</w:t>
        <w:softHyphen/>
        <w:t>ют, до</w:t>
        <w:softHyphen/>
        <w:t>живают до глубо</w:t>
        <w:softHyphen/>
        <w:t>кой старости, сохраняя высокую работоспособность и функциональные возможно</w:t>
        <w:softHyphen/>
        <w:t>сти. А ведь эти люди находятся в тех же производственных и социально-бытовых условиях, что и большин</w:t>
        <w:softHyphen/>
        <w:t>ство населения. В чем секрет их здоровья? Веро</w:t>
        <w:softHyphen/>
        <w:t>ятнее всего - в здоровом образе жизни.</w:t>
      </w:r>
    </w:p>
    <w:p>
      <w:pPr>
        <w:pStyle w:val="Normal"/>
        <w:tabs>
          <w:tab w:val="clear" w:pos="720"/>
          <w:tab w:val="left" w:pos="4536" w:leader="none"/>
          <w:tab w:val="left" w:pos="9072" w:leader="none"/>
        </w:tabs>
        <w:spacing w:lineRule="atLeast" w:line="240"/>
        <w:ind w:firstLine="284"/>
        <w:jc w:val="both"/>
        <w:rPr/>
      </w:pPr>
      <w:r>
        <w:rPr>
          <w:b/>
          <w:sz w:val="18"/>
          <w:u w:val="single"/>
        </w:rPr>
        <w:t>Здоровый образ жизни</w:t>
      </w:r>
      <w:r>
        <w:rPr>
          <w:b/>
          <w:sz w:val="18"/>
        </w:rPr>
        <w:t xml:space="preserve"> - это система общественных и индивидуальных мероприятий и взаимоотноше</w:t>
        <w:softHyphen/>
        <w:t>ний в об</w:t>
        <w:softHyphen/>
        <w:t>ще</w:t>
        <w:softHyphen/>
        <w:t>стве, обеспечивающих высокое физическое и духовное здоровье, долголетие, здоровую наслед</w:t>
        <w:softHyphen/>
        <w:t>ственность, ши</w:t>
        <w:softHyphen/>
        <w:t>рокие функцио</w:t>
        <w:softHyphen/>
        <w:t>нальные возможности организма в решении трудовых, социально-бытовых, об</w:t>
        <w:softHyphen/>
        <w:t>ще</w:t>
        <w:softHyphen/>
        <w:t>ственных и ин</w:t>
        <w:softHyphen/>
        <w:t>дивидуальных возможностей, а также поддерживающих высокую культуру труда, быта и взаимоотношений с обществом и природой.</w:t>
      </w:r>
    </w:p>
    <w:p>
      <w:pPr>
        <w:sectPr>
          <w:headerReference w:type="default" r:id="rId2"/>
          <w:headerReference w:type="first" r:id="rId3"/>
          <w:footerReference w:type="default" r:id="rId4"/>
          <w:footerReference w:type="first" r:id="rId5"/>
          <w:type w:val="nextPage"/>
          <w:pgSz w:w="8391" w:h="11906"/>
          <w:pgMar w:left="964" w:right="964" w:gutter="0" w:header="0" w:top="737" w:footer="0" w:bottom="567"/>
          <w:pgNumType w:start="2" w:fmt="decimal"/>
          <w:formProt w:val="false"/>
          <w:titlePg/>
          <w:textDirection w:val="lrTb"/>
          <w:docGrid w:type="default" w:linePitch="360" w:charSpace="0"/>
        </w:sectPr>
        <w:pStyle w:val="Normal"/>
        <w:tabs>
          <w:tab w:val="clear" w:pos="720"/>
          <w:tab w:val="left" w:pos="4536" w:leader="none"/>
          <w:tab w:val="left" w:pos="9072" w:leader="none"/>
        </w:tabs>
        <w:spacing w:lineRule="atLeast" w:line="240"/>
        <w:ind w:firstLine="284"/>
        <w:jc w:val="both"/>
        <w:rPr/>
      </w:pPr>
      <w:r>
        <w:rPr>
          <w:b/>
          <w:sz w:val="18"/>
        </w:rPr>
        <w:t>Про</w:t>
        <w:softHyphen/>
        <w:t>паганда здорового образа жизни - основа гигиенического воспитания и санитарного просве</w:t>
        <w:softHyphen/>
        <w:t>щения, сви</w:t>
        <w:softHyphen/>
        <w:t>де</w:t>
        <w:softHyphen/>
        <w:softHyphen/>
        <w:t>тельствует о профилактической направленности медицины в цивилизо</w:t>
        <w:softHyphen/>
        <w:t>ванном обществе, служит дей</w:t>
        <w:softHyphen/>
        <w:t>ствен</w:t>
        <w:softHyphen/>
        <w:t>ным сред</w:t>
        <w:softHyphen/>
        <w:t>ством предупреждения многих болезней и укрепления здоровья, долголетия, здоровой наслед</w:t>
        <w:softHyphen/>
        <w:t>ствен</w:t>
        <w:softHyphen/>
        <w:t>но</w:t>
        <w:softHyphen/>
        <w:t>сти, вос</w:t>
        <w:softHyphen/>
        <w:t>питания здоро</w:t>
        <w:softHyphen/>
        <w:t>вого поколения.</w:t>
      </w:r>
    </w:p>
    <w:p>
      <w:pPr>
        <w:pStyle w:val="Normal"/>
        <w:tabs>
          <w:tab w:val="clear" w:pos="720"/>
          <w:tab w:val="left" w:pos="4536" w:leader="none"/>
          <w:tab w:val="left" w:pos="9072" w:leader="none"/>
        </w:tabs>
        <w:spacing w:lineRule="atLeast" w:line="240"/>
        <w:ind w:firstLine="284"/>
        <w:jc w:val="center"/>
        <w:rPr>
          <w:rFonts w:ascii="Courier New" w:hAnsi="Courier New" w:cs="Courier New"/>
          <w:b/>
          <w:b/>
          <w:sz w:val="36"/>
        </w:rPr>
      </w:pPr>
      <w:r>
        <w:rPr>
          <w:rFonts w:cs="Courier New" w:ascii="Courier New" w:hAnsi="Courier New"/>
          <w:b/>
          <w:sz w:val="36"/>
        </w:rPr>
        <w:t>РАЗДЕЛ 1</w:t>
      </w:r>
    </w:p>
    <w:p>
      <w:pPr>
        <w:pStyle w:val="Normal"/>
        <w:tabs>
          <w:tab w:val="clear" w:pos="720"/>
          <w:tab w:val="left" w:pos="4536" w:leader="none"/>
          <w:tab w:val="left" w:pos="9072" w:leader="none"/>
        </w:tabs>
        <w:spacing w:lineRule="atLeast" w:line="240"/>
        <w:ind w:firstLine="284"/>
        <w:jc w:val="center"/>
        <w:rPr>
          <w:rFonts w:ascii="Courier New" w:hAnsi="Courier New" w:cs="Courier New"/>
          <w:b/>
          <w:b/>
          <w:sz w:val="36"/>
        </w:rPr>
      </w:pPr>
      <w:r>
        <w:rPr>
          <w:rFonts w:cs="Courier New" w:ascii="Courier New" w:hAnsi="Courier New"/>
          <w:b/>
          <w:sz w:val="36"/>
        </w:rPr>
        <w:t>МЕДИЦИНСКАЯ ПОМОЩЬ ПРИ</w:t>
      </w:r>
    </w:p>
    <w:p>
      <w:pPr>
        <w:pStyle w:val="Normal"/>
        <w:tabs>
          <w:tab w:val="clear" w:pos="720"/>
          <w:tab w:val="left" w:pos="4536" w:leader="none"/>
          <w:tab w:val="left" w:pos="9072" w:leader="none"/>
        </w:tabs>
        <w:spacing w:lineRule="atLeast" w:line="240"/>
        <w:ind w:firstLine="284"/>
        <w:jc w:val="center"/>
        <w:rPr>
          <w:rFonts w:ascii="Courier New" w:hAnsi="Courier New" w:cs="Courier New"/>
          <w:b/>
          <w:b/>
          <w:sz w:val="36"/>
        </w:rPr>
      </w:pPr>
      <w:r>
        <w:rPr>
          <w:rFonts w:cs="Courier New" w:ascii="Courier New" w:hAnsi="Courier New"/>
          <w:b/>
          <w:sz w:val="36"/>
        </w:rPr>
        <w:t>ОСТРЫХ ЗАБОЛЕВАНИЯХ И</w:t>
      </w:r>
    </w:p>
    <w:p>
      <w:pPr>
        <w:pStyle w:val="Normal"/>
        <w:tabs>
          <w:tab w:val="clear" w:pos="720"/>
          <w:tab w:val="left" w:pos="4536" w:leader="none"/>
          <w:tab w:val="left" w:pos="9072" w:leader="none"/>
        </w:tabs>
        <w:spacing w:lineRule="atLeast" w:line="240"/>
        <w:ind w:firstLine="284"/>
        <w:jc w:val="center"/>
        <w:rPr>
          <w:b/>
          <w:b/>
          <w:sz w:val="18"/>
        </w:rPr>
      </w:pPr>
      <w:r>
        <w:rPr>
          <w:rFonts w:cs="Courier New" w:ascii="Courier New" w:hAnsi="Courier New"/>
          <w:b/>
          <w:sz w:val="36"/>
        </w:rPr>
        <w:t>ПОРАЖЕНИЯХ ЧЕЛОВЕКА</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t>Глава 1</w:t>
      </w:r>
    </w:p>
    <w:p>
      <w:pPr>
        <w:pStyle w:val="Normal"/>
        <w:tabs>
          <w:tab w:val="clear" w:pos="720"/>
          <w:tab w:val="left" w:pos="4536" w:leader="none"/>
          <w:tab w:val="left" w:pos="9072" w:leader="none"/>
        </w:tabs>
        <w:spacing w:lineRule="atLeast" w:line="240"/>
        <w:ind w:firstLine="284"/>
        <w:jc w:val="center"/>
        <w:rPr>
          <w:b/>
          <w:b/>
          <w:sz w:val="18"/>
        </w:rPr>
      </w:pPr>
      <w:r>
        <w:rPr>
          <w:b/>
          <w:sz w:val="18"/>
        </w:rPr>
        <w:t>АНТИСЕПТИКА И АСЕПТИКА ПРИ РАНЕНИЯХ</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both"/>
        <w:rPr/>
      </w:pPr>
      <w:r>
        <w:rPr>
          <w:b/>
          <w:sz w:val="18"/>
        </w:rPr>
        <w:t>Человека на протяжении всей жизни окружает огромное количество мик</w:t>
        <w:softHyphen/>
        <w:t>робов, находящихся в воз</w:t>
        <w:softHyphen/>
        <w:t>духе, в про</w:t>
        <w:softHyphen/>
        <w:t>дуктах питания, на окружающих предметах, а также непосредственно на коже, слизистых оболоч</w:t>
        <w:softHyphen/>
        <w:t>ках, в но</w:t>
        <w:softHyphen/>
        <w:t>со</w:t>
        <w:softHyphen/>
        <w:t>глотке, кишечнике самого человека. Однако в организме здорового человека микробы через кожу и сли</w:t>
        <w:softHyphen/>
        <w:t>зи</w:t>
        <w:softHyphen/>
        <w:t>стые оболочки мо</w:t>
        <w:softHyphen/>
        <w:t>гут проникать лишь при нарушении их целости вследствие ранений, ожогов, ссадин и т.п. Снижение защитных функ</w:t>
        <w:softHyphen/>
        <w:t>ций кожи и слизистых оболочек и, следовательно, проникновение микробов внутрь может наблю</w:t>
        <w:softHyphen/>
        <w:t>даться при снижении бактерицидности кожи, старении организма, истощении, нарушении кро</w:t>
        <w:softHyphen/>
        <w:t>вообращения, ослаблении организма при тяжелых заболеваниях, длительном применении токсических лекар</w:t>
        <w:softHyphen/>
        <w:t>ственных средств и гормональных препаратов, воздействии ионизирующих и электромагнитных излуче</w:t>
        <w:softHyphen/>
        <w:t>ний, охлаждении организма, наркомании и т.п. Хирургические манипуляции, инъекции лекарственных пре</w:t>
        <w:softHyphen/>
        <w:t>пара</w:t>
        <w:softHyphen/>
        <w:t>тов, взятие крови на анализ, пункции и т.д. также сопровождаются тем или иным нарушением целости кож</w:t>
        <w:softHyphen/>
        <w:t>ных покровов и возможностью про</w:t>
        <w:softHyphen/>
        <w:t xml:space="preserve">никновения микробов в организм человека. </w:t>
      </w:r>
    </w:p>
    <w:p>
      <w:pPr>
        <w:pStyle w:val="Normal"/>
        <w:tabs>
          <w:tab w:val="clear" w:pos="720"/>
          <w:tab w:val="left" w:pos="4536" w:leader="none"/>
          <w:tab w:val="left" w:pos="9072" w:leader="none"/>
        </w:tabs>
        <w:spacing w:lineRule="atLeast" w:line="240"/>
        <w:ind w:firstLine="284"/>
        <w:jc w:val="both"/>
        <w:rPr/>
      </w:pPr>
      <w:r>
        <w:rPr>
          <w:b/>
          <w:sz w:val="18"/>
        </w:rPr>
        <w:t>Немногим более ста лет назад, когда не знали о существовании микробов, операции, перевязки  про</w:t>
        <w:softHyphen/>
        <w:t>води</w:t>
        <w:softHyphen/>
        <w:t>лись в нестерильных условиях с использованием нестерильного инструментария и перевязочного мате</w:t>
        <w:softHyphen/>
        <w:t>риала, что сопро</w:t>
        <w:softHyphen/>
        <w:t>вождалось серьезными осложнениями и в половине случаев - смертью от нагноения ран и сепсиса.</w:t>
      </w:r>
    </w:p>
    <w:p>
      <w:pPr>
        <w:pStyle w:val="Normal"/>
        <w:tabs>
          <w:tab w:val="clear" w:pos="720"/>
          <w:tab w:val="left" w:pos="4536" w:leader="none"/>
          <w:tab w:val="left" w:pos="9072" w:leader="none"/>
        </w:tabs>
        <w:spacing w:lineRule="atLeast" w:line="240"/>
        <w:ind w:firstLine="284"/>
        <w:jc w:val="both"/>
        <w:rPr/>
      </w:pPr>
      <w:r>
        <w:rPr>
          <w:b/>
          <w:sz w:val="18"/>
        </w:rPr>
        <w:t>Практически все раны, за исключением операционных, являются загрязненными микробами. Однако мик</w:t>
        <w:softHyphen/>
        <w:t>робное загрязнение не всегда ведет к развитию инфекционного процесса, так называемой первичной ране</w:t>
        <w:softHyphen/>
        <w:t>вой инфек</w:t>
        <w:softHyphen/>
        <w:t>ции. В первые после ранения часы микробы находятся в основном на поверхности раны, микробы пока еще не раз</w:t>
        <w:softHyphen/>
        <w:t>множаются и не проявляют свои патогенные свойства. Спустя 6-12 часов микробы не только усиленно раз</w:t>
        <w:softHyphen/>
        <w:t>множаются в ране, но и проникают вглубь тканей и далее в кровь. В результате этого в ране, вокруг нее и внутри организма разви</w:t>
        <w:softHyphen/>
        <w:t>вается острый инфекционный процесс (местная и общая раневая ин</w:t>
        <w:softHyphen/>
        <w:t>фек</w:t>
        <w:softHyphen/>
        <w:t>ция).</w:t>
      </w:r>
    </w:p>
    <w:p>
      <w:pPr>
        <w:pStyle w:val="Normal"/>
        <w:tabs>
          <w:tab w:val="clear" w:pos="720"/>
          <w:tab w:val="left" w:pos="4536" w:leader="none"/>
          <w:tab w:val="left" w:pos="9072" w:leader="none"/>
        </w:tabs>
        <w:spacing w:lineRule="atLeast" w:line="240"/>
        <w:ind w:firstLine="284"/>
        <w:jc w:val="both"/>
        <w:rPr/>
      </w:pPr>
      <w:r>
        <w:rPr>
          <w:b/>
          <w:sz w:val="18"/>
        </w:rPr>
        <w:t>Может развиться и вторичная хирургическая инфекция в ране и в организме за счет дополнитель</w:t>
        <w:softHyphen/>
        <w:t>ного про</w:t>
        <w:softHyphen/>
        <w:t>никновения в рану микробов экзогенным и эндогенным путем (из внешней среды или из су</w:t>
        <w:softHyphen/>
        <w:t>ществующих очагов ин</w:t>
        <w:softHyphen/>
        <w:t>фекции внутри организма).</w:t>
      </w:r>
    </w:p>
    <w:p>
      <w:pPr>
        <w:pStyle w:val="Normal"/>
        <w:tabs>
          <w:tab w:val="clear" w:pos="720"/>
          <w:tab w:val="left" w:pos="4536" w:leader="none"/>
          <w:tab w:val="left" w:pos="9072" w:leader="none"/>
        </w:tabs>
        <w:spacing w:lineRule="atLeast" w:line="240"/>
        <w:ind w:firstLine="284"/>
        <w:jc w:val="both"/>
        <w:rPr>
          <w:b/>
          <w:b/>
          <w:sz w:val="18"/>
        </w:rPr>
      </w:pPr>
      <w:r>
        <w:rPr>
          <w:b/>
          <w:sz w:val="18"/>
        </w:rPr>
        <w:t>Экзогенные виды инфицирования:</w:t>
      </w:r>
    </w:p>
    <w:p>
      <w:pPr>
        <w:pStyle w:val="Normal"/>
        <w:tabs>
          <w:tab w:val="clear" w:pos="720"/>
          <w:tab w:val="left" w:pos="4536" w:leader="none"/>
          <w:tab w:val="left" w:pos="9072" w:leader="none"/>
        </w:tabs>
        <w:spacing w:lineRule="atLeast" w:line="240"/>
        <w:ind w:firstLine="284"/>
        <w:jc w:val="both"/>
        <w:rPr/>
      </w:pPr>
      <w:r>
        <w:rPr>
          <w:b/>
          <w:sz w:val="18"/>
        </w:rPr>
        <w:t>1) контактный (одежда, загрязненные руки и кожа, загрязненный инструментарий и перевязочный мате</w:t>
        <w:softHyphen/>
        <w:t>риал, другие нестерильные предметы, соприкасающиеся с раной);</w:t>
      </w:r>
    </w:p>
    <w:p>
      <w:pPr>
        <w:pStyle w:val="Normal"/>
        <w:tabs>
          <w:tab w:val="clear" w:pos="720"/>
          <w:tab w:val="left" w:pos="4536" w:leader="none"/>
          <w:tab w:val="left" w:pos="9072" w:leader="none"/>
        </w:tabs>
        <w:spacing w:lineRule="atLeast" w:line="240"/>
        <w:ind w:firstLine="284"/>
        <w:jc w:val="both"/>
        <w:rPr>
          <w:b/>
          <w:b/>
          <w:sz w:val="18"/>
        </w:rPr>
      </w:pPr>
      <w:r>
        <w:rPr>
          <w:b/>
          <w:sz w:val="18"/>
        </w:rPr>
        <w:t>2) имплантационный вид особенно опасен, так как микробы проникают вглубь тканей (инъекции в несте</w:t>
        <w:softHyphen/>
        <w:t>рильных условиях, швы, дренажи, забытые во время операции тампоны, частицы сломавшегося инстру</w:t>
        <w:softHyphen/>
        <w:t>мента</w:t>
        <w:softHyphen/>
        <w:t>рия и т.п.);</w:t>
      </w:r>
    </w:p>
    <w:p>
      <w:pPr>
        <w:pStyle w:val="Normal"/>
        <w:tabs>
          <w:tab w:val="clear" w:pos="720"/>
          <w:tab w:val="left" w:pos="4536" w:leader="none"/>
          <w:tab w:val="left" w:pos="9072" w:leader="none"/>
        </w:tabs>
        <w:spacing w:lineRule="atLeast" w:line="240"/>
        <w:ind w:firstLine="284"/>
        <w:jc w:val="both"/>
        <w:rPr/>
      </w:pPr>
      <w:r>
        <w:rPr>
          <w:b/>
          <w:sz w:val="18"/>
        </w:rPr>
        <w:t xml:space="preserve">3) воздушный (попадание микробов в рану из загрязненного воздуха в основном за счет пыли);    </w:t>
      </w:r>
    </w:p>
    <w:p>
      <w:pPr>
        <w:pStyle w:val="Normal"/>
        <w:tabs>
          <w:tab w:val="clear" w:pos="720"/>
          <w:tab w:val="left" w:pos="4536" w:leader="none"/>
          <w:tab w:val="left" w:pos="9072" w:leader="none"/>
        </w:tabs>
        <w:spacing w:lineRule="atLeast" w:line="240"/>
        <w:ind w:firstLine="284"/>
        <w:jc w:val="both"/>
        <w:rPr>
          <w:b/>
          <w:b/>
          <w:sz w:val="18"/>
        </w:rPr>
      </w:pPr>
      <w:r>
        <w:rPr>
          <w:b/>
          <w:sz w:val="18"/>
        </w:rPr>
        <w:t>4) капельный (распространение микробов с капельками слюны и слизи при чихании, кашле и раз</w:t>
        <w:softHyphen/>
        <w:t>го</w:t>
        <w:softHyphen/>
        <w:t xml:space="preserve">воре). </w:t>
      </w:r>
    </w:p>
    <w:p>
      <w:pPr>
        <w:pStyle w:val="Normal"/>
        <w:tabs>
          <w:tab w:val="clear" w:pos="720"/>
          <w:tab w:val="left" w:pos="4536" w:leader="none"/>
          <w:tab w:val="left" w:pos="9072" w:leader="none"/>
        </w:tabs>
        <w:spacing w:lineRule="atLeast" w:line="240"/>
        <w:ind w:firstLine="284"/>
        <w:jc w:val="both"/>
        <w:rPr/>
      </w:pPr>
      <w:r>
        <w:rPr>
          <w:b/>
          <w:sz w:val="18"/>
        </w:rPr>
        <w:t>Эндогенными источниками вторичного инфицирования ран при ослабленном организме могут быть гной</w:t>
        <w:softHyphen/>
        <w:t>ные и воспалительные заболевания кожи, мышц, лимфатических узлов, желудочно-кишечного тракта, легких и другие очаги воспаления в организме.</w:t>
      </w:r>
    </w:p>
    <w:p>
      <w:pPr>
        <w:pStyle w:val="Normal"/>
        <w:tabs>
          <w:tab w:val="clear" w:pos="720"/>
          <w:tab w:val="left" w:pos="4536" w:leader="none"/>
          <w:tab w:val="left" w:pos="9072" w:leader="none"/>
        </w:tabs>
        <w:spacing w:lineRule="atLeast" w:line="240"/>
        <w:ind w:firstLine="284"/>
        <w:jc w:val="both"/>
        <w:rPr/>
      </w:pPr>
      <w:r>
        <w:rPr>
          <w:b/>
          <w:sz w:val="18"/>
        </w:rPr>
        <w:t>Раневая инфекция проявляется чаще всего процессом воспаления в аэробных условиях за счет ста</w:t>
        <w:softHyphen/>
        <w:t>фило</w:t>
        <w:softHyphen/>
        <w:t>кок</w:t>
        <w:softHyphen/>
        <w:t>ков, стрептококков, пневмококков, кишечной палочки и др. В анаэробных условиях (без доступа воз</w:t>
        <w:softHyphen/>
        <w:t>духа) в ране, особенно загрязненной землей, могут развиваться возбудители газовой гангрены и столб</w:t>
        <w:softHyphen/>
        <w:t>няка, что является чрезвы</w:t>
        <w:softHyphen/>
        <w:t xml:space="preserve">чайно опасным для жизни. </w:t>
      </w:r>
    </w:p>
    <w:p>
      <w:pPr>
        <w:pStyle w:val="Normal"/>
        <w:tabs>
          <w:tab w:val="clear" w:pos="720"/>
          <w:tab w:val="left" w:pos="4536" w:leader="none"/>
          <w:tab w:val="left" w:pos="9072" w:leader="none"/>
        </w:tabs>
        <w:spacing w:lineRule="atLeast" w:line="240"/>
        <w:ind w:firstLine="284"/>
        <w:jc w:val="both"/>
        <w:rPr/>
      </w:pPr>
      <w:r>
        <w:rPr>
          <w:b/>
          <w:sz w:val="18"/>
        </w:rPr>
        <w:t>При лечении ран и в профилактике возможных осложнений необходим комплекс соответствующих меро</w:t>
        <w:softHyphen/>
        <w:t>прия</w:t>
        <w:softHyphen/>
        <w:t>тий: первичная обработка ран, создание условий для оттока раневого содержимого, применение препара</w:t>
        <w:softHyphen/>
        <w:t>тов антимик</w:t>
        <w:softHyphen/>
        <w:t>робного действия, повышение сопротивляемости организма к возможному развитию ране</w:t>
        <w:softHyphen/>
        <w:t>вой ин</w:t>
        <w:softHyphen/>
        <w:t xml:space="preserve">фекции.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sz w:val="18"/>
        </w:rPr>
      </w:pPr>
      <w:r>
        <w:rPr>
          <w:sz w:val="18"/>
        </w:rPr>
        <w:t>АНТИСЕПТИКА</w:t>
      </w:r>
    </w:p>
    <w:p>
      <w:pPr>
        <w:pStyle w:val="Normal"/>
        <w:tabs>
          <w:tab w:val="clear" w:pos="720"/>
          <w:tab w:val="left" w:pos="4536" w:leader="none"/>
          <w:tab w:val="left" w:pos="9072" w:leader="none"/>
        </w:tabs>
        <w:spacing w:lineRule="atLeast" w:line="240"/>
        <w:ind w:firstLine="284"/>
        <w:jc w:val="both"/>
        <w:rPr/>
      </w:pPr>
      <w:r>
        <w:rPr>
          <w:b/>
          <w:sz w:val="18"/>
        </w:rPr>
        <w:t>В качестве лечебных и профилактических мероприятий, направленных на уничтожение и прекраще</w:t>
        <w:softHyphen/>
        <w:t>ние роста микробов в ране, на прилегающей к ране коже и в самом организме необходимо использовать меха</w:t>
        <w:softHyphen/>
        <w:t>ни</w:t>
        <w:softHyphen/>
        <w:t>ческие, физиче</w:t>
        <w:softHyphen/>
        <w:t xml:space="preserve">ские, химические, биологические и смешанные методы антисептики. </w:t>
      </w:r>
    </w:p>
    <w:p>
      <w:pPr>
        <w:pStyle w:val="Normal"/>
        <w:tabs>
          <w:tab w:val="clear" w:pos="720"/>
          <w:tab w:val="left" w:pos="4536" w:leader="none"/>
          <w:tab w:val="left" w:pos="9072" w:leader="none"/>
        </w:tabs>
        <w:spacing w:lineRule="atLeast" w:line="240"/>
        <w:ind w:firstLine="284"/>
        <w:jc w:val="both"/>
        <w:rPr/>
      </w:pPr>
      <w:r>
        <w:rPr>
          <w:b/>
          <w:sz w:val="18"/>
          <w:u w:val="single"/>
        </w:rPr>
        <w:t>Механическая</w:t>
      </w:r>
      <w:r>
        <w:rPr>
          <w:b/>
          <w:sz w:val="18"/>
        </w:rPr>
        <w:t xml:space="preserve"> антисептика занимает основное место в профилактике раневой инфекции в первые 6-12 ча</w:t>
        <w:softHyphen/>
        <w:t>сов. В этот период стремятся инфицированную рану превратить в асептическую. Вокруг раны моют и бреют кожу, удаляют из раны сгустки крови, инородные тела, проводят хирургическую обработку раны (рассече</w:t>
        <w:softHyphen/>
        <w:t>ние раны и перемычек в ней, вскрытие и осушивание карманов и затеков, иссечение нежизнеспособных тка</w:t>
        <w:softHyphen/>
        <w:t>ней, окончательная остановка кро</w:t>
        <w:softHyphen/>
        <w:t>вотечения, промывание и, по возможности, послойное зашивание раны). Решается вопрос о дрени</w:t>
        <w:softHyphen/>
        <w:t xml:space="preserve">ровании раны, затем накладывается асептическая повязка. </w:t>
      </w:r>
    </w:p>
    <w:p>
      <w:pPr>
        <w:pStyle w:val="Normal"/>
        <w:tabs>
          <w:tab w:val="clear" w:pos="720"/>
          <w:tab w:val="left" w:pos="4536" w:leader="none"/>
          <w:tab w:val="left" w:pos="9072" w:leader="none"/>
        </w:tabs>
        <w:spacing w:lineRule="atLeast" w:line="240"/>
        <w:ind w:firstLine="284"/>
        <w:jc w:val="both"/>
        <w:rPr/>
      </w:pPr>
      <w:r>
        <w:rPr>
          <w:b/>
          <w:sz w:val="18"/>
        </w:rPr>
        <w:t xml:space="preserve">Суть </w:t>
      </w:r>
      <w:r>
        <w:rPr>
          <w:b/>
          <w:sz w:val="18"/>
          <w:u w:val="single"/>
        </w:rPr>
        <w:t>физической</w:t>
      </w:r>
      <w:r>
        <w:rPr>
          <w:b/>
          <w:sz w:val="18"/>
        </w:rPr>
        <w:t xml:space="preserve"> антисептики заключается в применении физических факторов и методов, соз</w:t>
        <w:softHyphen/>
        <w:t>дающих в ране неблагоприятные условия для размножения микробов, их проникновения вглубь тканей, вса</w:t>
        <w:softHyphen/>
        <w:t>сывания токсиче</w:t>
        <w:softHyphen/>
        <w:t>ских ве</w:t>
        <w:softHyphen/>
        <w:t>ществ из раны. Гигроскопические ватно-марлевые повязки, марлевые тампоны и дре</w:t>
        <w:softHyphen/>
        <w:t>нажи вса</w:t>
        <w:softHyphen/>
        <w:t>сывают жид</w:t>
        <w:softHyphen/>
        <w:t>кость из раны и выводят ее наружу. Дренажи, тампоны и турунды с гипертоническими раство</w:t>
        <w:softHyphen/>
        <w:t>рами хлорида натрия и глюкозы обеспечивают отток раневой жидкости за счет осмоса. Действие, по</w:t>
        <w:softHyphen/>
        <w:t>добное гипертоническим раство</w:t>
        <w:softHyphen/>
        <w:t>рам, оказывает присыпка Житнюка, содержащая сахар с его высокой гидро</w:t>
        <w:softHyphen/>
        <w:t>филь</w:t>
        <w:softHyphen/>
        <w:t>ностью (сахар 60 г, стрептоцид 15 г, ксероформ 20 г, борная кислота 5 г). Высокой гидрофиль</w:t>
        <w:softHyphen/>
        <w:t>ностью обла</w:t>
        <w:softHyphen/>
        <w:t>дают полимеры декстрана (порошки дебрисана, сефадекса). Применяются также и дренажи из резиновых трубок и полосок, которые пассивно выпол</w:t>
        <w:softHyphen/>
        <w:t>няют свою функцию. Более эффективно активное дренирование: закрытые дренажи с аспирацией раневого содер</w:t>
        <w:softHyphen/>
        <w:t>жимого, вакуумирование с по</w:t>
        <w:softHyphen/>
        <w:t>мощью электро</w:t>
        <w:softHyphen/>
        <w:t>отсосов или дру</w:t>
        <w:softHyphen/>
        <w:t>гих приспособлений; промывающие дренажи с не</w:t>
        <w:softHyphen/>
        <w:t>прерывной или пульсирующей струей жид</w:t>
        <w:softHyphen/>
        <w:t>кости (пульсирующая струя лучше вымывает из раны ее содержимое). Ультразвуковая обработка раны ведет к тому, что кавитационные пузырьки отторгают и вымывают некротиче</w:t>
        <w:softHyphen/>
        <w:t>ские ткани, инородные тела, ультразвук обла</w:t>
        <w:softHyphen/>
        <w:t>дает также и бактерицидным эффектом. Лазерная обработка раны позволяет бескровно отсе</w:t>
        <w:softHyphen/>
        <w:t>кать нежиз</w:t>
        <w:softHyphen/>
        <w:t>неспособные ткани. Для подсушивания ран применяют открытое лечение ран, элек</w:t>
        <w:softHyphen/>
        <w:t>трические лампы. Для улучшения кровоснабжения ра</w:t>
        <w:softHyphen/>
        <w:t>невого участка используют диатермию, ультравысоко</w:t>
        <w:softHyphen/>
        <w:t>частотные аппараты и другие физиотерапевтические методики. Бактерицидным свойством обладает ультрафиоле</w:t>
        <w:softHyphen/>
        <w:t xml:space="preserve">товое облучение. </w:t>
      </w:r>
    </w:p>
    <w:p>
      <w:pPr>
        <w:pStyle w:val="Normal"/>
        <w:tabs>
          <w:tab w:val="clear" w:pos="720"/>
          <w:tab w:val="left" w:pos="4536" w:leader="none"/>
          <w:tab w:val="left" w:pos="9072" w:leader="none"/>
        </w:tabs>
        <w:spacing w:lineRule="atLeast" w:line="240"/>
        <w:ind w:firstLine="284"/>
        <w:jc w:val="both"/>
        <w:rPr/>
      </w:pPr>
      <w:r>
        <w:rPr>
          <w:b/>
          <w:sz w:val="18"/>
          <w:u w:val="single"/>
        </w:rPr>
        <w:t>Химическая</w:t>
      </w:r>
      <w:r>
        <w:rPr>
          <w:b/>
          <w:sz w:val="18"/>
        </w:rPr>
        <w:t xml:space="preserve"> антисептика применяется при обработке кожи вокруг раны (бензин, спирт, эфир, йод, брил</w:t>
        <w:softHyphen/>
        <w:t>лиан</w:t>
        <w:softHyphen/>
        <w:t>товый зеленый, метиленовый синий, перекись водорода, нашатырный спирт и др.). Антисептиче</w:t>
        <w:softHyphen/>
        <w:t>ские сред</w:t>
        <w:softHyphen/>
        <w:t>ства дей</w:t>
        <w:softHyphen/>
        <w:t>ствуют губительно на микробные клетки за счет коагуляции белков, разрушения ферментов, на</w:t>
        <w:softHyphen/>
        <w:t xml:space="preserve">рушения структуры микробных клеток, нарушения окислительно-восстановительных процессов в клетках. </w:t>
      </w:r>
    </w:p>
    <w:p>
      <w:pPr>
        <w:pStyle w:val="Normal"/>
        <w:tabs>
          <w:tab w:val="clear" w:pos="720"/>
          <w:tab w:val="left" w:pos="4536" w:leader="none"/>
          <w:tab w:val="left" w:pos="9072" w:leader="none"/>
        </w:tabs>
        <w:spacing w:lineRule="atLeast" w:line="240"/>
        <w:ind w:firstLine="284"/>
        <w:jc w:val="both"/>
        <w:rPr/>
      </w:pPr>
      <w:r>
        <w:rPr>
          <w:b/>
          <w:sz w:val="18"/>
        </w:rPr>
        <w:t>Непосредственно на свежую рану нельзя накладывать мазь, вату, так как это препятствует выходу наружу ра</w:t>
        <w:softHyphen/>
        <w:t>невого содержимого и очищения раны, рану нельзя обрабатывать спиртом, йодной настойкой и другими креп</w:t>
        <w:softHyphen/>
        <w:t>кими антисептическими растворами, которые приводят к гибели не только микробов, но и жи</w:t>
        <w:softHyphen/>
        <w:t>вых тканей человека. И только небольшие раны, царапины, ссадины можно обрабатывать растворами йода, бриллианто</w:t>
        <w:softHyphen/>
        <w:t>вого зеленого, мети</w:t>
        <w:softHyphen/>
        <w:t>ленового синего, спирта и другими антисептическими средствами. Применение антисепти</w:t>
        <w:softHyphen/>
        <w:t>ков для обработки непо</w:t>
        <w:softHyphen/>
        <w:t>средственно ран необходимо при возникновении местной раневой инфек</w:t>
        <w:softHyphen/>
        <w:t xml:space="preserve">ции. </w:t>
      </w:r>
    </w:p>
    <w:p>
      <w:pPr>
        <w:pStyle w:val="Normal"/>
        <w:tabs>
          <w:tab w:val="clear" w:pos="720"/>
          <w:tab w:val="left" w:pos="4536" w:leader="none"/>
          <w:tab w:val="left" w:pos="9072" w:leader="none"/>
        </w:tabs>
        <w:spacing w:lineRule="atLeast" w:line="240"/>
        <w:ind w:firstLine="284"/>
        <w:jc w:val="both"/>
        <w:rPr/>
      </w:pPr>
      <w:r>
        <w:rPr>
          <w:b/>
          <w:sz w:val="18"/>
        </w:rPr>
        <w:t>Особенно широко при нагноении ран используют 3% перекись водорода, которая при соприкоснове</w:t>
        <w:softHyphen/>
        <w:t>нии с со</w:t>
        <w:softHyphen/>
        <w:t>держимым раны выделяет большое количество кислорода, в результате чего образуется пена, очи</w:t>
        <w:softHyphen/>
        <w:t>щающая рану; пере</w:t>
        <w:softHyphen/>
        <w:t>кись водорода обладает бактерицидным действием за счет нарушения окислительно-вос</w:t>
        <w:softHyphen/>
        <w:t>станови</w:t>
        <w:softHyphen/>
        <w:t>тельных про</w:t>
        <w:softHyphen/>
        <w:t>цессов в микробных клетках; дезодорирует (устраняет запах) в ране. Окисляющим действием обладает также 0,01-1,1% рас</w:t>
        <w:softHyphen/>
        <w:t>твор перманганата калия. Для обработки ран применяют 0,1-0,2% рас</w:t>
        <w:softHyphen/>
        <w:t>творы кра</w:t>
        <w:softHyphen/>
        <w:t>сителей (метиленового синего, брил</w:t>
        <w:softHyphen/>
        <w:t>лиантового зеленого, лактата этакридина), 2-3% водный раствор борной кислоты, раствор гидро</w:t>
        <w:softHyphen/>
        <w:t>карбоната натрия, 0,1-0,2% раствор нитрата серебра, водный (1:5000) и спиртовой (1:1500) растворы фурацилина, растворы риванола (1:1000 и 1:500) и другие растворы антисептических препаратов. Наряду с растворами для обработки и лечения ран широко используется мазь Вишневского (ксероформ 3 г, дёготь 3 г, касторовое масло 100 мл), 0,2% фурацилиновая мазь, их</w:t>
        <w:softHyphen/>
        <w:t>тиоловая мазь с сульфа</w:t>
        <w:softHyphen/>
        <w:t>ниламидными препаратами и антибиотиками, йодоформ-гли</w:t>
        <w:softHyphen/>
        <w:t>цериновая эмульсия. Для припуд</w:t>
        <w:softHyphen/>
        <w:t>ривания ран ис</w:t>
        <w:softHyphen/>
        <w:t>пользуют порошки с салициловой кислотой, сульфаниламидными препаратами и антибиотиками.</w:t>
      </w:r>
    </w:p>
    <w:p>
      <w:pPr>
        <w:pStyle w:val="Normal"/>
        <w:tabs>
          <w:tab w:val="clear" w:pos="720"/>
          <w:tab w:val="left" w:pos="4536" w:leader="none"/>
          <w:tab w:val="left" w:pos="9072" w:leader="none"/>
        </w:tabs>
        <w:spacing w:lineRule="atLeast" w:line="240"/>
        <w:ind w:firstLine="284"/>
        <w:jc w:val="both"/>
        <w:rPr/>
      </w:pPr>
      <w:r>
        <w:rPr>
          <w:b/>
          <w:sz w:val="18"/>
        </w:rPr>
        <w:t>Для лечения и повышения сопротивляемости организма к раневой инфекции используются анти</w:t>
        <w:softHyphen/>
        <w:t>био</w:t>
        <w:softHyphen/>
        <w:t>тики в больших дозах и сульфаниламидные препараты для приема внутрь и для внутримышечных и внут</w:t>
        <w:softHyphen/>
        <w:t>ри</w:t>
        <w:softHyphen/>
        <w:t>венных инъекций.</w:t>
        <w:tab/>
        <w:tab/>
        <w:t xml:space="preserve">С помощью </w:t>
      </w:r>
      <w:r>
        <w:rPr>
          <w:b/>
          <w:sz w:val="18"/>
          <w:u w:val="single"/>
        </w:rPr>
        <w:t>биологической</w:t>
      </w:r>
      <w:r>
        <w:rPr>
          <w:b/>
          <w:sz w:val="18"/>
        </w:rPr>
        <w:t xml:space="preserve"> антисептики не только уничтожаются микробы, но и повышаются защит</w:t>
        <w:softHyphen/>
        <w:t>ные силы организма, осуществляется профилактика раневой инфекции. Применение протеолитических фер</w:t>
        <w:softHyphen/>
        <w:t>ментов (трипсина, химотрипсина, химопсина, рибонуклеазы, Применение протеолитических ферментов (трипсина, химотрипсина, химопсина, рибонуклеазы, стрептокиназы) основано на их некролити</w:t>
        <w:softHyphen/>
        <w:t>ческом действии - расплавлении и удалении из раны некротических тканей. Наряду с присыпкой ран порош</w:t>
        <w:softHyphen/>
        <w:t>ком ферментов исполь</w:t>
        <w:softHyphen/>
        <w:t>зуют 2-3% растворы для введения в рану. Для повышения защитных сил можно вво</w:t>
        <w:softHyphen/>
        <w:t>дить ферменты внутримы</w:t>
        <w:softHyphen/>
        <w:t>шечно. Для профилактики гнойных осложнений ран можно подкожно вводить ста</w:t>
        <w:softHyphen/>
        <w:t>фило</w:t>
        <w:softHyphen/>
        <w:t>кокковый анатоксин. При тяжелых формах стафилококковой инфекции и при сепсисе внутримышечно назна</w:t>
        <w:softHyphen/>
        <w:t>чают стафилококковый гамма</w:t>
        <w:softHyphen/>
        <w:t>-глобулин. Для пассивной и активной иммунизации при специфической раневой инфекции применяются сыво</w:t>
        <w:softHyphen/>
        <w:t>ротки, анатоксин и вакцины (противостолбнячные, противогангреноз</w:t>
        <w:softHyphen/>
        <w:t>ные). Антибиотики, вырабатываемые мик</w:t>
        <w:softHyphen/>
        <w:t>роорганизмами (в отличие от синтезированных), также отно</w:t>
        <w:softHyphen/>
        <w:t>сятся к био</w:t>
        <w:softHyphen/>
        <w:t>логическим антисептическим средствам, применяемым как местно, так и при приеме внутрь и пар</w:t>
        <w:softHyphen/>
        <w:t xml:space="preserve">энтерально. </w:t>
      </w:r>
    </w:p>
    <w:p>
      <w:pPr>
        <w:pStyle w:val="Normal"/>
        <w:tabs>
          <w:tab w:val="clear" w:pos="720"/>
          <w:tab w:val="left" w:pos="4536" w:leader="none"/>
          <w:tab w:val="left" w:pos="9072" w:leader="none"/>
        </w:tabs>
        <w:spacing w:lineRule="atLeast" w:line="240"/>
        <w:ind w:firstLine="284"/>
        <w:jc w:val="both"/>
        <w:rPr/>
      </w:pPr>
      <w:r>
        <w:rPr>
          <w:b/>
          <w:sz w:val="18"/>
        </w:rPr>
        <w:t xml:space="preserve">Чаще всего применяются </w:t>
      </w:r>
      <w:r>
        <w:rPr>
          <w:b/>
          <w:sz w:val="18"/>
          <w:u w:val="single"/>
        </w:rPr>
        <w:t>смешанные</w:t>
      </w:r>
      <w:r>
        <w:rPr>
          <w:b/>
          <w:sz w:val="18"/>
        </w:rPr>
        <w:t xml:space="preserve"> методы антисептики ран, профилактики и лечения раневой ин</w:t>
        <w:softHyphen/>
        <w:t>фек</w:t>
        <w:softHyphen/>
        <w:t xml:space="preserve">ции. </w:t>
      </w:r>
    </w:p>
    <w:p>
      <w:pPr>
        <w:pStyle w:val="Normal"/>
        <w:tabs>
          <w:tab w:val="clear" w:pos="720"/>
          <w:tab w:val="left" w:pos="4536" w:leader="none"/>
          <w:tab w:val="left" w:pos="9072" w:leader="none"/>
        </w:tabs>
        <w:spacing w:lineRule="atLeast" w:line="240"/>
        <w:ind w:firstLine="284"/>
        <w:jc w:val="both"/>
        <w:rPr/>
      </w:pPr>
      <w:r>
        <w:rPr>
          <w:b/>
          <w:sz w:val="18"/>
        </w:rPr>
        <w:t>После появления предложенного английским хирургом Д.Листером в 1867 г. антисептического ме</w:t>
        <w:softHyphen/>
        <w:t>тода ле</w:t>
        <w:softHyphen/>
        <w:t>чения ран, а в дальнейшем благодаря разработке всей системы асептики, которая стала основным законом хирур</w:t>
        <w:softHyphen/>
        <w:t>гии, частота первичной и вторичной раневой инфекции резко уменьшилась.</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sz w:val="18"/>
        </w:rPr>
      </w:pPr>
      <w:r>
        <w:rPr>
          <w:sz w:val="18"/>
        </w:rPr>
        <w:t>АСЕПТИКА</w:t>
      </w:r>
    </w:p>
    <w:p>
      <w:pPr>
        <w:pStyle w:val="Normal"/>
        <w:tabs>
          <w:tab w:val="clear" w:pos="720"/>
          <w:tab w:val="left" w:pos="4536" w:leader="none"/>
          <w:tab w:val="left" w:pos="9072" w:leader="none"/>
        </w:tabs>
        <w:spacing w:lineRule="atLeast" w:line="240"/>
        <w:ind w:firstLine="284"/>
        <w:jc w:val="both"/>
        <w:rPr>
          <w:b/>
          <w:b/>
          <w:sz w:val="18"/>
        </w:rPr>
      </w:pPr>
      <w:r>
        <w:rPr>
          <w:b/>
          <w:sz w:val="18"/>
        </w:rPr>
        <w:t>Асептика - это обеззараживание всего того, что соприкасается с ранами. Другими словами, основное пра</w:t>
        <w:softHyphen/>
        <w:t>вило асептики - стерилизация. Стерилизовать необ</w:t>
        <w:softHyphen/>
        <w:t>ходимо не только кожу вокруг раны, но и руки медицин</w:t>
        <w:softHyphen/>
        <w:t>ского персонала, имеющего отношение к обработке ран, операциям, перевязкам, инъекциям, вливаниям; пере</w:t>
        <w:softHyphen/>
        <w:t>вязочный и шовный материал, металлические и оптические инструменты, операци</w:t>
        <w:softHyphen/>
        <w:t>онное белье, одежду меди</w:t>
        <w:softHyphen/>
        <w:t>цинского персо</w:t>
        <w:softHyphen/>
        <w:t xml:space="preserve">нала и др. </w:t>
      </w:r>
    </w:p>
    <w:p>
      <w:pPr>
        <w:pStyle w:val="Normal"/>
        <w:tabs>
          <w:tab w:val="clear" w:pos="720"/>
          <w:tab w:val="left" w:pos="4536" w:leader="none"/>
          <w:tab w:val="left" w:pos="9072" w:leader="none"/>
        </w:tabs>
        <w:spacing w:lineRule="atLeast" w:line="240"/>
        <w:ind w:firstLine="284"/>
        <w:jc w:val="both"/>
        <w:rPr/>
      </w:pPr>
      <w:r>
        <w:rPr>
          <w:b/>
          <w:sz w:val="18"/>
        </w:rPr>
        <w:t>Универсального способа стери</w:t>
        <w:softHyphen/>
        <w:t>лизации нет. Необходимо выбирать для каждой группы предметов наибо</w:t>
        <w:softHyphen/>
        <w:t>лее эффективный вид стерилизации. Особенно тщательно стерилизуют материал для швов, поскольку швы оста</w:t>
        <w:softHyphen/>
        <w:t>ются в организме и нестерильность шовного материала может привести к тяжелым осложнениям. Определен</w:t>
        <w:softHyphen/>
        <w:t>ные трудности бывают при стерилизации оптических приборов, изделий из синтетических материа</w:t>
        <w:softHyphen/>
        <w:t>лов, сложной аппа</w:t>
        <w:softHyphen/>
        <w:t>ратуры, так как неправильная стерилизация может ухудшить их качество и даже вывести из рабо</w:t>
        <w:softHyphen/>
        <w:t>чего состояния. Проще обстоит дело со стерилизацией металлического инструментария, перевязочного мате</w:t>
        <w:softHyphen/>
        <w:t xml:space="preserve">риала и белья. </w:t>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Стерилизация перевязочного материала</w:t>
      </w:r>
    </w:p>
    <w:p>
      <w:pPr>
        <w:pStyle w:val="Normal"/>
        <w:tabs>
          <w:tab w:val="clear" w:pos="720"/>
          <w:tab w:val="left" w:pos="4536" w:leader="none"/>
          <w:tab w:val="left" w:pos="9072" w:leader="none"/>
        </w:tabs>
        <w:spacing w:lineRule="atLeast" w:line="240"/>
        <w:ind w:firstLine="284"/>
        <w:jc w:val="both"/>
        <w:rPr/>
      </w:pPr>
      <w:r>
        <w:rPr>
          <w:b/>
          <w:sz w:val="18"/>
        </w:rPr>
        <w:t>Материал, используемый для осушения ран и операционного поля, тампонады ран, накладывания повя</w:t>
        <w:softHyphen/>
        <w:t>зок и т.п., называется перевязочным. Перевязочный материал должен обладать высокой гигроскопич</w:t>
        <w:softHyphen/>
        <w:t>ностью (хорошо впитывать раневое отделяемое), быстро высыхать, обладать эластичностью и проч</w:t>
        <w:softHyphen/>
        <w:t>ностью, не вызы</w:t>
        <w:softHyphen/>
        <w:t>вать аллергических реакций, при стерилизации не ухудшать своих свойств, быть доступным и дешевым, учи</w:t>
        <w:softHyphen/>
        <w:t>тывая ог</w:t>
        <w:softHyphen/>
        <w:t>ромный расход перевязочного материала. Наиболее распространенными материалами являются марля, вата, лигнин, эластические бинты. Из марли делают бинты, салфетки, тампоны, шарики, турунды и т.п. Гигроскопическая белая вата из хлопка обладает большой всасывающей способностью и за</w:t>
        <w:softHyphen/>
        <w:t>щищает рану от внешних воздействий. Вату накладывают на рану поверх марли, чтобы вата не прилипала и в ране не оставалось волокон. Лигнин (гоф</w:t>
        <w:softHyphen/>
        <w:t>рированные листы тонкой бумаги из древесины) применяют вместо ваты. Для фиксации повязок широко исполь</w:t>
        <w:softHyphen/>
        <w:t>зуются эластические трубчатые бинты "Рэтэласт" и трико</w:t>
        <w:softHyphen/>
        <w:t>тажные труб</w:t>
        <w:softHyphen/>
        <w:t xml:space="preserve">чатые бинты. </w:t>
      </w:r>
    </w:p>
    <w:p>
      <w:pPr>
        <w:pStyle w:val="Normal"/>
        <w:tabs>
          <w:tab w:val="clear" w:pos="720"/>
          <w:tab w:val="left" w:pos="4536" w:leader="none"/>
          <w:tab w:val="left" w:pos="9072" w:leader="none"/>
        </w:tabs>
        <w:spacing w:lineRule="atLeast" w:line="240"/>
        <w:ind w:firstLine="284"/>
        <w:jc w:val="both"/>
        <w:rPr/>
      </w:pPr>
      <w:r>
        <w:rPr>
          <w:b/>
          <w:sz w:val="18"/>
        </w:rPr>
        <w:t>В экстренных случаях при отсутствии стерильного перевязочного материала может быть использо</w:t>
        <w:softHyphen/>
        <w:t>вана лю</w:t>
        <w:softHyphen/>
        <w:t>бая чистая материя, предварительно хорошо проглаженная. Если нет возможности таким образом простерили</w:t>
        <w:softHyphen/>
        <w:t>зовать перевязочный материал, то нестерильную марлю, полотно, бязь и др. нужно смочить рас</w:t>
        <w:softHyphen/>
        <w:t>твором рива</w:t>
        <w:softHyphen/>
        <w:t>нола, перманганата калия, борной кислоты (треть чайной ложки борной кислоты на стакан кипяченой воды) или дру</w:t>
        <w:softHyphen/>
        <w:t xml:space="preserve">гими дезинфицирующими растворами. </w:t>
      </w:r>
    </w:p>
    <w:p>
      <w:pPr>
        <w:pStyle w:val="Normal"/>
        <w:tabs>
          <w:tab w:val="clear" w:pos="720"/>
          <w:tab w:val="left" w:pos="4536" w:leader="none"/>
          <w:tab w:val="left" w:pos="9072" w:leader="none"/>
        </w:tabs>
        <w:spacing w:lineRule="atLeast" w:line="240"/>
        <w:ind w:firstLine="284"/>
        <w:jc w:val="both"/>
        <w:rPr/>
      </w:pPr>
      <w:r>
        <w:rPr>
          <w:b/>
          <w:sz w:val="18"/>
        </w:rPr>
        <w:t>Наиболее эффективным способом стерилизации перевязочного материала и операционного белья яв</w:t>
        <w:softHyphen/>
        <w:t>ляется стерилизация паром под давлением в паровых стерилизаторах (автоклавах). При кипячении под обычным давлением вода закипает и образует пар при температуре 100</w:t>
      </w:r>
      <w:r>
        <w:rPr>
          <w:rFonts w:eastAsia="Symbol" w:cs="Symbol" w:ascii="Symbol" w:hAnsi="Symbol"/>
          <w:b/>
          <w:sz w:val="18"/>
        </w:rPr>
        <w:t></w:t>
      </w:r>
      <w:r>
        <w:rPr>
          <w:b/>
          <w:sz w:val="18"/>
        </w:rPr>
        <w:t>. При повышении давления на 0,5 атмосферы ки</w:t>
        <w:softHyphen/>
        <w:t>пение и парообразование начинается при температуре 110</w:t>
      </w:r>
      <w:r>
        <w:rPr>
          <w:rFonts w:eastAsia="Symbol" w:cs="Symbol" w:ascii="Symbol" w:hAnsi="Symbol"/>
          <w:b/>
          <w:sz w:val="18"/>
        </w:rPr>
        <w:t></w:t>
      </w:r>
      <w:r>
        <w:rPr>
          <w:b/>
          <w:sz w:val="18"/>
        </w:rPr>
        <w:t>, что создает условия для гибели всех микро</w:t>
        <w:softHyphen/>
        <w:t>бов, в том числе и устойчивых к высокой температуре (экспозиция в течение 1 часа). При повышении давле</w:t>
        <w:softHyphen/>
        <w:t>ния до 1 атмосферы при температуре 120-126</w:t>
      </w:r>
      <w:r>
        <w:rPr>
          <w:rFonts w:eastAsia="Symbol" w:cs="Symbol" w:ascii="Symbol" w:hAnsi="Symbol"/>
          <w:b/>
          <w:sz w:val="18"/>
        </w:rPr>
        <w:t></w:t>
      </w:r>
      <w:r>
        <w:rPr>
          <w:b/>
          <w:sz w:val="18"/>
        </w:rPr>
        <w:t xml:space="preserve"> экспозиция должна быть 45 минут; при давлении пара в 1,5 атмо</w:t>
        <w:softHyphen/>
        <w:t>сферы при температуре 127-133</w:t>
      </w:r>
      <w:r>
        <w:rPr>
          <w:rFonts w:eastAsia="Symbol" w:cs="Symbol" w:ascii="Symbol" w:hAnsi="Symbol"/>
          <w:b/>
          <w:sz w:val="18"/>
        </w:rPr>
        <w:t></w:t>
      </w:r>
      <w:r>
        <w:rPr>
          <w:b/>
          <w:sz w:val="18"/>
        </w:rPr>
        <w:t xml:space="preserve"> продолжительность стерилизации составляет 30 минут; пар, образующийся при кипении под давлением в 2  атмосферы, имеет температуру 134</w:t>
      </w:r>
      <w:r>
        <w:rPr>
          <w:rFonts w:eastAsia="Symbol" w:cs="Symbol" w:ascii="Symbol" w:hAnsi="Symbol"/>
          <w:b/>
          <w:sz w:val="18"/>
        </w:rPr>
        <w:t></w:t>
      </w:r>
      <w:r>
        <w:rPr>
          <w:b/>
          <w:sz w:val="18"/>
        </w:rPr>
        <w:t xml:space="preserve"> и убивает микробов в течение 15-20 минут. </w:t>
      </w:r>
    </w:p>
    <w:p>
      <w:pPr>
        <w:pStyle w:val="Normal"/>
        <w:tabs>
          <w:tab w:val="clear" w:pos="720"/>
          <w:tab w:val="left" w:pos="4536" w:leader="none"/>
          <w:tab w:val="left" w:pos="9072" w:leader="none"/>
        </w:tabs>
        <w:spacing w:lineRule="atLeast" w:line="240"/>
        <w:ind w:firstLine="284"/>
        <w:jc w:val="both"/>
        <w:rPr/>
      </w:pPr>
      <w:r>
        <w:rPr>
          <w:b/>
          <w:sz w:val="18"/>
        </w:rPr>
        <w:t>Если автоклав исправен, то надо лишь следить за показанием манометра и выдерживать время, наз</w:t>
        <w:softHyphen/>
        <w:t>начен</w:t>
        <w:softHyphen/>
        <w:t>ное для стерилизации. На тот случай, если автоклав окажется неисправным, дополнительно применяют пробы по эффективности стерилизации. Проба Микулича состоит в том, что на полоске бумаги пишут слово "простерилизовано", затем бумагу покрывают слоем крахмального клейстера, а когда бумага немного подсох</w:t>
        <w:softHyphen/>
        <w:t>нет, ее смачивают в растворе Люголя. Бумага приобретает темно-синий цвет, за счет чего слово "простерилизовано" перестает быть видимым. Бумагу высушивают и после этого закладывают в стерилизуе</w:t>
        <w:softHyphen/>
        <w:t>мый материал. Под влия</w:t>
        <w:softHyphen/>
        <w:t>нием температуры выше 100</w:t>
      </w:r>
      <w:r>
        <w:rPr>
          <w:rFonts w:eastAsia="Symbol" w:cs="Symbol" w:ascii="Symbol" w:hAnsi="Symbol"/>
          <w:b/>
          <w:sz w:val="18"/>
        </w:rPr>
        <w:t></w:t>
      </w:r>
      <w:r>
        <w:rPr>
          <w:b/>
          <w:sz w:val="18"/>
        </w:rPr>
        <w:t xml:space="preserve"> темно-синяя окраска разрушается и слово "простерилизовано" вновь становится видимым. Более эффективен контроль с помощью серы, антипирина, антифибрина, резорцина, бензойной кис</w:t>
        <w:softHyphen/>
        <w:t>лоты, фенацетина, мочевины или нафтола, имеющих более высокую точку плавления (от 111 до 135</w:t>
      </w:r>
      <w:r>
        <w:rPr>
          <w:rFonts w:eastAsia="Symbol" w:cs="Symbol" w:ascii="Symbol" w:hAnsi="Symbol"/>
          <w:b/>
          <w:sz w:val="18"/>
        </w:rPr>
        <w:t></w:t>
      </w:r>
      <w:r>
        <w:rPr>
          <w:b/>
          <w:sz w:val="18"/>
        </w:rPr>
        <w:t>). Перечис</w:t>
        <w:softHyphen/>
        <w:t>ленные вещества в виде кусочков или порошков помещают в пробирки или флаконы, закрытые пробками, при достижении в автоклаве соответствующей температуры они плавятся, а при остывании образуют компактную массу. Чаще используют серу или антипирин (сера пла</w:t>
        <w:softHyphen/>
        <w:t>вится при температуре 126</w:t>
      </w:r>
      <w:r>
        <w:rPr>
          <w:rFonts w:eastAsia="Symbol" w:cs="Symbol" w:ascii="Symbol" w:hAnsi="Symbol"/>
          <w:b/>
          <w:sz w:val="18"/>
        </w:rPr>
        <w:t></w:t>
      </w:r>
      <w:r>
        <w:rPr>
          <w:b/>
          <w:sz w:val="18"/>
        </w:rPr>
        <w:t>, антипирин при 110</w:t>
      </w:r>
      <w:r>
        <w:rPr>
          <w:rFonts w:eastAsia="Symbol" w:cs="Symbol" w:ascii="Symbol" w:hAnsi="Symbol"/>
          <w:b/>
          <w:sz w:val="18"/>
        </w:rPr>
        <w:t></w:t>
      </w:r>
      <w:r>
        <w:rPr>
          <w:b/>
          <w:sz w:val="18"/>
        </w:rPr>
        <w:t>). Хо</w:t>
        <w:softHyphen/>
        <w:t>рошей методикой контроля стерилизации является применение окрашенных индикаторных марлевых лент (при разных температурах окраска меняется с раз</w:t>
        <w:softHyphen/>
        <w:t>личной интенсивностью). Простерилизованный материал должен быть сухим, в противном случае стериль</w:t>
        <w:softHyphen/>
        <w:t xml:space="preserve">ность его сомнительна. </w:t>
      </w:r>
    </w:p>
    <w:p>
      <w:pPr>
        <w:pStyle w:val="Normal"/>
        <w:tabs>
          <w:tab w:val="clear" w:pos="720"/>
          <w:tab w:val="left" w:pos="4536" w:leader="none"/>
          <w:tab w:val="left" w:pos="9072" w:leader="none"/>
        </w:tabs>
        <w:spacing w:lineRule="atLeast" w:line="240"/>
        <w:ind w:firstLine="284"/>
        <w:jc w:val="both"/>
        <w:rPr/>
      </w:pPr>
      <w:r>
        <w:rPr>
          <w:b/>
          <w:sz w:val="18"/>
        </w:rPr>
        <w:t>Автоклав - металлическая емкость с двойными прочными стенками, между которыми заливается вода, гер</w:t>
        <w:softHyphen/>
        <w:t>метично закрывается крышка винтами, затем вода нагревается снизу нагревательным прибором. На на</w:t>
        <w:softHyphen/>
        <w:t>ружной поверхности автоклава имеется предохранительный клапан, манометр, термометр, воронка для на</w:t>
        <w:softHyphen/>
        <w:t>лива воды и кран для ее слива. При кипении воды образующийся пар наполняет внутреннюю емкость авто</w:t>
        <w:softHyphen/>
        <w:t>клава, куда предва</w:t>
        <w:softHyphen/>
        <w:t>рительно укладываются в мешках или в специальных стерилизационных металлических коробках (биксах) перевя</w:t>
        <w:softHyphen/>
        <w:t xml:space="preserve">зочный материал, белье и другие изделия. </w:t>
      </w:r>
    </w:p>
    <w:p>
      <w:pPr>
        <w:pStyle w:val="Normal"/>
        <w:tabs>
          <w:tab w:val="clear" w:pos="720"/>
          <w:tab w:val="left" w:pos="4536" w:leader="none"/>
          <w:tab w:val="left" w:pos="9072" w:leader="none"/>
        </w:tabs>
        <w:spacing w:lineRule="atLeast" w:line="240"/>
        <w:ind w:firstLine="284"/>
        <w:jc w:val="both"/>
        <w:rPr/>
      </w:pPr>
      <w:r>
        <w:rPr>
          <w:b/>
          <w:sz w:val="18"/>
        </w:rPr>
        <w:t>Биксы имеют закрывающуюся крышку, на боковых стенках - отверстия для прохождения пара внутрь бикс, эти отверстия после стерилизации закрываются перемещающимся металлическим ободом. Таким обра</w:t>
        <w:softHyphen/>
        <w:t>зом проис</w:t>
        <w:softHyphen/>
        <w:t>ходит герметизация биксов, которые могут храниться вне автоклава в  течение 2 суток. Биксы вы</w:t>
        <w:softHyphen/>
        <w:t>стила</w:t>
        <w:softHyphen/>
        <w:t>ются из</w:t>
        <w:softHyphen/>
        <w:t>нутри салфеткой, полотном. Заполняя биксы, нужно заботиться о том, чтобы пар мог свободно про</w:t>
        <w:softHyphen/>
        <w:t>никать в глу</w:t>
        <w:softHyphen/>
        <w:t xml:space="preserve">бину биксов. Кроме того, материал складывается по возможности вертикально, чтобы можно было вынуть любой предмет, не потревожив другие. Удобнее заполнять биксы однородными материалами, не смешивать, например, операционное белье и халаты с перевязочным материалом. </w:t>
      </w:r>
    </w:p>
    <w:p>
      <w:pPr>
        <w:pStyle w:val="Normal"/>
        <w:tabs>
          <w:tab w:val="clear" w:pos="720"/>
          <w:tab w:val="left" w:pos="4536" w:leader="none"/>
          <w:tab w:val="left" w:pos="9072" w:leader="none"/>
        </w:tabs>
        <w:spacing w:lineRule="atLeast" w:line="240"/>
        <w:ind w:firstLine="284"/>
        <w:jc w:val="both"/>
        <w:rPr/>
      </w:pPr>
      <w:r>
        <w:rPr>
          <w:b/>
          <w:sz w:val="18"/>
        </w:rPr>
        <w:t>Аналогичные правила и по укладке перевязочного материала и операционного белья в мешки для ав</w:t>
        <w:softHyphen/>
        <w:t>то</w:t>
        <w:softHyphen/>
        <w:t>кла</w:t>
        <w:softHyphen/>
        <w:t>вирования. Одна особенность: материал, подлежащий стерилизации, укладывается в два мешка, наде</w:t>
        <w:softHyphen/>
        <w:t>тых один на другой, с завязками типа кисета. Делается это для того, чтобы после стерилизации можно было раз</w:t>
        <w:softHyphen/>
        <w:t>вязать верх</w:t>
        <w:softHyphen/>
        <w:t>ний мешок нестерильными руками и сдвинуть его книзу. Тогда врач может в стерильных пер</w:t>
        <w:softHyphen/>
        <w:t>чат</w:t>
        <w:softHyphen/>
        <w:t>ках или стериль</w:t>
        <w:softHyphen/>
        <w:t>ными инструментами вынуть внутренний мешок и положить его на стерильную простыню в операционной или пе</w:t>
        <w:softHyphen/>
        <w:t xml:space="preserve">ревязочной. </w:t>
      </w:r>
    </w:p>
    <w:p>
      <w:pPr>
        <w:pStyle w:val="Normal"/>
        <w:tabs>
          <w:tab w:val="clear" w:pos="720"/>
          <w:tab w:val="left" w:pos="4536" w:leader="none"/>
          <w:tab w:val="left" w:pos="9072" w:leader="none"/>
        </w:tabs>
        <w:spacing w:lineRule="atLeast" w:line="240"/>
        <w:ind w:firstLine="284"/>
        <w:jc w:val="both"/>
        <w:rPr/>
      </w:pPr>
      <w:r>
        <w:rPr>
          <w:b/>
          <w:sz w:val="18"/>
        </w:rPr>
        <w:t xml:space="preserve">Повторное использование перевязочного материала после стирки и автоклавирования возможно только после чистых операций, испачканных кровью, но не гноем.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Стерилизация инструментов</w:t>
      </w:r>
    </w:p>
    <w:p>
      <w:pPr>
        <w:pStyle w:val="Normal"/>
        <w:tabs>
          <w:tab w:val="clear" w:pos="720"/>
          <w:tab w:val="left" w:pos="4536" w:leader="none"/>
          <w:tab w:val="left" w:pos="9072" w:leader="none"/>
        </w:tabs>
        <w:spacing w:lineRule="atLeast" w:line="240"/>
        <w:ind w:firstLine="284"/>
        <w:jc w:val="both"/>
        <w:rPr/>
      </w:pPr>
      <w:r>
        <w:rPr>
          <w:b/>
          <w:sz w:val="18"/>
        </w:rPr>
        <w:t>Для выполнения оперативных вмешательств имеется большое количество разнообразных инструмен</w:t>
        <w:softHyphen/>
        <w:t>тов (скальпели, ножницы, иглы и иглодержатели, зажимы, крючки, ранорасширители, зонды, катетеры и др., включая сложную медицинскую аппаратуру). Инструменты, использованные во время операции, пере</w:t>
        <w:softHyphen/>
        <w:t>вязок и других ма</w:t>
        <w:softHyphen/>
        <w:t>нипуляций, нуждаются в специальной предстерилизационной очистке для удаления белко</w:t>
        <w:softHyphen/>
        <w:t>вых, жи</w:t>
        <w:softHyphen/>
        <w:t>ровых и других загрязнений, а также лекарственных препаратов. Особенно тщательно обработка проводится при загрязнении инструментов гноем, кишечным содержимым. Такие инструменты должны еще до предстерилизационной очистки дезинфицироваться химическими веществами: 6% перекисью водорода с 0,5% раствором синтетических моющих средств (экспозиция 30 минут), 0,1% надуксусной кислотой (экспози</w:t>
        <w:softHyphen/>
        <w:t>ция 15 ми</w:t>
        <w:softHyphen/>
        <w:t xml:space="preserve">нут), 2,4% раствором первомура (надмуравьиная кислота с перекисью водорода), тройным раствором (карболовая кислота 3 г, карбонат натрия 15 г, формалин 20 г, вода 1л) в течение 45 минут. </w:t>
      </w:r>
    </w:p>
    <w:p>
      <w:pPr>
        <w:pStyle w:val="Normal"/>
        <w:tabs>
          <w:tab w:val="clear" w:pos="720"/>
          <w:tab w:val="left" w:pos="4536" w:leader="none"/>
          <w:tab w:val="left" w:pos="9072" w:leader="none"/>
        </w:tabs>
        <w:spacing w:lineRule="atLeast" w:line="240"/>
        <w:ind w:firstLine="284"/>
        <w:jc w:val="both"/>
        <w:rPr/>
      </w:pPr>
      <w:r>
        <w:rPr>
          <w:b/>
          <w:sz w:val="18"/>
        </w:rPr>
        <w:t>Предстерилизационная очистка слагается из 6 этапов: 1) ополаскивание теплой проточной водой в течение 1 минуты; 2) замачивание в течение 15 минут в теплом растворе, содержащем 1-2% перекиси водорода и 0,5% син</w:t>
        <w:softHyphen/>
        <w:t>тетических моющих средств, 3) обработка инструментов в моющем растворе в течение 1 минуты щеткой, ершом, тампоном, об</w:t>
        <w:softHyphen/>
        <w:t>ращая внимание на труднодоступные места, моющий раствор меняют на чистый при появлении признаков загрязнения, крови; 4) ополаскивание проточной водой в течение 5 минут; 5) ополаскивание дистиллированной водой в течение 1 минуты; 6) сушка горячим воздухом в сушильном шкафу при температуре 80-85</w:t>
      </w:r>
      <w:r>
        <w:rPr>
          <w:rFonts w:eastAsia="Symbol" w:cs="Symbol" w:ascii="Symbol" w:hAnsi="Symbol"/>
          <w:b/>
          <w:sz w:val="18"/>
        </w:rPr>
        <w:t></w:t>
      </w:r>
      <w:r>
        <w:rPr>
          <w:b/>
          <w:sz w:val="18"/>
        </w:rPr>
        <w:t>.</w:t>
      </w:r>
    </w:p>
    <w:p>
      <w:pPr>
        <w:pStyle w:val="Normal"/>
        <w:tabs>
          <w:tab w:val="clear" w:pos="720"/>
          <w:tab w:val="left" w:pos="4536" w:leader="none"/>
          <w:tab w:val="left" w:pos="9072" w:leader="none"/>
        </w:tabs>
        <w:spacing w:lineRule="atLeast" w:line="240"/>
        <w:ind w:firstLine="284"/>
        <w:jc w:val="both"/>
        <w:rPr/>
      </w:pPr>
      <w:r>
        <w:rPr>
          <w:b/>
          <w:sz w:val="18"/>
        </w:rPr>
        <w:t xml:space="preserve"> </w:t>
      </w:r>
      <w:r>
        <w:rPr>
          <w:b/>
          <w:sz w:val="18"/>
        </w:rPr>
        <w:t>Таким образом, предстерилизационная очистка использованного инструмента занимает около 25 ми</w:t>
        <w:softHyphen/>
        <w:t>нут, не считая времени на просушку, поскольку, если инструменты стерилизуют сразу после очистки, то про</w:t>
        <w:softHyphen/>
        <w:t>сушку производить нет надобности. Скальпели обрабатывают отдельно, чтобы не повредить лезвие. Качество обра</w:t>
        <w:softHyphen/>
        <w:t>ботки на присутствие даже следов крови проверяют с помощью бензидиновой пробы, основанной на окисле</w:t>
        <w:softHyphen/>
        <w:t>нии бензидина перекисью водорода. При наличии следов крови на инструментах или шприцах бес</w:t>
        <w:softHyphen/>
        <w:t xml:space="preserve">цветный реактив приобретает сине-зеленую окраску. </w:t>
      </w:r>
    </w:p>
    <w:p>
      <w:pPr>
        <w:pStyle w:val="Normal"/>
        <w:tabs>
          <w:tab w:val="clear" w:pos="720"/>
          <w:tab w:val="left" w:pos="4536" w:leader="none"/>
          <w:tab w:val="left" w:pos="9072" w:leader="none"/>
        </w:tabs>
        <w:spacing w:lineRule="atLeast" w:line="240"/>
        <w:ind w:firstLine="284"/>
        <w:jc w:val="both"/>
        <w:rPr/>
      </w:pPr>
      <w:r>
        <w:rPr>
          <w:b/>
          <w:sz w:val="18"/>
        </w:rPr>
        <w:t>Стерилизовать хирургические инструменты лучше всего автоклавированием, разместив их на подно</w:t>
        <w:softHyphen/>
        <w:t>сах, завернутых простыней, или упаковав в два мешка с завязками по типу кисета (минимальная экспозиция 40 минут при давлении 1,5 атмосферы). Можно стерилизовать в воздушных сухожаровых стерилизаторах в течение 60 минут, но инструменты нельзя заворачивать в материю, бумагу, так как они обуглятся или сгорят при температуре 170</w:t>
      </w:r>
      <w:r>
        <w:rPr>
          <w:rFonts w:eastAsia="Symbol" w:cs="Symbol" w:ascii="Symbol" w:hAnsi="Symbol"/>
          <w:b/>
          <w:sz w:val="18"/>
        </w:rPr>
        <w:t></w:t>
      </w:r>
      <w:r>
        <w:rPr>
          <w:b/>
          <w:sz w:val="18"/>
        </w:rPr>
        <w:t>, которая бывает в сухожаровых стерилизаторах. Поэтому инструменты раскладывают в металлических пе</w:t>
        <w:softHyphen/>
        <w:t>налах или коробках с открытыми крышками с тем, чтобы температура достигла нужных 170-180</w:t>
      </w:r>
      <w:r>
        <w:rPr>
          <w:rFonts w:eastAsia="Symbol" w:cs="Symbol" w:ascii="Symbol" w:hAnsi="Symbol"/>
          <w:b/>
          <w:sz w:val="18"/>
        </w:rPr>
        <w:t></w:t>
      </w:r>
      <w:r>
        <w:rPr>
          <w:b/>
          <w:sz w:val="18"/>
        </w:rPr>
        <w:t>. Для относи</w:t>
        <w:softHyphen/>
        <w:t>тельно быстрой и достаточно простой стерилизации инструментов используют стерили</w:t>
        <w:softHyphen/>
        <w:t>заторы-кипятильники. Сетку с инструментами опускают в стерилизатор и кипятят в течение 25-30 минут в 1-2% растворе гидрокарбоната натрия (соды) или просто в дистиллированной воде. Сода способствует раз</w:t>
        <w:softHyphen/>
        <w:t>рушению спор микробов, жиров и белков, предотвращает коррозию металлов. Если инструменты не прошли предстерилизационной очистки, то кипячение проводится 2-3 раза по 45 минут со сменой воды или раствора соды. Полная стерилизация шприцев достигается через 45 минут (цилиндры и поршни оберты</w:t>
        <w:softHyphen/>
        <w:t>вают марлей, в иглы вставляют мандрены во избежание закупорки их просвета). При возможном загрязне</w:t>
        <w:softHyphen/>
        <w:t>нии шприцев гнилостной и анаэробной микро</w:t>
        <w:softHyphen/>
        <w:t>флорой или вирусами гепатита (болезнь Боткина или инфек</w:t>
        <w:softHyphen/>
        <w:t xml:space="preserve">ционная желтуха) необходимо 2-3-кратное кипячение в отдельном стерилизаторе. </w:t>
      </w:r>
    </w:p>
    <w:p>
      <w:pPr>
        <w:pStyle w:val="Normal"/>
        <w:tabs>
          <w:tab w:val="clear" w:pos="720"/>
          <w:tab w:val="left" w:pos="4536" w:leader="none"/>
          <w:tab w:val="left" w:pos="9072" w:leader="none"/>
        </w:tabs>
        <w:spacing w:lineRule="atLeast" w:line="240"/>
        <w:ind w:firstLine="284"/>
        <w:jc w:val="both"/>
        <w:rPr/>
      </w:pPr>
      <w:r>
        <w:rPr>
          <w:b/>
          <w:sz w:val="18"/>
        </w:rPr>
        <w:t>Стерилизация сложной хирургической аппаратуры (оптические системы, детали наркозного аппа</w:t>
        <w:softHyphen/>
        <w:t>рата и др.), изделий из резины и синтетических материалов возможна окисью этилена или смесью ее с бромистым мети</w:t>
        <w:softHyphen/>
        <w:t>лом из расчета 1:2,5 в специальных газовых стерилизаторах. Применяют также стерилизацию в паро</w:t>
        <w:softHyphen/>
        <w:t>формалино</w:t>
        <w:softHyphen/>
        <w:t>вых камерах парами формалина: на дно плотно закрывающейся емкости кладут таблетки форма</w:t>
        <w:softHyphen/>
        <w:t>лина или нали</w:t>
        <w:softHyphen/>
        <w:t>вают 25-30 мл формалина(40% водный раствор формальдегида), в камеру подается пар. Воз</w:t>
        <w:softHyphen/>
        <w:t xml:space="preserve">можна стерилизация путем обмывания в растворе окиси цианистой ртути (1:1000). </w:t>
      </w:r>
    </w:p>
    <w:p>
      <w:pPr>
        <w:pStyle w:val="Normal"/>
        <w:tabs>
          <w:tab w:val="clear" w:pos="720"/>
          <w:tab w:val="left" w:pos="4536" w:leader="none"/>
          <w:tab w:val="left" w:pos="9072" w:leader="none"/>
        </w:tabs>
        <w:spacing w:lineRule="atLeast" w:line="240"/>
        <w:ind w:firstLine="284"/>
        <w:jc w:val="both"/>
        <w:rPr/>
      </w:pPr>
      <w:r>
        <w:rPr>
          <w:b/>
          <w:sz w:val="18"/>
        </w:rPr>
        <w:t>Хирургические инструменты можно обрабатывать путем холодной стерилизации, которая проводится с ис</w:t>
        <w:softHyphen/>
        <w:t>пользованием производных фенола, формалина, дихлорида ртути, спиртов, красителей, галогенов и дру</w:t>
        <w:softHyphen/>
        <w:t>гих химических веществ. Высокие концентрации указанных препаратов обладают не только бактерицидным, но и спороцидным действием. В частности, используется тройной раствор (экспозиция 45 минут, споры гибнут через 1,5 часа); ртутный препарат диоцид в растворе 1:1000 и 1:5000 (экспозиция 45 минут); 1% раствор бриллиантового зеленого (споры гибнут через 30 минут); генциан фиолетовый в количестве 1 г и 2 г фор</w:t>
        <w:softHyphen/>
        <w:t>мальдегида, растворен</w:t>
        <w:softHyphen/>
        <w:t>ные в 100 мл 96% этилового спирта (споры уничтожаются через 2-4 часа); 2,5% рас</w:t>
        <w:softHyphen/>
        <w:t>твор гобитона, где действую</w:t>
        <w:softHyphen/>
        <w:t>щим началом является 20% глюконат хлоргексидина (экспозиция 30 минут). После применения любого из ука</w:t>
        <w:softHyphen/>
        <w:t>занных способов холодной стерилизации инструменты погружают в 70% или 96% этиловый спирт для длительного хранения в стерильном состоянии. Для стерилизации оптиче</w:t>
        <w:softHyphen/>
        <w:t>ских си</w:t>
        <w:softHyphen/>
        <w:t>стем, синтетических и пластмассовых изделий применяют оксицианид ртути (1:1000), препарат не повреж</w:t>
        <w:softHyphen/>
        <w:t xml:space="preserve">дает линзы и не растворяет клей (экспозиция 20 минут). Режущие и колющие инструменты (скальпели, иглы) стерилизуют погружением на 2 часа в 96% этиловый спирт или тройной раствор. </w:t>
      </w:r>
    </w:p>
    <w:p>
      <w:pPr>
        <w:pStyle w:val="Normal"/>
        <w:tabs>
          <w:tab w:val="clear" w:pos="720"/>
          <w:tab w:val="left" w:pos="4536" w:leader="none"/>
          <w:tab w:val="left" w:pos="9072" w:leader="none"/>
        </w:tabs>
        <w:spacing w:lineRule="atLeast" w:line="240"/>
        <w:ind w:firstLine="284"/>
        <w:jc w:val="both"/>
        <w:rPr/>
      </w:pPr>
      <w:r>
        <w:rPr>
          <w:b/>
          <w:sz w:val="18"/>
        </w:rPr>
        <w:t>В исключительных случаях без предстерилизационной обработки инструментарий, загрязненный гноем, стерилизуют лизолом (фенольный препарат), 35% раствором зеленого калийного мыла, 5% раство</w:t>
        <w:softHyphen/>
        <w:t>ром хло</w:t>
        <w:softHyphen/>
        <w:t xml:space="preserve">рамина Б, 1% раствором сульфохлорактина, 0,5% раствором хлорцина. </w:t>
      </w:r>
    </w:p>
    <w:p>
      <w:pPr>
        <w:pStyle w:val="Normal"/>
        <w:tabs>
          <w:tab w:val="clear" w:pos="720"/>
          <w:tab w:val="left" w:pos="4536" w:leader="none"/>
          <w:tab w:val="left" w:pos="9072" w:leader="none"/>
        </w:tabs>
        <w:spacing w:lineRule="atLeast" w:line="240"/>
        <w:ind w:firstLine="284"/>
        <w:jc w:val="both"/>
        <w:rPr/>
      </w:pPr>
      <w:r>
        <w:rPr>
          <w:b/>
          <w:sz w:val="18"/>
        </w:rPr>
        <w:t>Как крайнюю меру в исключительных случаях для стерилизации применяют обжигание инструмента</w:t>
        <w:softHyphen/>
        <w:t>рия, предварительно залитого 96% этиловым спиртом, а также прокаливание на пламени. Но эти способы нена</w:t>
        <w:softHyphen/>
        <w:t xml:space="preserve">дежны при сложной конфигурации инструментов, их большого размера или объема.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 xml:space="preserve">Стерилизация шприцев и инъекционных игл </w:t>
      </w:r>
    </w:p>
    <w:p>
      <w:pPr>
        <w:pStyle w:val="Normal"/>
        <w:tabs>
          <w:tab w:val="clear" w:pos="720"/>
          <w:tab w:val="left" w:pos="4536" w:leader="none"/>
          <w:tab w:val="left" w:pos="9072" w:leader="none"/>
        </w:tabs>
        <w:spacing w:lineRule="atLeast" w:line="240"/>
        <w:ind w:firstLine="284"/>
        <w:jc w:val="both"/>
        <w:rPr/>
      </w:pPr>
      <w:r>
        <w:rPr>
          <w:b/>
          <w:sz w:val="18"/>
        </w:rPr>
        <w:t>Стерилизацию шприцев рекомендуется проводить автоклавированием. Кипячение допустимо только тогда, когда шприцы не выдерживают высокой температуры (при отсутствии маркировки цифрой 200</w:t>
      </w:r>
      <w:r>
        <w:rPr>
          <w:rFonts w:eastAsia="Symbol" w:cs="Symbol" w:ascii="Symbol" w:hAnsi="Symbol"/>
          <w:b/>
          <w:sz w:val="18"/>
        </w:rPr>
        <w:t></w:t>
      </w:r>
      <w:r>
        <w:rPr>
          <w:b/>
          <w:sz w:val="18"/>
        </w:rPr>
        <w:t>). Кипя</w:t>
        <w:softHyphen/>
        <w:t>чение не убивает споры и вирусы эпидемического гепатита, поэтому при необходимости стерилизуют в специ</w:t>
        <w:softHyphen/>
        <w:t>ально выделяемых кипятильниках, эти шприцы и иглы используются только для больных гепатитом или перенес</w:t>
        <w:softHyphen/>
        <w:t>ших его. Предстерилизационную очистку начинают немедленно после использования, иначе пор</w:t>
        <w:softHyphen/>
        <w:t>шень может скле</w:t>
        <w:softHyphen/>
        <w:t>иться с цилиндром, для предотвращения закупорки использованные иглы нужно сразу про</w:t>
        <w:softHyphen/>
        <w:t>чистить мандреном, промыть струей воды с помощью шприца. После полного смывания крови и лекарствен</w:t>
        <w:softHyphen/>
        <w:t>ных рас</w:t>
        <w:softHyphen/>
        <w:t>творов шприцы и иглы помещают в ванночку с водой или дезинфицирующим раствором, последнее необхо</w:t>
        <w:softHyphen/>
        <w:t>димо прежде всего при загрязнении шприцев и игл гноем (предпочтительна смесь перекиси водорода и син</w:t>
        <w:softHyphen/>
        <w:t>тетических моющих средств). Воду после отмывания шприцев, загрязненных гноем, рекомендуется кипятить для ее обеззараживания и только потом выливать. По истечении нужного времени шприцы и иглы подверга</w:t>
        <w:softHyphen/>
        <w:t>ются предстерилизационной обработке, слагающейся из вышеуказанных 6 этапов. При стерилизации шпри</w:t>
        <w:softHyphen/>
        <w:t>цев любым способом поршень и цилиндр каж</w:t>
        <w:softHyphen/>
        <w:t>дого шприца обертывают марлей или гофрированной бума</w:t>
        <w:softHyphen/>
        <w:t>гой отдельно для того, чтобы не перепутать детали от разных шприцев. Современные шприцы имеют взаимо</w:t>
        <w:softHyphen/>
        <w:t>заме</w:t>
        <w:softHyphen/>
        <w:t>няемые детали. Широко стали пользоваться одноразо</w:t>
        <w:softHyphen/>
        <w:t xml:space="preserve">выми шприцами, простерилизованными в заводских условиях. </w:t>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r>
    </w:p>
    <w:p>
      <w:pPr>
        <w:pStyle w:val="Normal"/>
        <w:tabs>
          <w:tab w:val="clear" w:pos="720"/>
          <w:tab w:val="left" w:pos="4536" w:leader="none"/>
          <w:tab w:val="left" w:pos="9072" w:leader="none"/>
        </w:tabs>
        <w:spacing w:lineRule="atLeast" w:line="240"/>
        <w:ind w:firstLine="284"/>
        <w:jc w:val="center"/>
        <w:rPr>
          <w:b/>
          <w:b/>
          <w:sz w:val="18"/>
        </w:rPr>
      </w:pPr>
      <w:r>
        <w:rPr>
          <w:b/>
          <w:sz w:val="18"/>
          <w:u w:val="single"/>
        </w:rPr>
        <w:t xml:space="preserve">Стерилизация шовного материала </w:t>
      </w:r>
    </w:p>
    <w:p>
      <w:pPr>
        <w:pStyle w:val="Normal"/>
        <w:tabs>
          <w:tab w:val="clear" w:pos="720"/>
          <w:tab w:val="left" w:pos="4536" w:leader="none"/>
          <w:tab w:val="left" w:pos="9072" w:leader="none"/>
        </w:tabs>
        <w:spacing w:lineRule="atLeast" w:line="240"/>
        <w:ind w:firstLine="284"/>
        <w:jc w:val="both"/>
        <w:rPr/>
      </w:pPr>
      <w:r>
        <w:rPr>
          <w:b/>
          <w:sz w:val="18"/>
        </w:rPr>
        <w:t>Для сшивания рассеченных тканей применяют нити из различных материалов, которые также подле</w:t>
        <w:softHyphen/>
        <w:t>жат стерилизации. Для стерилизации нерассасывающихся нитей из шелка, капрона, лавсана, перлона и дру</w:t>
        <w:softHyphen/>
        <w:t>гих синте</w:t>
        <w:softHyphen/>
        <w:t>тических материалов, а также из льна и хлопка обычно применяют автоклавирование. Предвари</w:t>
        <w:softHyphen/>
        <w:t>тельно мотки шовного материала стирают с мылом. Широкое распространение получил способ стерилизации, пред</w:t>
        <w:softHyphen/>
        <w:t>ложенный Кохером: фабричные мотки шелка разматывают и разрезают на нити длинной 1-1,5 м, поме</w:t>
        <w:softHyphen/>
        <w:t>щают на 12 часов в эфир, а после этого еще на 12 часов в 70% этиловый спирт. Обезжиренные таким образом шелко</w:t>
        <w:softHyphen/>
        <w:t>вые нити кипятят в течение 10 минут в растворе сулемы (1:1000), затем стерильными руками (лучше в стерильных перчатках) нама</w:t>
        <w:softHyphen/>
        <w:t>тывают рыхлым слоем на стеклянные катушки и помещают в стерильную стек</w:t>
        <w:softHyphen/>
        <w:t>лянную банку с притертой пробкой и заливают 96% спиртом. Перед операцией нужное количество кату</w:t>
        <w:softHyphen/>
        <w:t>шек вынимают стерильным корнцангом и кипятят в течение 2 минут в растворе сулемы. По методике Пер</w:t>
        <w:softHyphen/>
        <w:t>шина шелковые, хлопчатобумажные и синтетиче</w:t>
        <w:softHyphen/>
        <w:t>ские нити обезжиривают в течение 2-4 часов в эфире и стери</w:t>
        <w:softHyphen/>
        <w:t>лизуют в растворе диоцида (1:1000) в течение 2-4 ча</w:t>
        <w:softHyphen/>
        <w:t>сов, хранят в слабом растворе диоцида (1:5000). Методика Мелехова: намотанные на катушки или стекла нити погружают без предварительной обработки на 15 минут в первомур, исходный 4,8% раствор которого разведен в 5 литрах воды, затем шовный материал отмывают ди</w:t>
        <w:softHyphen/>
        <w:t xml:space="preserve">стиллированной водой или 0,9% раствором хлорида натрия дважды по 5 минут, нити хранят в 96% этиловом спирте, налитом в темные банки с притертой пробкой. </w:t>
      </w:r>
    </w:p>
    <w:p>
      <w:pPr>
        <w:pStyle w:val="Normal"/>
        <w:tabs>
          <w:tab w:val="clear" w:pos="720"/>
          <w:tab w:val="left" w:pos="4536" w:leader="none"/>
          <w:tab w:val="left" w:pos="9072" w:leader="none"/>
        </w:tabs>
        <w:spacing w:lineRule="atLeast" w:line="240"/>
        <w:ind w:firstLine="284"/>
        <w:jc w:val="both"/>
        <w:rPr/>
      </w:pPr>
      <w:r>
        <w:rPr>
          <w:b/>
          <w:sz w:val="18"/>
        </w:rPr>
        <w:t>Рассасывающиеся в организме человека кетгутовые нити изготавливают из подслизистого слоя ки</w:t>
        <w:softHyphen/>
        <w:t>шеч</w:t>
        <w:softHyphen/>
        <w:t>ника мелкого рогатого скота. Учитывая большую загрязненность кетгута, стерилизовать его надо с особой тща</w:t>
        <w:softHyphen/>
        <w:t>тель</w:t>
        <w:softHyphen/>
        <w:t>ностью. Поскольку кетгут не переносит кипячения и стерилизации в автоклаве, то его приходится обрабаты</w:t>
        <w:softHyphen/>
        <w:t>вать химическими веществами. Простой и надежный способ - обработка спиртовым раствором Люголя (препарат, содержащий йод). Кетгутовые нити разрезают на куски длиной 1-1,5 м, свертывают в моточки и заливают эфиром на 12-24 часа, слив эфир, заливают на 8-10 суток раствором Люголя, затем заливают све</w:t>
        <w:softHyphen/>
        <w:t>жим раствором Люголя, в котором кетгут и хранят до употребления. Применяют также стерилизацию 4,8% раствором первомура, при этом нити кетгута замачивают на 10 минут в дистиллированной воде или 0,9% рас</w:t>
        <w:softHyphen/>
        <w:t>творе хлорида натрия, затем зали</w:t>
        <w:softHyphen/>
        <w:t>вают на 20 минут раствором первомура и снова по 5 минут дважды про</w:t>
        <w:softHyphen/>
        <w:t>мы</w:t>
        <w:softHyphen/>
        <w:t>вают в дистиллированной воде или в изотоническом растворе хлорида натрия, потом мотки кетгута зали</w:t>
        <w:softHyphen/>
        <w:t xml:space="preserve">вают 96% этиловым спиртом, через 20 минут спирт сливают, кетгут хранится в растворе Люголя. </w:t>
      </w:r>
    </w:p>
    <w:p>
      <w:pPr>
        <w:pStyle w:val="Normal"/>
        <w:tabs>
          <w:tab w:val="clear" w:pos="720"/>
          <w:tab w:val="left" w:pos="4536" w:leader="none"/>
          <w:tab w:val="left" w:pos="9072" w:leader="none"/>
        </w:tabs>
        <w:spacing w:lineRule="atLeast" w:line="240"/>
        <w:ind w:firstLine="284"/>
        <w:jc w:val="both"/>
        <w:rPr/>
      </w:pPr>
      <w:r>
        <w:rPr>
          <w:b/>
          <w:sz w:val="18"/>
        </w:rPr>
        <w:t xml:space="preserve">Обработанный кетгут и другой шовный материал подвергается бактериологическому контролю. </w:t>
      </w:r>
    </w:p>
    <w:p>
      <w:pPr>
        <w:pStyle w:val="Normal"/>
        <w:tabs>
          <w:tab w:val="clear" w:pos="720"/>
          <w:tab w:val="left" w:pos="4536" w:leader="none"/>
          <w:tab w:val="left" w:pos="9072" w:leader="none"/>
        </w:tabs>
        <w:spacing w:lineRule="atLeast" w:line="240"/>
        <w:ind w:firstLine="284"/>
        <w:jc w:val="both"/>
        <w:rPr/>
      </w:pPr>
      <w:r>
        <w:rPr>
          <w:b/>
          <w:sz w:val="18"/>
        </w:rPr>
        <w:t>В настоящее время довольно широко применяется ампулированный стерильный шовный материал про</w:t>
        <w:softHyphen/>
        <w:t xml:space="preserve">мышленного изготовления, непосредственно годный для использования.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 xml:space="preserve">Стерилизация резиновых перчаток </w:t>
      </w:r>
    </w:p>
    <w:p>
      <w:pPr>
        <w:pStyle w:val="Normal"/>
        <w:tabs>
          <w:tab w:val="clear" w:pos="720"/>
          <w:tab w:val="left" w:pos="4536" w:leader="none"/>
          <w:tab w:val="left" w:pos="9072" w:leader="none"/>
        </w:tabs>
        <w:spacing w:lineRule="atLeast" w:line="240"/>
        <w:ind w:firstLine="284"/>
        <w:jc w:val="both"/>
        <w:rPr/>
      </w:pPr>
      <w:r>
        <w:rPr>
          <w:b/>
          <w:sz w:val="18"/>
        </w:rPr>
        <w:t>Предстерилизационная очистка и предварительная дезинфекция перчаток производится по тем же прави</w:t>
        <w:softHyphen/>
        <w:t>лам и режимам, что и инструментов. Целость перчаток проверяют, погрузив их в воду, выделяющиеся из про</w:t>
        <w:softHyphen/>
        <w:t>колов при нажимании на перчатку пузырьки свидетельствуют о проколах. Небольшие дефекты могут быть заклеены резиновым клеем изнутри. Стерилизуют перчатки в автоклаве, припудривая тальком изнутри и сна</w:t>
        <w:softHyphen/>
        <w:t>ружи с тем, чтобы они легко надевались на руки. Каждую пару перчаток заворачивают в салфетку для того, чтобы не высыпался тальк, прокладывая между пальцами небольшие салфетки. Кроме того, для луч</w:t>
        <w:softHyphen/>
        <w:t xml:space="preserve">шего проникновения пара в глубь перчатки вкладывают в нее небольшую салфетку как распорку. Еще лучше, если перед предстерилизационной очисткой хирурги и медсестры, прежде чем снять перчатки, промоют их под краном горячей водой с мылом. </w:t>
      </w:r>
    </w:p>
    <w:p>
      <w:pPr>
        <w:pStyle w:val="Normal"/>
        <w:tabs>
          <w:tab w:val="clear" w:pos="720"/>
          <w:tab w:val="left" w:pos="4536" w:leader="none"/>
          <w:tab w:val="left" w:pos="9072" w:leader="none"/>
        </w:tabs>
        <w:spacing w:lineRule="atLeast" w:line="240"/>
        <w:ind w:firstLine="284"/>
        <w:jc w:val="both"/>
        <w:rPr/>
      </w:pPr>
      <w:r>
        <w:rPr>
          <w:b/>
          <w:sz w:val="18"/>
        </w:rPr>
        <w:t>Широкое распространение получили различные методы холодной стерилизации химическими вещест</w:t>
        <w:softHyphen/>
        <w:t>вами, так как резина после 4-5 циклов автоклавирования теряет прочность. Способы холодной стерилизации: 6% раствор перекиси водорода (экспозиция 3 часа); 1% раствор надуксусной кислоты (45 минут); дихлорид ртути (2:1000) - 2 часа; диоцид (2:5000) - 30 минут; хлорамин Б (2 часа); 4,8% первомур (экспозиция 30 минут). После окончания холодной стерилизации перчатки прополаскивают 2 раза в дистиллированной воде и высуши</w:t>
        <w:softHyphen/>
        <w:t>вают стерильным полотенцем. Сухие перчатки припудривают тальком с обеих сторон, прокла</w:t>
        <w:softHyphen/>
        <w:t>дывают сте</w:t>
        <w:softHyphen/>
        <w:t xml:space="preserve">рильными салфетками и укладывают для хранения в стерильный бикс.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 xml:space="preserve">Подготовка рук медицинского персонала </w:t>
      </w:r>
    </w:p>
    <w:p>
      <w:pPr>
        <w:pStyle w:val="Normal"/>
        <w:tabs>
          <w:tab w:val="clear" w:pos="720"/>
          <w:tab w:val="left" w:pos="4536" w:leader="none"/>
          <w:tab w:val="left" w:pos="9072" w:leader="none"/>
        </w:tabs>
        <w:spacing w:lineRule="atLeast" w:line="240"/>
        <w:ind w:firstLine="284"/>
        <w:jc w:val="both"/>
        <w:rPr/>
      </w:pPr>
      <w:r>
        <w:rPr>
          <w:b/>
          <w:sz w:val="18"/>
        </w:rPr>
        <w:t>Кожа рук - ее поверхность, поры, многочисленные складки, волосяные мешочки, потовые и сальные же</w:t>
        <w:softHyphen/>
        <w:t xml:space="preserve">лезы, - содержат много микробов. Хирурги и медицинские сестры должны по возможности не допускать на руках царапин, трещин и т.п., часто мыть руки и на ночь смазывать кремом, ланолином, глицерином и т.п. При наличии на руках гнойничков и других воспалительных очагов, кожных высыпаний оперировать не рекомендуется. Медицинский персонал не должен загрязнять руки, прикасаясь к инфицированным ранам, нестерильным инструментам и т.д. </w:t>
      </w:r>
    </w:p>
    <w:p>
      <w:pPr>
        <w:pStyle w:val="Normal"/>
        <w:tabs>
          <w:tab w:val="clear" w:pos="720"/>
          <w:tab w:val="left" w:pos="4536" w:leader="none"/>
          <w:tab w:val="left" w:pos="9072" w:leader="none"/>
        </w:tabs>
        <w:spacing w:lineRule="atLeast" w:line="240"/>
        <w:ind w:firstLine="284"/>
        <w:jc w:val="both"/>
        <w:rPr/>
      </w:pPr>
      <w:r>
        <w:rPr>
          <w:b/>
          <w:sz w:val="18"/>
        </w:rPr>
        <w:t>Методы обработки рук состоят в механической очистке кожи с последующим воздействием антисеп</w:t>
        <w:softHyphen/>
        <w:t>тиче</w:t>
        <w:softHyphen/>
        <w:t xml:space="preserve">ских средств и дублением ее для уплотнения поверхностных слоев кожи и закрытия имеющихся в коже пор. </w:t>
      </w:r>
    </w:p>
    <w:p>
      <w:pPr>
        <w:pStyle w:val="Normal"/>
        <w:tabs>
          <w:tab w:val="clear" w:pos="720"/>
          <w:tab w:val="left" w:pos="4536" w:leader="none"/>
          <w:tab w:val="left" w:pos="9072" w:leader="none"/>
        </w:tabs>
        <w:spacing w:lineRule="atLeast" w:line="240"/>
        <w:ind w:firstLine="284"/>
        <w:jc w:val="both"/>
        <w:rPr/>
      </w:pPr>
      <w:r>
        <w:rPr>
          <w:b/>
          <w:sz w:val="18"/>
        </w:rPr>
        <w:t>Прежде чем начать мыть руки, надо очистить ногти, коротко и ровно постричь их и удалить за</w:t>
        <w:softHyphen/>
        <w:t>усеницы. Руки моют с мылом из особых умывальников, в которых кран открывается и закрывается локтем, или в эма</w:t>
        <w:softHyphen/>
        <w:t>лированных тазах. В последнем случае воду меняют не менее 2 раз. Руки моют также и с использо</w:t>
        <w:softHyphen/>
        <w:t xml:space="preserve">ванием щеток. Щетки должны быть вымыты, погружены в течение 2-3 часов в дезинфекционный раствор, затем простерилизованы кипячением, хранят щетки в металлической посуде или стерильных банках. Руки моют, соблюдая следующую последовательность: под краном - сначала кисти, особенно пальцы около ногтей и в межпальцевых промежутках, затем предплечья до локтей; в тазу мытье рук начинается с предплечий. После мытья руки насухо вытирают стерильным полотенцем, начиная с пальцев и переходя затем на лучезапястные суставы и предплечья. </w:t>
      </w:r>
    </w:p>
    <w:p>
      <w:pPr>
        <w:pStyle w:val="Normal"/>
        <w:tabs>
          <w:tab w:val="clear" w:pos="720"/>
          <w:tab w:val="left" w:pos="4536" w:leader="none"/>
          <w:tab w:val="left" w:pos="9072" w:leader="none"/>
        </w:tabs>
        <w:spacing w:lineRule="atLeast" w:line="240"/>
        <w:ind w:firstLine="284"/>
        <w:jc w:val="both"/>
        <w:rPr>
          <w:b/>
          <w:b/>
          <w:sz w:val="18"/>
        </w:rPr>
      </w:pPr>
      <w:r>
        <w:rPr>
          <w:b/>
          <w:sz w:val="18"/>
        </w:rPr>
        <w:t>Обработка рук после предварительного мытья с мылом осуществляется несколькими способами. По Аль</w:t>
        <w:softHyphen/>
        <w:t>фреду руки моют дважды щетками с мылом по 5 минут в проточной теплой воде, высушивают стериль</w:t>
        <w:softHyphen/>
        <w:t xml:space="preserve">ными салфетками или полотенцем, дубят 96% этиловым спиртом, ногтевые ложа и складки кожи смазывают 5% йодной настойкой. </w:t>
      </w:r>
    </w:p>
    <w:p>
      <w:pPr>
        <w:pStyle w:val="Normal"/>
        <w:tabs>
          <w:tab w:val="clear" w:pos="720"/>
          <w:tab w:val="left" w:pos="4536" w:leader="none"/>
          <w:tab w:val="left" w:pos="9072" w:leader="none"/>
        </w:tabs>
        <w:spacing w:lineRule="atLeast" w:line="240"/>
        <w:ind w:firstLine="284"/>
        <w:jc w:val="both"/>
        <w:rPr/>
      </w:pPr>
      <w:r>
        <w:rPr>
          <w:b/>
          <w:sz w:val="18"/>
        </w:rPr>
        <w:t>Наиболее распространена обработка рук по способу Спасокукоцкого-Кочергина, основанному на действии щелочей, растворяющих жиры и вместе с тем удаляющих микробы. Руки моют теплым 0,5% рас</w:t>
        <w:softHyphen/>
        <w:t>твором ам</w:t>
        <w:softHyphen/>
        <w:t>миака дважды по 3 минуты: в два стерильных таза наливают дистиллированную воду и добавляют нашатыр</w:t>
        <w:softHyphen/>
        <w:t>ный спирт в количестве, рассчитанном для приготовления 0,5% раствора. Руки должны быть посто</w:t>
        <w:softHyphen/>
        <w:t>янно по</w:t>
        <w:softHyphen/>
        <w:t>гружены в раствор, каждую часть руки обмывают последовательно со всех сторон при помощи марле</w:t>
        <w:softHyphen/>
        <w:t>вой сал</w:t>
        <w:softHyphen/>
        <w:t>фетки. Причем, если в первом тазу моют до локтя, то повторно обрабатывают до уровня нижней трети пред</w:t>
        <w:softHyphen/>
        <w:t>плечья. После мытья руки вытирают стерильным полотенцем и обрабатывают 96% спиртом, ногтевые ложа и складки кожи дополнительно обрабатывают препаратами йода. К достоинствам этого способа отно</w:t>
        <w:softHyphen/>
        <w:t xml:space="preserve">сится сохранность мягкости кожи. </w:t>
      </w:r>
    </w:p>
    <w:p>
      <w:pPr>
        <w:pStyle w:val="Normal"/>
        <w:tabs>
          <w:tab w:val="clear" w:pos="720"/>
          <w:tab w:val="left" w:pos="4536" w:leader="none"/>
          <w:tab w:val="left" w:pos="9072" w:leader="none"/>
        </w:tabs>
        <w:spacing w:lineRule="atLeast" w:line="240"/>
        <w:ind w:firstLine="284"/>
        <w:jc w:val="both"/>
        <w:rPr/>
      </w:pPr>
      <w:r>
        <w:rPr>
          <w:b/>
          <w:sz w:val="18"/>
        </w:rPr>
        <w:t>По Фюрбрингеру руки моют щеткой в горячей воде с мылом в течение 10 минут, после вытирания сте</w:t>
        <w:softHyphen/>
        <w:t>рильным полотенцем обрабатывают 70% этиловым спиртом в течение 3 минут, затем кончики пальцев сма</w:t>
        <w:softHyphen/>
        <w:t>зы</w:t>
        <w:softHyphen/>
        <w:t xml:space="preserve">вают 5% йодной настойкой. </w:t>
      </w:r>
    </w:p>
    <w:p>
      <w:pPr>
        <w:pStyle w:val="Normal"/>
        <w:tabs>
          <w:tab w:val="clear" w:pos="720"/>
          <w:tab w:val="left" w:pos="4536" w:leader="none"/>
          <w:tab w:val="left" w:pos="9072" w:leader="none"/>
        </w:tabs>
        <w:spacing w:lineRule="atLeast" w:line="240"/>
        <w:ind w:firstLine="284"/>
        <w:jc w:val="both"/>
        <w:rPr/>
      </w:pPr>
      <w:r>
        <w:rPr>
          <w:b/>
          <w:sz w:val="18"/>
        </w:rPr>
        <w:t>Первомур (надмуравьиная кислота, препарат С4): 240 мл исходного раствора наливают в таз с 5 л сте</w:t>
        <w:softHyphen/>
        <w:t xml:space="preserve">рильной воды и обрабатывают руки стерильной салфеткой в течении 1 минуты. </w:t>
      </w:r>
    </w:p>
    <w:p>
      <w:pPr>
        <w:pStyle w:val="Normal"/>
        <w:tabs>
          <w:tab w:val="clear" w:pos="720"/>
          <w:tab w:val="left" w:pos="4536" w:leader="none"/>
          <w:tab w:val="left" w:pos="9072" w:leader="none"/>
        </w:tabs>
        <w:spacing w:lineRule="atLeast" w:line="240"/>
        <w:ind w:firstLine="284"/>
        <w:jc w:val="both"/>
        <w:rPr/>
      </w:pPr>
      <w:r>
        <w:rPr>
          <w:b/>
          <w:sz w:val="18"/>
        </w:rPr>
        <w:t xml:space="preserve">Гибитан (хлоргексидин биглюконат): 20% раствор хлоргексидина разводят в 70% этиловом спирте (1:40) и обрабатывают руки в течение 3 минут с помощью стерильной салфетки. </w:t>
      </w:r>
    </w:p>
    <w:p>
      <w:pPr>
        <w:pStyle w:val="Normal"/>
        <w:tabs>
          <w:tab w:val="clear" w:pos="720"/>
          <w:tab w:val="left" w:pos="4536" w:leader="none"/>
          <w:tab w:val="left" w:pos="9072" w:leader="none"/>
        </w:tabs>
        <w:spacing w:lineRule="atLeast" w:line="240"/>
        <w:ind w:firstLine="284"/>
        <w:jc w:val="both"/>
        <w:rPr>
          <w:b/>
          <w:b/>
          <w:sz w:val="18"/>
        </w:rPr>
      </w:pPr>
      <w:r>
        <w:rPr>
          <w:b/>
          <w:sz w:val="18"/>
        </w:rPr>
        <w:t>Дегмицид: 1 часть 30% раствора дегмина разводят в 29 частях воды, руки протирают приготовленным рас</w:t>
        <w:softHyphen/>
        <w:t xml:space="preserve">твором двумя поролоновыми губками по 3 минуты. </w:t>
      </w:r>
    </w:p>
    <w:p>
      <w:pPr>
        <w:pStyle w:val="Normal"/>
        <w:tabs>
          <w:tab w:val="clear" w:pos="720"/>
          <w:tab w:val="left" w:pos="4536" w:leader="none"/>
          <w:tab w:val="left" w:pos="9072" w:leader="none"/>
        </w:tabs>
        <w:spacing w:lineRule="atLeast" w:line="240"/>
        <w:ind w:firstLine="284"/>
        <w:jc w:val="both"/>
        <w:rPr/>
      </w:pPr>
      <w:r>
        <w:rPr>
          <w:b/>
          <w:sz w:val="18"/>
        </w:rPr>
        <w:t>Диоцид растворяют в горячей воде (1:5000), руки моют в тазу, затем дубят 96% этиловым спир</w:t>
        <w:softHyphen/>
        <w:t xml:space="preserve">том. </w:t>
      </w:r>
    </w:p>
    <w:p>
      <w:pPr>
        <w:pStyle w:val="Normal"/>
        <w:tabs>
          <w:tab w:val="clear" w:pos="720"/>
          <w:tab w:val="left" w:pos="4536" w:leader="none"/>
          <w:tab w:val="left" w:pos="9072" w:leader="none"/>
        </w:tabs>
        <w:spacing w:lineRule="atLeast" w:line="240"/>
        <w:ind w:firstLine="284"/>
        <w:jc w:val="both"/>
        <w:rPr>
          <w:b/>
          <w:b/>
          <w:sz w:val="18"/>
        </w:rPr>
      </w:pPr>
      <w:r>
        <w:rPr>
          <w:b/>
          <w:sz w:val="18"/>
        </w:rPr>
        <w:t xml:space="preserve">Роккал: руки погружают в раствор препарата (1:1000) на 2 минуты. </w:t>
      </w:r>
    </w:p>
    <w:p>
      <w:pPr>
        <w:pStyle w:val="Normal"/>
        <w:tabs>
          <w:tab w:val="clear" w:pos="720"/>
          <w:tab w:val="left" w:pos="4536" w:leader="none"/>
          <w:tab w:val="left" w:pos="9072" w:leader="none"/>
        </w:tabs>
        <w:spacing w:lineRule="atLeast" w:line="240"/>
        <w:ind w:firstLine="284"/>
        <w:jc w:val="both"/>
        <w:rPr/>
      </w:pPr>
      <w:r>
        <w:rPr>
          <w:b/>
          <w:sz w:val="18"/>
        </w:rPr>
        <w:t>Церигель (пленкообразующий препарат, содержащий 96% спирт и бактерицидное средство цетилпи</w:t>
        <w:softHyphen/>
        <w:t xml:space="preserve">ридрин): руки покрывают 5-мм слоем церигеля, втирают его в течение 2-3 минут. </w:t>
      </w:r>
    </w:p>
    <w:p>
      <w:pPr>
        <w:pStyle w:val="Normal"/>
        <w:tabs>
          <w:tab w:val="clear" w:pos="720"/>
          <w:tab w:val="left" w:pos="4536" w:leader="none"/>
          <w:tab w:val="left" w:pos="9072" w:leader="none"/>
        </w:tabs>
        <w:spacing w:lineRule="atLeast" w:line="240"/>
        <w:ind w:firstLine="284"/>
        <w:jc w:val="both"/>
        <w:rPr/>
      </w:pPr>
      <w:r>
        <w:rPr>
          <w:b/>
          <w:sz w:val="18"/>
        </w:rPr>
        <w:t>Способ Давлетова: руки обрабатывают последовательно в двух тазах по 3 минуты, в первом тазу - 8% подо</w:t>
        <w:softHyphen/>
        <w:t xml:space="preserve">гретый раствор соляной кислоты, во втором - 20 мл 8% соляной кислоты, 700 мл 96% этилового спирта и 280 мл дистиллированной воды. </w:t>
      </w:r>
    </w:p>
    <w:p>
      <w:pPr>
        <w:pStyle w:val="Normal"/>
        <w:tabs>
          <w:tab w:val="clear" w:pos="720"/>
          <w:tab w:val="left" w:pos="4536" w:leader="none"/>
          <w:tab w:val="left" w:pos="9072" w:leader="none"/>
        </w:tabs>
        <w:spacing w:lineRule="atLeast" w:line="240"/>
        <w:ind w:firstLine="284"/>
        <w:jc w:val="both"/>
        <w:rPr/>
      </w:pPr>
      <w:r>
        <w:rPr>
          <w:b/>
          <w:sz w:val="18"/>
        </w:rPr>
        <w:t>Способ Заблудовского: руки моют 5% раствором танина в 80-90% спирте в течение 25 минут без пред</w:t>
        <w:softHyphen/>
        <w:t>вари</w:t>
        <w:softHyphen/>
        <w:t>тельного мытья водой, благодаря фиксирующему действию танина и спирта достигается надежное обез</w:t>
        <w:softHyphen/>
        <w:t>вожи</w:t>
        <w:softHyphen/>
        <w:t xml:space="preserve">вание. </w:t>
      </w:r>
    </w:p>
    <w:p>
      <w:pPr>
        <w:pStyle w:val="Normal"/>
        <w:tabs>
          <w:tab w:val="clear" w:pos="720"/>
          <w:tab w:val="left" w:pos="4536" w:leader="none"/>
          <w:tab w:val="left" w:pos="9072" w:leader="none"/>
        </w:tabs>
        <w:spacing w:lineRule="atLeast" w:line="240"/>
        <w:ind w:firstLine="284"/>
        <w:jc w:val="both"/>
        <w:rPr/>
      </w:pPr>
      <w:r>
        <w:rPr>
          <w:b/>
          <w:sz w:val="18"/>
        </w:rPr>
        <w:t>Способ Бруна: мытье рук в течение 10 минут 96% спиртом, этот метод может быть использован в слу</w:t>
        <w:softHyphen/>
        <w:t xml:space="preserve">чаях, когда нет воды. </w:t>
      </w:r>
    </w:p>
    <w:p>
      <w:pPr>
        <w:pStyle w:val="Normal"/>
        <w:tabs>
          <w:tab w:val="clear" w:pos="720"/>
          <w:tab w:val="left" w:pos="4536" w:leader="none"/>
          <w:tab w:val="left" w:pos="9072" w:leader="none"/>
        </w:tabs>
        <w:spacing w:lineRule="atLeast" w:line="240"/>
        <w:ind w:firstLine="284"/>
        <w:jc w:val="both"/>
        <w:rPr/>
      </w:pPr>
      <w:r>
        <w:rPr>
          <w:b/>
          <w:sz w:val="18"/>
        </w:rPr>
        <w:t>Ни один метод стерилизации рук не обеспечивает абсолютной асептики. Поэтому медицинский пер</w:t>
        <w:softHyphen/>
        <w:t>сонал после обработки рук надевает стерильные перчатки и перед работой руки в перчатках тщательно про</w:t>
        <w:softHyphen/>
        <w:t>тирают стерильной салфеткой, пропитанной спиртом или применяют раствор Люголя, сулему. При смене перчаток во время операции руки также протираются спиртом. Другими словами, работа в перчатках не ис</w:t>
        <w:softHyphen/>
        <w:t>ключает, а обязывает применять любой из перечисленных способов обеззараживания рук. В экстренных слу</w:t>
        <w:softHyphen/>
        <w:t xml:space="preserve">чаях можно проводить обработку рук упрощенным способом: после мытья рук с мылом протирают тампоном со спиртом или растворами йода, танина, фенола, сулемы, диоцида, хлорамина Б, дегмина, церигеля и др. И только в чрезвычайных ситуациях стерильные перчатки можно надеть на нестерильные руки.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 xml:space="preserve">Подготовка операционного поля и операционного материала </w:t>
      </w:r>
    </w:p>
    <w:p>
      <w:pPr>
        <w:pStyle w:val="Normal"/>
        <w:tabs>
          <w:tab w:val="clear" w:pos="720"/>
          <w:tab w:val="left" w:pos="4536" w:leader="none"/>
          <w:tab w:val="left" w:pos="9072" w:leader="none"/>
        </w:tabs>
        <w:spacing w:lineRule="atLeast" w:line="240"/>
        <w:ind w:firstLine="284"/>
        <w:jc w:val="both"/>
        <w:rPr/>
      </w:pPr>
      <w:r>
        <w:rPr>
          <w:b/>
          <w:sz w:val="18"/>
        </w:rPr>
        <w:t>Перед операцией кожу вокруг раны и область операционного поля моют, бреют (лучше сухим ме</w:t>
        <w:softHyphen/>
        <w:t>тодом), протирают спиртом, непосредственно перед операцией операционное поле дважды смазывают 10% йодной настойкой (для предупреждения ожогов у детей на участках с нежной кожей применяют 5% раствор йода или 1% раствор бриллиантового зеленого). Затем область операции отгораживают стерильными про</w:t>
        <w:softHyphen/>
        <w:t xml:space="preserve">стынями или полотенцами, скрепленными между собой или прикрепляют к коже металлическими цапками.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 xml:space="preserve">Санитарные требования к операционным и перевязочным </w:t>
      </w:r>
    </w:p>
    <w:p>
      <w:pPr>
        <w:pStyle w:val="Normal"/>
        <w:tabs>
          <w:tab w:val="clear" w:pos="720"/>
          <w:tab w:val="left" w:pos="4536" w:leader="none"/>
          <w:tab w:val="left" w:pos="9072" w:leader="none"/>
        </w:tabs>
        <w:spacing w:lineRule="atLeast" w:line="240"/>
        <w:ind w:firstLine="284"/>
        <w:jc w:val="both"/>
        <w:rPr/>
      </w:pPr>
      <w:r>
        <w:rPr>
          <w:b/>
          <w:sz w:val="18"/>
        </w:rPr>
        <w:t>Для соблюдения надлежащего режима асептики большое значение имеет устройство и распорядок ра</w:t>
        <w:softHyphen/>
        <w:t>боты в операционной и перевязочной. Покрытие стен, потолка и пола должно обеспечивать высокое качество при влажной уборке и дезинфекции: потолок окрашивают масляной краской, углы закругляют для удобства уборки, стены облицовывают керамическими плитками или окрашивают масляной краской, пол покрывают плитками, в центре делают люк для стока воды. Рабочие столы, мебель, аппаратура и т.п. должны иметь конструкции, удобные для влажной уборки и дезинфекции. Ориентация окон рекомендуется на северные румбы с тем, чтобы не было перегрева помещения, не мешали работе солнечные лучи (возможные блики от инструментов, кажущееся изменение цвета кожи и операционного поля). Искусственное освещение должно обеспечиваться мощными бестеневыми лампами. Радиаторы отопления должны иметь такую конструкцию, чтобы на них не накапливалась пыль, удобно было мыть (плоские конструкции, трубы и еще лучше - внут</w:t>
        <w:softHyphen/>
        <w:t>рипанельное отопление). Необходимо оборудование приточно-вытяжной вентиляции с преобладанием при</w:t>
        <w:softHyphen/>
        <w:t>тока воздуха с тем, чтобы создать избыточное давление воздуха и в операционную или перевязочную не мог поступать загрязненный воздух из смежных помещений. Для поддержания микробной чистоты и обеззаражи</w:t>
        <w:softHyphen/>
        <w:t>вания воздуха и оборудования необходимо иметь соответствующие установки (бактериальные фильтры, бак</w:t>
        <w:softHyphen/>
        <w:t>терицидные лампы и др.). Температурно-влажностный режим должен соответствовать санитарным нор</w:t>
        <w:softHyphen/>
        <w:t>мам. Весь персонал, участвующий в проведении операций и перевязок, проводит обработку рук, надевает стериль</w:t>
        <w:softHyphen/>
        <w:t xml:space="preserve">ные халаты, маски, косынки или шапочки, на ноги - бахилы (специальные чулки). Загрязненные халат и маску нужно немедленно сменить, подошвы бахил обработать антисептическим раствором. Перед входом в операционную или перевязочную кладется коврик, пропитанный дезинфицирующим раствором.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 xml:space="preserve">Накрывание стерильного инструментально-материального стола </w:t>
      </w:r>
    </w:p>
    <w:p>
      <w:pPr>
        <w:pStyle w:val="Normal"/>
        <w:tabs>
          <w:tab w:val="clear" w:pos="720"/>
          <w:tab w:val="left" w:pos="4536" w:leader="none"/>
          <w:tab w:val="left" w:pos="9072" w:leader="none"/>
        </w:tabs>
        <w:spacing w:lineRule="atLeast" w:line="240"/>
        <w:ind w:firstLine="284"/>
        <w:jc w:val="both"/>
        <w:rPr/>
      </w:pPr>
      <w:r>
        <w:rPr>
          <w:b/>
          <w:sz w:val="18"/>
        </w:rPr>
        <w:t>Инструментально-материальный стол накрывают стерильной простыней, свисающей на 15-20 см ниже по</w:t>
        <w:softHyphen/>
        <w:t>верхности стола; затем укладывают несколько сложенных вдвое стерильных полотенец, пеленок или про</w:t>
        <w:softHyphen/>
        <w:t>стынок, между нижними и верхними слоями которых выкладываются инструменты, почкообразные тазики, кюветы, стаканчики для растворов и другие предметы в определенном и удобном для работы порядке; сверху накрывают простыней, свисающей на 6-10 см, эту простыню сзади и сбоку скрепляют зажимами с нижней простыней. Во время работы с помощью зажимов с длинными ручками приподнимают переднюю часть про</w:t>
        <w:softHyphen/>
        <w:t xml:space="preserve">стыни, заворачивают гармошкой и открывают доступ к инструментам и другим материалам. Все предметы берутся корнцангом или длинным пинцетом, чтобы не нарушить стерильность. После окончания работы верхнюю простыню укладывают на место и снова скрепляют. </w:t>
      </w:r>
    </w:p>
    <w:p>
      <w:pPr>
        <w:pStyle w:val="Normal"/>
        <w:tabs>
          <w:tab w:val="clear" w:pos="720"/>
          <w:tab w:val="left" w:pos="4536" w:leader="none"/>
          <w:tab w:val="left" w:pos="9072" w:leader="none"/>
        </w:tabs>
        <w:spacing w:lineRule="atLeast" w:line="240"/>
        <w:ind w:firstLine="284"/>
        <w:jc w:val="both"/>
        <w:rPr/>
      </w:pPr>
      <w:r>
        <w:rPr>
          <w:b/>
          <w:sz w:val="18"/>
        </w:rPr>
        <w:t>В некоторых случаях возникает необходимость оказать хирургическую помощь на дому или в поле</w:t>
        <w:softHyphen/>
        <w:t>вых условиях (при уличных катастрофах, чрезвычайных ситуациях и др.). Разумеется, и в этих условиях необ</w:t>
        <w:softHyphen/>
        <w:t>ходимо стремиться соблюдать требования асептики. При выезде на место стерильный перевязочный мате</w:t>
        <w:softHyphen/>
        <w:t>риал и инструменты укладываются в стерильные биксы или пакет. Развернув простыню на какую-либо по</w:t>
        <w:softHyphen/>
        <w:t>верх</w:t>
        <w:softHyphen/>
        <w:t xml:space="preserve">ность, делают подобие небольшого стерильного столика.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 xml:space="preserve">Уборка операционной и перевязочной </w:t>
      </w:r>
    </w:p>
    <w:p>
      <w:pPr>
        <w:pStyle w:val="Normal"/>
        <w:tabs>
          <w:tab w:val="clear" w:pos="720"/>
          <w:tab w:val="left" w:pos="4536" w:leader="none"/>
          <w:tab w:val="left" w:pos="9072" w:leader="none"/>
        </w:tabs>
        <w:spacing w:lineRule="atLeast" w:line="240"/>
        <w:ind w:firstLine="284"/>
        <w:jc w:val="both"/>
        <w:rPr/>
      </w:pPr>
      <w:r>
        <w:rPr>
          <w:b/>
          <w:sz w:val="18"/>
        </w:rPr>
        <w:t>Предварительная (утренняя) уборка помещений заключается в удалении влажной чистой тряпкой пыли, осевшей за ночь на полу, подоконниках, оборудовании и других предметах; смачивании лизолом ков</w:t>
        <w:softHyphen/>
        <w:t xml:space="preserve">рика для вытирания ног, лежащего у входа в операционную или перевязочную. </w:t>
      </w:r>
    </w:p>
    <w:p>
      <w:pPr>
        <w:pStyle w:val="Normal"/>
        <w:tabs>
          <w:tab w:val="clear" w:pos="720"/>
          <w:tab w:val="left" w:pos="4536" w:leader="none"/>
          <w:tab w:val="left" w:pos="9072" w:leader="none"/>
        </w:tabs>
        <w:spacing w:lineRule="atLeast" w:line="240"/>
        <w:ind w:firstLine="284"/>
        <w:jc w:val="both"/>
        <w:rPr/>
      </w:pPr>
      <w:r>
        <w:rPr>
          <w:b/>
          <w:sz w:val="18"/>
        </w:rPr>
        <w:t>Текущая уборка во время работы имеет особое значение для поддержания чистоты, поскольку воз</w:t>
        <w:softHyphen/>
        <w:t>можно падение на пол загрязненного перевязочного материала. попадание содержимого раны, жидкостей и мазей, которыми обрабатывают гнойные раны, на перевязочный или операционный стол, на пол. В этой связи необ</w:t>
        <w:softHyphen/>
        <w:t>ходимо следить, чтобы загрязненный материал сбрасывался в специальный таз, выстланный клеенкой, взяв</w:t>
        <w:softHyphen/>
        <w:t>шись за которую можно вынуть сразу весь сброшенный материал и переложить в ведро с крышкой или в контейнер. Если перевязочный или другой загрязненный материал падает на пол, то санитарка или медсестра поднимают его щипцами и сбрасывают в ведро, пролитую жидкость вытирают чистой тряпкой. Если на пол попал гной, содержимое кишечника, плевральный эксудат и другие инфицированные жидкости, то пол выти</w:t>
        <w:softHyphen/>
        <w:t>рают тряпкой, смоченной 5% раствором лизола или комбинированным раствором перекиси водорода (3%) и синтетических моющих средств (0,5%). Необходимо следить за тем, чтобы никто не наступил на инфи</w:t>
        <w:softHyphen/>
        <w:t>циро</w:t>
        <w:softHyphen/>
        <w:t>ванные жидкости и не разнес их по помещению. Если это произошло, то обувь тотчас протирается ука</w:t>
        <w:softHyphen/>
        <w:t>зан</w:t>
        <w:softHyphen/>
        <w:t>ными дезинфицирующими растворами. Белье из гнойной перевязочной (с перевязочных столов и при</w:t>
        <w:softHyphen/>
        <w:t xml:space="preserve">ставных столиков) складывают в емкости с дезинфицирующими растворами (5% лизол, 0,2% хлорамин Б, 0,05% дезоксон и др.), а в дальнейшем помещают в непромокаемые мешки и маркируют, так как стирка такого белья сочетается с повторной дезинфекцией. Гнойный перевязочный материал сжигается. В стирку может идти перевязочный материал после чистых операций, то есть испачканный только кровью. </w:t>
      </w:r>
    </w:p>
    <w:p>
      <w:pPr>
        <w:pStyle w:val="Normal"/>
        <w:tabs>
          <w:tab w:val="clear" w:pos="720"/>
          <w:tab w:val="left" w:pos="4536" w:leader="none"/>
          <w:tab w:val="left" w:pos="9072" w:leader="none"/>
        </w:tabs>
        <w:spacing w:lineRule="atLeast" w:line="240"/>
        <w:ind w:firstLine="284"/>
        <w:jc w:val="both"/>
        <w:rPr/>
      </w:pPr>
      <w:r>
        <w:rPr>
          <w:b/>
          <w:sz w:val="18"/>
        </w:rPr>
        <w:t>Заключительная уборка после работы занимает время не менее часа. Раскладывается по местам все то, что было приготовлено для работы. Разумеется, использованные инструменты и материалы подвергают пред</w:t>
        <w:softHyphen/>
        <w:t>сте</w:t>
        <w:softHyphen/>
        <w:t>рилизационной обработке с последующей стерилизацией. В резиновых перчатках убирают содержимое тазов и ведер, проверяют, не осталось ли где-либо использованные предметы. Ведра и тазы заливают 5% рас</w:t>
        <w:softHyphen/>
        <w:t>твором лизола на 30 минут, затем споласкивают водопроводной водой и высушивают. Основная часть заклю</w:t>
        <w:softHyphen/>
        <w:t>читель</w:t>
        <w:softHyphen/>
        <w:t>ной уборки приходится на влажную обработку потолка, стен, подоконников, пола, перевязочных и операци</w:t>
        <w:softHyphen/>
        <w:t>онных столов, мебели и других предметов с использованием моющих и дезинфицирующих средств. В ка</w:t>
        <w:softHyphen/>
        <w:t>честве моющих средств чаще всего используют смесь из растворов карбоната натрия (50 г), зеленого или хозяйственного мыла (50 г) и лизола (150 мл) на 10 л воды; 0,5% раствор синтетических моющих средств в комбинации с 1-5% раствором перекиси водорода. При уборке необходимо следить за чистотой мою</w:t>
        <w:softHyphen/>
        <w:t>щих растворов, тряпок, швабр, т.е. периодически их менять. После уборки тряпки, швабры дезинфицируют, моют, просушивают и хранят в специальных шкафах, периодически их рекомендуется стерилизовать в авто</w:t>
        <w:softHyphen/>
        <w:t xml:space="preserve">клавах. </w:t>
      </w:r>
    </w:p>
    <w:p>
      <w:pPr>
        <w:pStyle w:val="Normal"/>
        <w:tabs>
          <w:tab w:val="clear" w:pos="720"/>
          <w:tab w:val="left" w:pos="4536" w:leader="none"/>
          <w:tab w:val="left" w:pos="9072" w:leader="none"/>
        </w:tabs>
        <w:spacing w:lineRule="atLeast" w:line="240"/>
        <w:ind w:firstLine="284"/>
        <w:jc w:val="both"/>
        <w:rPr/>
      </w:pPr>
      <w:r>
        <w:rPr>
          <w:b/>
          <w:sz w:val="18"/>
        </w:rPr>
        <w:t>Четвертым видом уборки является плановая или экстренная дезинфекция. Экстренная дезинфекция произ</w:t>
        <w:softHyphen/>
        <w:t>водится для ликвидации выявленного нарушения эпидемиологического режима, например, после пере</w:t>
        <w:softHyphen/>
        <w:t>вязки больного с газовой гангреной. Плановая дезинфекция проводится раз в неделю. Для дезинфекции исполь</w:t>
        <w:softHyphen/>
        <w:t>зуют упомянутые растворы, но в более высоких концентрациях, увеличивается и время контакта рас</w:t>
        <w:softHyphen/>
        <w:t>творов с дезинфицируемой поверхностью и предметами. Потолок и стены опрыскивают из гидропульта, после этого швабрами или тряпками, намотанными на длинную палку, протирают потолок и стены для удаления распы</w:t>
        <w:softHyphen/>
        <w:t xml:space="preserve">ленного раствора. </w:t>
      </w:r>
    </w:p>
    <w:p>
      <w:pPr>
        <w:pStyle w:val="Normal"/>
        <w:tabs>
          <w:tab w:val="clear" w:pos="720"/>
          <w:tab w:val="left" w:pos="4536" w:leader="none"/>
          <w:tab w:val="left" w:pos="9072" w:leader="none"/>
        </w:tabs>
        <w:spacing w:lineRule="atLeast" w:line="240"/>
        <w:ind w:firstLine="284"/>
        <w:jc w:val="both"/>
        <w:rPr/>
      </w:pPr>
      <w:r>
        <w:rPr>
          <w:b/>
          <w:sz w:val="18"/>
        </w:rPr>
        <w:t>При установлении анаэробного инфицирования раны немедленно принимаются меры по предупреж</w:t>
        <w:softHyphen/>
        <w:t>дению разноса анаэробной микрофлоры: все сотрудники перевязочной надевают бахилы, вторые халаты, фартук из клеенки, прочные перчатки. Снятая повязка и использованные инструменты кладут в отдельный тазик. После окончания работы дезинфекция использованного инструментария и других изделий достигается кипячением в течение 90 минут, а если изделия не выдерживают кипячения, то погружением на 60 минут в 6% раствор перекиси водо</w:t>
        <w:softHyphen/>
        <w:t>рода с 1% раствором синтетических моющих средств. Затем производится обычная предстери</w:t>
        <w:softHyphen/>
        <w:t>лизационная очистка и стерилизация в автоклаве или в воздушном стерилизаторе. Синтетические изделия дезинфицируют холодным способом. Белье с перевязочного стола, халаты, фартуки, перчатки дезинфици</w:t>
        <w:softHyphen/>
        <w:t>руют погружением на 2 часа в 5% раствор лизола, затем автоклавируют и отправляют в прачечную для стирки. Прежде чем сжечь снятую повязку и использованный перевязочный материал, их укладывают в от</w:t>
        <w:softHyphen/>
        <w:t>дельный бикс, стерили</w:t>
        <w:softHyphen/>
        <w:t xml:space="preserve">зуют в автоклаве и только после этого сжигают, бикс стерилизуют еще раз. Помещение перевязочной, мебель, аппаратура и т.д. после работы стерилизуют по общим правилам с обязательным включением вентиляции и бактерицидных ламп.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 xml:space="preserve">Обеззараживание воздуха операционной и перевязочной </w:t>
      </w:r>
    </w:p>
    <w:p>
      <w:pPr>
        <w:pStyle w:val="Normal"/>
        <w:tabs>
          <w:tab w:val="clear" w:pos="720"/>
          <w:tab w:val="left" w:pos="4536" w:leader="none"/>
          <w:tab w:val="left" w:pos="9072" w:leader="none"/>
        </w:tabs>
        <w:spacing w:lineRule="atLeast" w:line="240"/>
        <w:ind w:firstLine="284"/>
        <w:jc w:val="both"/>
        <w:rPr/>
      </w:pPr>
      <w:r>
        <w:rPr>
          <w:b/>
          <w:sz w:val="18"/>
        </w:rPr>
        <w:t>Можно добиться почти полной стерильности при нагнетании наружного воздуха через специальные фильтры, задерживающие микробов. Эффективными являются передвижные рециркуляторные воздухоочис</w:t>
        <w:softHyphen/>
        <w:t>ти</w:t>
        <w:softHyphen/>
        <w:t>тели, которые за счет непрерывной циркуляции воздуха через фильтры из ультратонких волокон, задержи</w:t>
        <w:softHyphen/>
        <w:t>вающих пыль и фиксированные на ней микробы, снижают количество микробов в 5-10 раз. Основным сред</w:t>
        <w:softHyphen/>
        <w:t>ством обеззараживания воздуха являются ультрафиолетовые бактерицидные лампы в виде потолочных, на</w:t>
        <w:softHyphen/>
        <w:t>стенных или передвижных облучателей, которые включают до и после работы, а также в перерывах между работой. В присутствии медицинского персонала можно включать экранированные лампы, которые направ</w:t>
        <w:softHyphen/>
        <w:t>ляют ультрафиолетовые лучи вверх, а не на людей. Применяется также и распыление бактерицидных средств (аэрозоли перекиси водорода и молочной кислоты) в концентрациях, безопасных для людей: на 1 куб. м. воздуха с помощью гидропульта распыляют 5 мл смеси 3% перекиси водорода и 0,5 мл молочной кислоты в течение 40-50 минут. Этот метод особенно эффективен при развертывании перевязочных и операционных в неприспособленных помещениях. Для бактериологического контроля за эпидемиологическим режимом опера</w:t>
        <w:softHyphen/>
        <w:t>ционной и перевязочной раз в месяц производятся посевы на питательную среду в чашках Петри, в частности, воздуха, смывов с каталки для больных, перевязочного, операционного, инструментально-материального столов, щеток для мытья рук, полотенец, халатов, рук медицинского персонала.</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t>Глава 2</w:t>
      </w:r>
    </w:p>
    <w:p>
      <w:pPr>
        <w:pStyle w:val="Normal"/>
        <w:tabs>
          <w:tab w:val="clear" w:pos="720"/>
          <w:tab w:val="left" w:pos="4536" w:leader="none"/>
          <w:tab w:val="left" w:pos="9072" w:leader="none"/>
        </w:tabs>
        <w:spacing w:lineRule="atLeast" w:line="240"/>
        <w:ind w:firstLine="284"/>
        <w:jc w:val="center"/>
        <w:rPr>
          <w:b/>
          <w:b/>
          <w:sz w:val="18"/>
        </w:rPr>
      </w:pPr>
      <w:r>
        <w:rPr>
          <w:b/>
          <w:sz w:val="18"/>
        </w:rPr>
        <w:t>МЕДИЦИНСКАЯ ПОМОЩЬ ПРИ РАНЕНИЯХ И КРОВОТЕЧЕНИЯХ</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both"/>
        <w:rPr/>
      </w:pPr>
      <w:r>
        <w:rPr>
          <w:b/>
          <w:sz w:val="18"/>
        </w:rPr>
        <w:t xml:space="preserve"> </w:t>
      </w:r>
      <w:r>
        <w:rPr>
          <w:b/>
          <w:sz w:val="18"/>
          <w:u w:val="single"/>
        </w:rPr>
        <w:t>Раной</w:t>
      </w:r>
      <w:r>
        <w:rPr>
          <w:b/>
          <w:sz w:val="18"/>
        </w:rPr>
        <w:t xml:space="preserve"> называется нарушение целости кожи, слизистых оболочек (поверхностные раны), глубле</w:t>
        <w:softHyphen/>
        <w:t>жащих тканей и внутренних органов (глубокие раны). В результате проникновения ранящего предмета в глубину тела образуется раневая полость или раневой канал. Раны, подвергшиеся дополнительному воздей</w:t>
        <w:softHyphen/>
        <w:t>ствию ка</w:t>
        <w:softHyphen/>
        <w:t>ких-либо физических, химических или биологических факторов (ожог, отморожение, жесткое электромаг</w:t>
        <w:softHyphen/>
        <w:t>нитное, ионизирующее излучение, агрессивные химические вещества, микробное загрязнение и др.), назы</w:t>
        <w:softHyphen/>
        <w:t>ваются комбинированными. Кстати, все раны, кроме операционных, выполненных в асептических условиях, считаются инфицированными (первичное инфицирование). Раны с повреждением внутренних оболочек полостей тела (брюшной, грудной, черепа, суставов) называются проникающими, остальные раны - непро</w:t>
        <w:softHyphen/>
        <w:t>никающими. Ранения могут быть одиночными, множественными и сочтенными (когда раневой канал прохо</w:t>
        <w:softHyphen/>
        <w:t>дит через несколько органов и полостей), с инородными телами и без них. В зависимости от видов ранящих предметов раны подразделяются на огнестрельные (пулевые, дробью, осколочные и др. ), колотые, резаные, колото-резаные, рубленые, размозженные, ушибленные, укушенные, раны от сдавления, растяжения и т.д. В зависимости от обстоятельств возникновения раны можно разделить на операционные (чистые и гнойные), случайные, преднамеренные (криминальные), боевые. Например, случайные раны могут быть бытовыми, производственными, транспортными, спортивными и др. Важно учитывать локализа</w:t>
        <w:softHyphen/>
        <w:t>цию ран (брюшная по</w:t>
        <w:softHyphen/>
        <w:t>лость, голова, конечности и др.) и вид поврежденных тканей (мышцы, кости, су</w:t>
        <w:softHyphen/>
        <w:t xml:space="preserve">ставы, нервы, сосуды) и внутренних органов (легкое, печень, селезенка, кишечник и др.). </w:t>
      </w:r>
    </w:p>
    <w:p>
      <w:pPr>
        <w:pStyle w:val="Normal"/>
        <w:tabs>
          <w:tab w:val="clear" w:pos="720"/>
          <w:tab w:val="left" w:pos="4536" w:leader="none"/>
          <w:tab w:val="left" w:pos="9072" w:leader="none"/>
        </w:tabs>
        <w:spacing w:lineRule="atLeast" w:line="240"/>
        <w:ind w:firstLine="284"/>
        <w:jc w:val="both"/>
        <w:rPr/>
      </w:pPr>
      <w:r>
        <w:rPr>
          <w:b/>
          <w:sz w:val="18"/>
        </w:rPr>
        <w:t>Как уже отмечалось, характерным признаком раны является нарушение целости кожи и слизистых оболо</w:t>
        <w:softHyphen/>
        <w:t>чек, при глубоком ранении - зияние раны за счет расхождения ее краев. Другим признаком ранения яв</w:t>
        <w:softHyphen/>
        <w:t>ляется боль, интенсивность которой зависит от количества нервных окончаний в ране, болевой чувствитель</w:t>
        <w:softHyphen/>
        <w:t>ности зоны ранения, объема поврежденных при ранении тканей и органов, индивидуальной чувствительности к боли и психического состояния человека. В процессе заживления раны боль уменьшается; значительное уси</w:t>
        <w:softHyphen/>
        <w:t>ление болей, изменение их характера и локализации часто свидетельствует о вторичном инфицировании раны гноеродной и анаэробной микрофлорой, ухудшении функций поврежденных органов и тканей. При всех ра</w:t>
        <w:softHyphen/>
        <w:t>нениях наблюдается кровотечение: наружное капиллярное, венозное, артериальное или смешанное, воз</w:t>
        <w:softHyphen/>
        <w:t>можно и внутреннее кровоизлияние. При ранах могут наблюдаться функциональные расстройства организма и гру</w:t>
        <w:softHyphen/>
        <w:t xml:space="preserve">бые патологические изменения. </w:t>
      </w:r>
    </w:p>
    <w:p>
      <w:pPr>
        <w:pStyle w:val="Normal"/>
        <w:tabs>
          <w:tab w:val="clear" w:pos="720"/>
          <w:tab w:val="left" w:pos="4536" w:leader="none"/>
          <w:tab w:val="left" w:pos="9072" w:leader="none"/>
        </w:tabs>
        <w:spacing w:lineRule="atLeast" w:line="240"/>
        <w:ind w:firstLine="284"/>
        <w:jc w:val="both"/>
        <w:rPr/>
      </w:pPr>
      <w:r>
        <w:rPr>
          <w:b/>
          <w:sz w:val="18"/>
        </w:rPr>
        <w:t>Опасности для здоровья и самой жизни раненого можно разделить на непосредственные, возни</w:t>
        <w:softHyphen/>
        <w:t>кающие в момент ранения или сразу вслед за ним, и поздние - спустя многие часы и дни. Поэтому при оказа</w:t>
        <w:softHyphen/>
        <w:t>нии неот</w:t>
        <w:softHyphen/>
        <w:t>ложной помощи и в процессе лечения необходимо выделять наиболее опасные обстоятельства для конкрет</w:t>
        <w:softHyphen/>
        <w:t>ного отрезка времени и предупреждать возможные осложнения. Непосредственные смертельные опас</w:t>
        <w:softHyphen/>
        <w:t>ности после ранения обусловлены собственно нарушением анатомической целости и функционирования жиз</w:t>
        <w:softHyphen/>
        <w:t>ненно важных органов и систем (общей реакцией организма в виде шока, еще чаще вследствие массивной кровопо</w:t>
        <w:softHyphen/>
        <w:t>тери). В более позднем периоде наибольшую опасность для исхода ранения и для жизни представ</w:t>
        <w:softHyphen/>
        <w:t>ляет разви</w:t>
        <w:softHyphen/>
        <w:t>тие раневого инфекционного процесса, когда могут наступить вторичные анатомические изменения и функ</w:t>
        <w:softHyphen/>
        <w:t>циональные расстройства, возможен прорыв гнойного содержимого раны в кровяное русло - общее за</w:t>
        <w:softHyphen/>
        <w:t>ражение (сепсис), развитие газовой гангрены, столбняка. Необходимо иметь в виду, что даже к поверх</w:t>
        <w:softHyphen/>
        <w:t>ностным огра</w:t>
        <w:softHyphen/>
        <w:t>ниченным ранам следует относиться внимательно, поскольку они могут служить входными во</w:t>
        <w:softHyphen/>
        <w:t xml:space="preserve">ротами для вторичного инфицирования не только прилегающих к ране тканей, но и всего организма. </w:t>
      </w:r>
    </w:p>
    <w:p>
      <w:pPr>
        <w:pStyle w:val="Normal"/>
        <w:tabs>
          <w:tab w:val="clear" w:pos="720"/>
          <w:tab w:val="left" w:pos="4536" w:leader="none"/>
          <w:tab w:val="left" w:pos="9072" w:leader="none"/>
        </w:tabs>
        <w:spacing w:lineRule="atLeast" w:line="240"/>
        <w:ind w:firstLine="284"/>
        <w:jc w:val="both"/>
        <w:rPr/>
      </w:pPr>
      <w:r>
        <w:rPr>
          <w:b/>
          <w:sz w:val="18"/>
        </w:rPr>
        <w:t>При сильном кровотечении из раны, прежде всего при повреждении артерий необходимо осущест</w:t>
        <w:softHyphen/>
        <w:t>влять экстренные меры по временной, а в последствии и окончательной остановке кровотечения. Наиболее серьез</w:t>
        <w:softHyphen/>
        <w:t>ным осложнением при кровотечениях из ран является критический объем кровопотери, несовместимый с жизнью; при внутреннем кровотечении возможна тампонада сердца при скоплении крови в перикарде, сдавление мозга при внутричерепных кровоизлияниях и др.; возможно прекращение подачи крови в жиз</w:t>
        <w:softHyphen/>
        <w:t xml:space="preserve">ненно важные органы и ткани (сердце, мозговая ткань, легкие) за счет перерыва магистральных сосудов, сгустками крови, при воздушной эмболии. </w:t>
      </w:r>
    </w:p>
    <w:p>
      <w:pPr>
        <w:pStyle w:val="Normal"/>
        <w:tabs>
          <w:tab w:val="clear" w:pos="720"/>
          <w:tab w:val="left" w:pos="4536" w:leader="none"/>
          <w:tab w:val="left" w:pos="9072" w:leader="none"/>
        </w:tabs>
        <w:spacing w:lineRule="atLeast" w:line="240"/>
        <w:ind w:firstLine="284"/>
        <w:jc w:val="both"/>
        <w:rPr/>
      </w:pPr>
      <w:r>
        <w:rPr>
          <w:b/>
          <w:sz w:val="18"/>
        </w:rPr>
        <w:t>Интенсивность кровотечения зависит от вида поврежденных сосудов (артерии, вены, капилляры), коли</w:t>
        <w:softHyphen/>
        <w:t>чества поврежденных сосудов, их калибра, степени повреждения сосудов (полный перерыв, частичное по</w:t>
        <w:softHyphen/>
        <w:t>вреждение, размозжение), состояния свертывающей системы крови и характера тромбообразования, ве</w:t>
        <w:softHyphen/>
        <w:t>ли</w:t>
        <w:softHyphen/>
        <w:t>чины артериального давления, свободного излияния крови или ограничения количества вытекающей крови объемом замкнутой полости (брюшная полость, полость сустава, подкожная клетчатка, межмышечные про</w:t>
        <w:softHyphen/>
        <w:t>странства и др.), степени сокращения мышц вокруг раненых сосудов и сократительной способности сосу</w:t>
        <w:softHyphen/>
        <w:t xml:space="preserve">дистых мышечных волокон. </w:t>
      </w:r>
    </w:p>
    <w:p>
      <w:pPr>
        <w:pStyle w:val="Normal"/>
        <w:tabs>
          <w:tab w:val="clear" w:pos="720"/>
          <w:tab w:val="left" w:pos="4536" w:leader="none"/>
          <w:tab w:val="left" w:pos="9072" w:leader="none"/>
        </w:tabs>
        <w:spacing w:lineRule="atLeast" w:line="240"/>
        <w:ind w:firstLine="284"/>
        <w:jc w:val="both"/>
        <w:rPr/>
      </w:pPr>
      <w:r>
        <w:rPr>
          <w:b/>
          <w:sz w:val="18"/>
        </w:rPr>
        <w:t xml:space="preserve">При </w:t>
      </w:r>
      <w:r>
        <w:rPr>
          <w:b/>
          <w:sz w:val="18"/>
          <w:u w:val="single"/>
        </w:rPr>
        <w:t>наружном артериальном</w:t>
      </w:r>
      <w:r>
        <w:rPr>
          <w:b/>
          <w:sz w:val="18"/>
        </w:rPr>
        <w:t xml:space="preserve"> кровотечении алая кровь брызжет струйкой, обычно пульсирующей, само</w:t>
        <w:softHyphen/>
        <w:t>стоятельно она останавливается редко, в связи с чем быстро проявляются признаки острого малокровия (острой анемии): слабость, сонливость, головокружение, беспокойство, побледнение кожных покровов и слизистых оболочек, холодный липкий пот, жажда, обморочное состояние, бред, судороги, пульс слабо про</w:t>
        <w:softHyphen/>
        <w:t>щупывается, частый, на периферии от места повреждения артерии пульс может отсутствовать, артериальное давление понижается, наблюдается одышка, учащенное дыхание, уменьшается количество эритроцитов, сни</w:t>
        <w:softHyphen/>
        <w:t xml:space="preserve">жается уровень гемоглобина. </w:t>
      </w:r>
    </w:p>
    <w:p>
      <w:pPr>
        <w:pStyle w:val="Normal"/>
        <w:tabs>
          <w:tab w:val="clear" w:pos="720"/>
          <w:tab w:val="left" w:pos="4536" w:leader="none"/>
          <w:tab w:val="left" w:pos="9072" w:leader="none"/>
        </w:tabs>
        <w:spacing w:lineRule="atLeast" w:line="240"/>
        <w:ind w:firstLine="284"/>
        <w:jc w:val="both"/>
        <w:rPr/>
      </w:pPr>
      <w:r>
        <w:rPr>
          <w:b/>
          <w:sz w:val="18"/>
        </w:rPr>
        <w:t xml:space="preserve">При </w:t>
      </w:r>
      <w:r>
        <w:rPr>
          <w:b/>
          <w:sz w:val="18"/>
          <w:u w:val="single"/>
        </w:rPr>
        <w:t>внутреннем артериальном</w:t>
      </w:r>
      <w:r>
        <w:rPr>
          <w:b/>
          <w:sz w:val="18"/>
        </w:rPr>
        <w:t xml:space="preserve"> кровотечении раненый ощущает сильные боли при каждой пульсовой волне, при кровоизлиянии в подкожно-жировую клетчатку, межмышечные пространства возникает напряжен</w:t>
        <w:softHyphen/>
        <w:t>ная пульсирующая кровяная опухоль (гематома), за счет сдавления кровяной опухолью внутренних органов появляются симптомы нарушения функций соответствующих органов. Излившаяся в грудную и брюшную полости кровь не свертывается, поэтому самостоятельной остановки кровотечения не бывает. Подчас скрытый характер внутреннего кровотечения осложняет диагностику.</w:t>
      </w:r>
    </w:p>
    <w:p>
      <w:pPr>
        <w:pStyle w:val="Normal"/>
        <w:tabs>
          <w:tab w:val="clear" w:pos="720"/>
          <w:tab w:val="left" w:pos="4536" w:leader="none"/>
          <w:tab w:val="left" w:pos="9072" w:leader="none"/>
        </w:tabs>
        <w:spacing w:lineRule="atLeast" w:line="240"/>
        <w:ind w:firstLine="284"/>
        <w:jc w:val="both"/>
        <w:rPr/>
      </w:pPr>
      <w:r>
        <w:rPr>
          <w:b/>
          <w:sz w:val="18"/>
        </w:rPr>
        <w:t xml:space="preserve">При </w:t>
      </w:r>
      <w:r>
        <w:rPr>
          <w:b/>
          <w:sz w:val="18"/>
          <w:u w:val="single"/>
        </w:rPr>
        <w:t>повреждении вены</w:t>
      </w:r>
      <w:r>
        <w:rPr>
          <w:b/>
          <w:sz w:val="18"/>
        </w:rPr>
        <w:t xml:space="preserve"> большого кровотечения нет, оно бывает только при ранении крупной вены в виде медленно вытекающей непульсирующей струи темно-красного цвета. При ранении крупных вен шеи очень опасна возможная воздушная эмболия мозговых сосудов и сосудов сердца за счет того, что при вдохе в этих венах возникает отрицательное давление и воздух может засасываться в вены. При внутренних венозных кровотечениях образуются гематомы, которые в отличие от артериальных не пульсируют. Пульс на артериях, разумеется, сохраняется.</w:t>
      </w:r>
    </w:p>
    <w:p>
      <w:pPr>
        <w:pStyle w:val="Normal"/>
        <w:tabs>
          <w:tab w:val="clear" w:pos="720"/>
          <w:tab w:val="left" w:pos="4536" w:leader="none"/>
          <w:tab w:val="left" w:pos="9072" w:leader="none"/>
        </w:tabs>
        <w:spacing w:lineRule="atLeast" w:line="240"/>
        <w:ind w:firstLine="284"/>
        <w:jc w:val="both"/>
        <w:rPr/>
      </w:pPr>
      <w:r>
        <w:rPr>
          <w:b/>
          <w:sz w:val="18"/>
        </w:rPr>
        <w:t xml:space="preserve">При </w:t>
      </w:r>
      <w:r>
        <w:rPr>
          <w:b/>
          <w:sz w:val="18"/>
          <w:u w:val="single"/>
        </w:rPr>
        <w:t>ранении внутренних паренхиматозных органов</w:t>
      </w:r>
      <w:r>
        <w:rPr>
          <w:b/>
          <w:sz w:val="18"/>
        </w:rPr>
        <w:t xml:space="preserve"> (печень, легкие, селезенка, почки) наблю</w:t>
        <w:softHyphen/>
        <w:t>дается чаще всего смешанное артериально-венозное кровотечение. Так как эти органы пронизывает огромное количе</w:t>
        <w:softHyphen/>
        <w:t>ство сосудов, спаянных с прилегающей тканью, что препятствует спазму этих сосудов, то кровотечение оста</w:t>
        <w:softHyphen/>
        <w:t>навливается с большим трудом.</w:t>
      </w:r>
    </w:p>
    <w:p>
      <w:pPr>
        <w:pStyle w:val="Normal"/>
        <w:tabs>
          <w:tab w:val="clear" w:pos="720"/>
          <w:tab w:val="left" w:pos="4536" w:leader="none"/>
          <w:tab w:val="left" w:pos="9072" w:leader="none"/>
        </w:tabs>
        <w:spacing w:lineRule="atLeast" w:line="240"/>
        <w:ind w:firstLine="284"/>
        <w:jc w:val="both"/>
        <w:rPr/>
      </w:pPr>
      <w:r>
        <w:rPr>
          <w:b/>
          <w:sz w:val="18"/>
          <w:u w:val="single"/>
        </w:rPr>
        <w:t>Капиллярное</w:t>
      </w:r>
      <w:r>
        <w:rPr>
          <w:b/>
          <w:sz w:val="18"/>
        </w:rPr>
        <w:t xml:space="preserve"> кровотечение проявляется в виде постоянно выступающих капелек крови, капиллярное кро</w:t>
        <w:softHyphen/>
        <w:t>вотечение останавливается самостоятельно.</w:t>
      </w:r>
    </w:p>
    <w:p>
      <w:pPr>
        <w:pStyle w:val="Normal"/>
        <w:tabs>
          <w:tab w:val="clear" w:pos="720"/>
          <w:tab w:val="left" w:pos="4536" w:leader="none"/>
          <w:tab w:val="left" w:pos="9072" w:leader="none"/>
        </w:tabs>
        <w:spacing w:lineRule="atLeast" w:line="240"/>
        <w:ind w:firstLine="284"/>
        <w:jc w:val="both"/>
        <w:rPr/>
      </w:pPr>
      <w:r>
        <w:rPr>
          <w:b/>
          <w:sz w:val="18"/>
        </w:rPr>
        <w:t>Первичное кровотечение начинается сразу после ранения. Раннее вторичное кровотечение возможно на 2-5 сутки и обычно возникает после остановки первичного кровотечения при выталкивании образовавшегося тромба из раненого сосуда при повышении внутрисосудистого давления, уменьшения спазма сосуда, механи</w:t>
        <w:softHyphen/>
        <w:t>ческом воздействии и неосторожных манипуляциях в области раны и т.д. Позднее вторичное кровотечение может начаться после развития вторичной инфекции в ране за счет гнойного расплавления тромба в сосуде и некротического процесса в сосуде. Опасность поздних кровотечений состоит в том, что останавливать крово</w:t>
        <w:softHyphen/>
        <w:t>течение в гнойной ране нельзя, поэтому приходится обнажать сосуды вне раны и перевязывать на протяже</w:t>
        <w:softHyphen/>
        <w:t>нии. Профилактикой этих поздних кровотечений является тщательная первичная хирургическая обработка раны, строгое соблюдение асептики при манипуляциях в ране и во время перевязок, применение антибактери</w:t>
        <w:softHyphen/>
        <w:t>альной терапии, повышение защитных сил организма рациональной диетой, включая витаминотерапию.</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Временная остановка кровотечения</w:t>
      </w:r>
    </w:p>
    <w:p>
      <w:pPr>
        <w:pStyle w:val="Normal"/>
        <w:tabs>
          <w:tab w:val="clear" w:pos="720"/>
          <w:tab w:val="left" w:pos="4536" w:leader="none"/>
          <w:tab w:val="left" w:pos="9072" w:leader="none"/>
        </w:tabs>
        <w:spacing w:lineRule="atLeast" w:line="240"/>
        <w:ind w:firstLine="284"/>
        <w:jc w:val="both"/>
        <w:rPr/>
      </w:pPr>
      <w:r>
        <w:rPr>
          <w:b/>
          <w:sz w:val="18"/>
        </w:rPr>
        <w:t xml:space="preserve">При сильном наружном кровотечении необходимо срочное </w:t>
      </w:r>
      <w:r>
        <w:rPr>
          <w:b/>
          <w:sz w:val="18"/>
          <w:u w:val="single"/>
        </w:rPr>
        <w:t>пальцевое прижатие</w:t>
      </w:r>
      <w:r>
        <w:rPr>
          <w:b/>
          <w:sz w:val="18"/>
        </w:rPr>
        <w:t xml:space="preserve"> артериального сосуда выше места ранения там, где он ближе всего прилежит к кости. На шее и голове артерии прижимаются ниже раны: общая сонная артерия прижимается над грудинно-ключичным сочленением у внутреннего края гру</w:t>
        <w:softHyphen/>
        <w:t>динно-ключично-сосцевидной мышцы к поперечным отросткам нижних шейных позвонков; наружная челюст</w:t>
        <w:softHyphen/>
        <w:t>ная артерия - к нижнему краю нижней челюсти  на границе средней и задней трети; височная артерия - к височ</w:t>
        <w:softHyphen/>
        <w:t>ной кости спереди и выше слухового отверстия. При артериальном кровотечении из верхних конечно</w:t>
        <w:softHyphen/>
        <w:t>стей прижимают: подключичную артерию - к 1-му ребру над ключицей снаружи от прикрепления грудинно-ключич</w:t>
        <w:softHyphen/>
        <w:t>но-сосцевидной мышцы; подмышечную артерию - к плечевой кости в верхней внутренней части плеча; локтевую артерию - к локтевой кости в верхней трети внутренней поверхности предплечья. Пережатие маги</w:t>
        <w:softHyphen/>
        <w:t>стральных артерий ног производится в следующих точках: бедренная артерия прижимается в паху к лонной кости; под</w:t>
        <w:softHyphen/>
        <w:t>коленная артерия - в подколенной ямке к бедренной кости; задняя большеберцовая артерия - к задней поверх</w:t>
        <w:softHyphen/>
        <w:t>ности внутренней лодыжки.</w:t>
      </w:r>
    </w:p>
    <w:p>
      <w:pPr>
        <w:pStyle w:val="Normal"/>
        <w:tabs>
          <w:tab w:val="clear" w:pos="720"/>
          <w:tab w:val="left" w:pos="4536" w:leader="none"/>
          <w:tab w:val="left" w:pos="9072" w:leader="none"/>
        </w:tabs>
        <w:spacing w:lineRule="atLeast" w:line="240"/>
        <w:ind w:firstLine="284"/>
        <w:jc w:val="both"/>
        <w:rPr/>
      </w:pPr>
      <w:r>
        <w:rPr>
          <w:b/>
          <w:sz w:val="18"/>
        </w:rPr>
        <w:t>Длительная остановка кровотечения указанными приемами невозможна вследствие утом</w:t>
        <w:softHyphen/>
        <w:t>ле</w:t>
        <w:softHyphen/>
        <w:t>ния паль</w:t>
        <w:softHyphen/>
        <w:t>цев, производящих сдавление. Поэтому при первой возможности пальцевое при</w:t>
        <w:softHyphen/>
        <w:t>жатие на конечностях заме</w:t>
        <w:softHyphen/>
        <w:t xml:space="preserve">няют </w:t>
      </w:r>
      <w:r>
        <w:rPr>
          <w:b/>
          <w:sz w:val="18"/>
          <w:u w:val="single"/>
        </w:rPr>
        <w:t>наложением жгута</w:t>
      </w:r>
      <w:r>
        <w:rPr>
          <w:b/>
          <w:sz w:val="18"/>
        </w:rPr>
        <w:t>. При отсутствии крово</w:t>
        <w:softHyphen/>
        <w:t>оста</w:t>
        <w:softHyphen/>
        <w:t>нав</w:t>
        <w:softHyphen/>
        <w:t>ли</w:t>
        <w:softHyphen/>
        <w:t>ва</w:t>
        <w:softHyphen/>
        <w:t>ющ</w:t>
        <w:softHyphen/>
        <w:t>его жгута можно использовать резиновые трубки, веревочные и тесемочные закрутки, под</w:t>
        <w:softHyphen/>
        <w:t>тяж</w:t>
        <w:softHyphen/>
        <w:t>ки, ремень, шарф и т.п. В местах наложения жгута конеч</w:t>
        <w:softHyphen/>
        <w:t>ность необходимо обернуть одеж</w:t>
        <w:softHyphen/>
        <w:t>дой, платком, полотенцем для предупреждения сдавления жгутом нервов с возмож</w:t>
        <w:softHyphen/>
        <w:t>ны</w:t>
        <w:softHyphen/>
        <w:t>ми последующими парезами и параличами конечности. Сдавление необходимо проводить до того момента, пока не остановится кровь или не исчезнет пульс на артерии ниже места ранения, чрезмерное сдавление мо</w:t>
        <w:softHyphen/>
        <w:t>жет привести к повреждению тканей и нервов. Жгут нельзя держать более 1-2 часов, поскольку за счет дли</w:t>
        <w:softHyphen/>
        <w:t>тельного обескровливания может произойти омертвение тканей. По истечении этого времени жгут надо пе</w:t>
        <w:softHyphen/>
        <w:t>риодически распускать, одновременно производя пальцевое прижатие артерии, повторно жгут реко</w:t>
        <w:softHyphen/>
        <w:t>мендуется накладывать на новое место. В холодное время конечность необходимо укутывать. Для остановки кровотече</w:t>
        <w:softHyphen/>
        <w:t>ния из общей сонной артерии в точке пальцевого прижатия кладут ватно-марлевый валик,  накла</w:t>
        <w:softHyphen/>
        <w:t>дывают жгут и фиксируют с противоположной стороны на запрокинутой на голову руке.</w:t>
      </w:r>
    </w:p>
    <w:p>
      <w:pPr>
        <w:pStyle w:val="Normal"/>
        <w:tabs>
          <w:tab w:val="clear" w:pos="720"/>
          <w:tab w:val="left" w:pos="4536" w:leader="none"/>
          <w:tab w:val="left" w:pos="9072" w:leader="none"/>
        </w:tabs>
        <w:spacing w:lineRule="atLeast" w:line="240"/>
        <w:ind w:firstLine="284"/>
        <w:jc w:val="both"/>
        <w:rPr/>
      </w:pPr>
      <w:r>
        <w:rPr>
          <w:b/>
          <w:sz w:val="18"/>
        </w:rPr>
        <w:t>При расположении раны на туловище жгут наложить невозможно, поэтому на рану накладывают стериль</w:t>
        <w:softHyphen/>
        <w:t>ную давящую повязку.</w:t>
      </w:r>
    </w:p>
    <w:p>
      <w:pPr>
        <w:pStyle w:val="Normal"/>
        <w:tabs>
          <w:tab w:val="clear" w:pos="720"/>
          <w:tab w:val="left" w:pos="4536" w:leader="none"/>
          <w:tab w:val="left" w:pos="9072" w:leader="none"/>
        </w:tabs>
        <w:spacing w:lineRule="atLeast" w:line="240"/>
        <w:ind w:firstLine="284"/>
        <w:jc w:val="both"/>
        <w:rPr/>
      </w:pPr>
      <w:r>
        <w:rPr>
          <w:b/>
          <w:sz w:val="18"/>
        </w:rPr>
        <w:t xml:space="preserve">Возможна остановка кровотечения, в том числе и артериального, фиксированным </w:t>
      </w:r>
      <w:r>
        <w:rPr>
          <w:b/>
          <w:sz w:val="18"/>
          <w:u w:val="single"/>
        </w:rPr>
        <w:t>сгибанием конеч</w:t>
        <w:softHyphen/>
        <w:t>ности</w:t>
      </w:r>
      <w:r>
        <w:rPr>
          <w:b/>
          <w:sz w:val="18"/>
        </w:rPr>
        <w:t xml:space="preserve"> с использованием тугого валика (пелота). В зависимости от места ранения в подмышечную впа</w:t>
        <w:softHyphen/>
        <w:t>дину, паховый или локтевой сгиб, подколенную ямку укладывают пелот и максимально сгибают конечность так, чтобы пелот пережал артерию. В таком положении конечность фиксируется ремнем или другими подруч</w:t>
        <w:softHyphen/>
        <w:t>ными средствами. Для остановки опасного кровотечения из подключичной артерии обе руки максимально от</w:t>
        <w:softHyphen/>
        <w:t>водят назад и свя</w:t>
        <w:softHyphen/>
        <w:t>зывают.</w:t>
      </w:r>
    </w:p>
    <w:p>
      <w:pPr>
        <w:pStyle w:val="Normal"/>
        <w:tabs>
          <w:tab w:val="clear" w:pos="720"/>
          <w:tab w:val="left" w:pos="4536" w:leader="none"/>
          <w:tab w:val="left" w:pos="9072" w:leader="none"/>
        </w:tabs>
        <w:spacing w:lineRule="atLeast" w:line="240"/>
        <w:ind w:firstLine="284"/>
        <w:jc w:val="both"/>
        <w:rPr/>
      </w:pPr>
      <w:r>
        <w:rPr>
          <w:b/>
          <w:sz w:val="18"/>
        </w:rPr>
        <w:t xml:space="preserve">В угрожающих ситуациях, когда кровотечение трудно остановить обычными способами (ранение сосудов шеи, печени, селезенки, почки и т.п.), возможна </w:t>
      </w:r>
      <w:r>
        <w:rPr>
          <w:b/>
          <w:sz w:val="18"/>
          <w:u w:val="single"/>
        </w:rPr>
        <w:t>тампонада</w:t>
      </w:r>
      <w:r>
        <w:rPr>
          <w:b/>
          <w:sz w:val="18"/>
        </w:rPr>
        <w:t xml:space="preserve"> раны стерильным материалом. Для остановки артериального кровотечения возможно наложение на артерию кровоостанавливающих зажимов, фиксируемых повязкой. Преимуществом этого способа является то, что пережимается в отличие от наложения жгута только поврежденная артерия. При неглубоких ранениях, когда виден кровоточащий сосуд, возможна непосред</w:t>
        <w:softHyphen/>
        <w:t>ственная его перевязка.</w:t>
      </w:r>
    </w:p>
    <w:p>
      <w:pPr>
        <w:pStyle w:val="Normal"/>
        <w:tabs>
          <w:tab w:val="clear" w:pos="720"/>
          <w:tab w:val="left" w:pos="4536" w:leader="none"/>
          <w:tab w:val="left" w:pos="9072" w:leader="none"/>
        </w:tabs>
        <w:spacing w:lineRule="atLeast" w:line="240"/>
        <w:ind w:firstLine="284"/>
        <w:jc w:val="both"/>
        <w:rPr/>
      </w:pPr>
      <w:r>
        <w:rPr>
          <w:b/>
          <w:sz w:val="18"/>
        </w:rPr>
        <w:t xml:space="preserve">При ранении вен достаточно наложения ниже места ранения вены </w:t>
      </w:r>
      <w:r>
        <w:rPr>
          <w:b/>
          <w:sz w:val="18"/>
          <w:u w:val="single"/>
        </w:rPr>
        <w:t>сдавливающей повязки</w:t>
      </w:r>
      <w:r>
        <w:rPr>
          <w:b/>
          <w:sz w:val="18"/>
        </w:rPr>
        <w:t xml:space="preserve"> или жгута с си</w:t>
        <w:softHyphen/>
        <w:t>лой, вызывающей прекращение венозного кровотечения, при этом пульс на артериях поврежденной ко</w:t>
        <w:softHyphen/>
        <w:t>неч</w:t>
        <w:softHyphen/>
        <w:t>ности должен прощупываться. При венозном кровотечении дополнительно к давящей повязке рекоменду</w:t>
        <w:softHyphen/>
        <w:t>ется придать конечности возвышенное положение.</w:t>
      </w:r>
    </w:p>
    <w:p>
      <w:pPr>
        <w:pStyle w:val="Normal"/>
        <w:tabs>
          <w:tab w:val="clear" w:pos="720"/>
          <w:tab w:val="left" w:pos="4536" w:leader="none"/>
          <w:tab w:val="left" w:pos="9072" w:leader="none"/>
        </w:tabs>
        <w:spacing w:lineRule="atLeast" w:line="240"/>
        <w:ind w:firstLine="284"/>
        <w:jc w:val="both"/>
        <w:rPr/>
      </w:pPr>
      <w:r>
        <w:rPr>
          <w:b/>
          <w:sz w:val="18"/>
        </w:rPr>
        <w:t xml:space="preserve">Для остановки капиллярного и слабого венозного кровотечения достаточно наложения </w:t>
      </w:r>
      <w:r>
        <w:rPr>
          <w:b/>
          <w:sz w:val="18"/>
          <w:u w:val="single"/>
        </w:rPr>
        <w:t>мягкой по</w:t>
        <w:softHyphen/>
        <w:t>вязки, приподнятого положения</w:t>
      </w:r>
      <w:r>
        <w:rPr>
          <w:b/>
          <w:sz w:val="18"/>
        </w:rPr>
        <w:t xml:space="preserve"> конечности.</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Окончательная остановка кровотечения</w:t>
      </w:r>
    </w:p>
    <w:p>
      <w:pPr>
        <w:pStyle w:val="Normal"/>
        <w:tabs>
          <w:tab w:val="clear" w:pos="720"/>
          <w:tab w:val="left" w:pos="4536" w:leader="none"/>
          <w:tab w:val="left" w:pos="9072" w:leader="none"/>
        </w:tabs>
        <w:spacing w:lineRule="atLeast" w:line="240"/>
        <w:ind w:firstLine="284"/>
        <w:jc w:val="both"/>
        <w:rPr/>
      </w:pPr>
      <w:r>
        <w:rPr>
          <w:b/>
          <w:sz w:val="18"/>
        </w:rPr>
        <w:t>Методы временной остановки кровотечения часто приводят к окончательной остановке в связи с тромбооб</w:t>
        <w:softHyphen/>
        <w:t>разованием. В противном случае необходимы более сложные хи</w:t>
        <w:softHyphen/>
        <w:t>рур</w:t>
        <w:softHyphen/>
        <w:t>ги</w:t>
        <w:softHyphen/>
        <w:t>чес</w:t>
        <w:softHyphen/>
        <w:t>кие манипуляции, проводи</w:t>
        <w:softHyphen/>
        <w:t>мые в условиях операционной или перевязочной. Способы окон</w:t>
        <w:softHyphen/>
        <w:t>ча</w:t>
        <w:softHyphen/>
        <w:t>тельной остановки кровотечения можно разделить на механические, термические, хи</w:t>
        <w:softHyphen/>
        <w:t>ми</w:t>
        <w:softHyphen/>
        <w:t>чес</w:t>
        <w:softHyphen/>
        <w:t xml:space="preserve">кие и комбинированные. </w:t>
      </w:r>
      <w:r>
        <w:rPr>
          <w:b/>
          <w:sz w:val="18"/>
          <w:u w:val="single"/>
        </w:rPr>
        <w:t>Механические</w:t>
      </w:r>
      <w:r>
        <w:rPr>
          <w:b/>
          <w:sz w:val="18"/>
        </w:rPr>
        <w:t xml:space="preserve"> способы: перевязка сосудов в ране; перевязка сосудов на протяжении в местах, наиболее доступных для обнажения сосудов, при вторичном кровотечении в результате гнойной инфекции в ране; наложение сосудистого шва, что наряду с остановкой кровотечения восстанавливает сосуд и нормальное кровообращение и предотвращает тяжелые по</w:t>
        <w:softHyphen/>
        <w:t>следствия (особенно это необходимо при ранениях сонной, бедренной, подколенной артерий); при парен</w:t>
        <w:softHyphen/>
        <w:t xml:space="preserve">химатозном кровотечении - введение в рану стерильных тампонов, сдавливающих поврежденные сосуды (тампоны нужно часто менять, так как они затрудняют отток раневого содержимого). </w:t>
      </w:r>
      <w:r>
        <w:rPr>
          <w:b/>
          <w:sz w:val="18"/>
          <w:u w:val="single"/>
        </w:rPr>
        <w:t>Термические</w:t>
      </w:r>
      <w:r>
        <w:rPr>
          <w:b/>
          <w:sz w:val="18"/>
        </w:rPr>
        <w:t xml:space="preserve"> методы остановки кровоте</w:t>
        <w:softHyphen/>
        <w:t>чения основаны на сужении сосудов при охлаждении и увеличении свертываемости крови при высоких тем</w:t>
        <w:softHyphen/>
        <w:t>пературах: так, прикладывание пузыря со льдом или холодной водой ускоряет образование тромба; при кро</w:t>
        <w:softHyphen/>
        <w:t>вотечении из паренхиматозных органов применяют орошение раны горячим изотоническим раствором, диа</w:t>
        <w:softHyphen/>
        <w:t xml:space="preserve">термокоагуляцию - прижигание кровоточащих тканей и небольших сосудов электроножом; использование лазерного ножа и плазменного скальпеля, обладающих способностью бескровного рассечения тканей. </w:t>
      </w:r>
      <w:r>
        <w:rPr>
          <w:b/>
          <w:sz w:val="18"/>
          <w:u w:val="single"/>
        </w:rPr>
        <w:t>Хими</w:t>
        <w:softHyphen/>
        <w:t>ческие методы</w:t>
      </w:r>
      <w:r>
        <w:rPr>
          <w:b/>
          <w:sz w:val="18"/>
        </w:rPr>
        <w:t xml:space="preserve"> включают использование сосудосужающих и повышающих свертывание крови химических препаратов: при кровотечении из слизистых оболочек применяют для смачивания раствор адре</w:t>
        <w:softHyphen/>
        <w:t>налина (1:1000); для повышения свертываемости крови внутривенно вводят 5-10 мл 10% раствора хлорида каль</w:t>
        <w:softHyphen/>
        <w:t>ция, капельно - 5% раствор эпсилон-аминокапроновой кислоты, внутримышечно - 4-5 мл 1% раствора викасола и других веществ (желатин, гемофобин, витамин С). К биоло</w:t>
        <w:softHyphen/>
        <w:t>гиче</w:t>
        <w:softHyphen/>
        <w:t>ским методам относят тампонаду кровоточащей раны сальником, жировой клетчаткой, фасциями, мыш</w:t>
        <w:softHyphen/>
        <w:t>цами животных; переливание небольших порций крови и препаратов, полученных из крови; местное приме</w:t>
        <w:softHyphen/>
        <w:t>нение препаратов крови и др.</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Возможные исходы раневого процесса</w:t>
      </w:r>
    </w:p>
    <w:p>
      <w:pPr>
        <w:pStyle w:val="Normal"/>
        <w:tabs>
          <w:tab w:val="clear" w:pos="720"/>
          <w:tab w:val="left" w:pos="4536" w:leader="none"/>
          <w:tab w:val="left" w:pos="9072" w:leader="none"/>
        </w:tabs>
        <w:spacing w:lineRule="atLeast" w:line="240"/>
        <w:ind w:firstLine="284"/>
        <w:jc w:val="both"/>
        <w:rPr/>
      </w:pPr>
      <w:r>
        <w:rPr>
          <w:b/>
          <w:sz w:val="18"/>
        </w:rPr>
        <w:t>При плотном соприкосновении ровных краев раны (в частности, при наложении швов), отсутствии сгустков крови и гематом, раневой инфекции, натяжения тканей, при хорошем кровоснабжении места ране</w:t>
        <w:softHyphen/>
        <w:t xml:space="preserve">ния рана заживает </w:t>
      </w:r>
      <w:r>
        <w:rPr>
          <w:b/>
          <w:sz w:val="18"/>
          <w:u w:val="single"/>
        </w:rPr>
        <w:t>первичным натяжением</w:t>
      </w:r>
      <w:r>
        <w:rPr>
          <w:b/>
          <w:sz w:val="18"/>
        </w:rPr>
        <w:t xml:space="preserve"> с образованием тонкого гладкого рубца. При зиянии раневой по</w:t>
        <w:softHyphen/>
        <w:t>лости (если на рану не наложены швы), вторичной раневой гнойной инфекции, в какой-то мере при сни</w:t>
        <w:softHyphen/>
        <w:t xml:space="preserve">жении пластической способности тканей при ряде заболеваний (гиповитаминоз, диабет, сифилис и др.) рана заживает </w:t>
      </w:r>
      <w:r>
        <w:rPr>
          <w:b/>
          <w:sz w:val="18"/>
          <w:u w:val="single"/>
        </w:rPr>
        <w:t>вто</w:t>
        <w:softHyphen/>
        <w:t>ричным натяжением</w:t>
      </w:r>
      <w:r>
        <w:rPr>
          <w:b/>
          <w:sz w:val="18"/>
        </w:rPr>
        <w:t>, при котором заживлению предшествует воспаление, часто нагноение, затем раневая по</w:t>
        <w:softHyphen/>
        <w:t>лость медленно заполняется грануляционной тканью в виде грубого рубца после самоочищения раны от омертвевших участков. Вторичное заживление может осложняться недостаточным или, наоборот, избыточным развитием грануляций, образованием неполноценного рубца с рубцово-трофическими язвами или грубым рубцом, выступающим над кожей, калечащим ткани и органы.</w:t>
      </w:r>
    </w:p>
    <w:p>
      <w:pPr>
        <w:pStyle w:val="Normal"/>
        <w:tabs>
          <w:tab w:val="clear" w:pos="720"/>
          <w:tab w:val="left" w:pos="4536" w:leader="none"/>
          <w:tab w:val="left" w:pos="9072" w:leader="none"/>
        </w:tabs>
        <w:spacing w:lineRule="atLeast" w:line="240"/>
        <w:ind w:firstLine="284"/>
        <w:jc w:val="both"/>
        <w:rPr/>
      </w:pPr>
      <w:r>
        <w:rPr>
          <w:b/>
          <w:sz w:val="18"/>
        </w:rPr>
        <w:t>При поверхностных ранах заживление и восстановление эпидермиса и слизистых оболочек часто происхо</w:t>
        <w:softHyphen/>
        <w:t xml:space="preserve">дит </w:t>
      </w:r>
      <w:r>
        <w:rPr>
          <w:b/>
          <w:sz w:val="18"/>
          <w:u w:val="single"/>
        </w:rPr>
        <w:t>под струпом</w:t>
      </w:r>
      <w:r>
        <w:rPr>
          <w:b/>
          <w:sz w:val="18"/>
        </w:rPr>
        <w:t xml:space="preserve"> первичным натяжением, под защитной корочкой из свернувшейся и засохшей крови и ране</w:t>
        <w:softHyphen/>
        <w:t>вого эксудата, в дальнейшем струп отпадает.</w:t>
      </w:r>
    </w:p>
    <w:p>
      <w:pPr>
        <w:pStyle w:val="Normal"/>
        <w:tabs>
          <w:tab w:val="clear" w:pos="720"/>
          <w:tab w:val="left" w:pos="4536" w:leader="none"/>
          <w:tab w:val="left" w:pos="9072" w:leader="none"/>
        </w:tabs>
        <w:spacing w:lineRule="atLeast" w:line="240"/>
        <w:ind w:firstLine="284"/>
        <w:jc w:val="both"/>
        <w:rPr/>
      </w:pPr>
      <w:r>
        <w:rPr>
          <w:b/>
          <w:sz w:val="18"/>
        </w:rPr>
        <w:t>Несоблюдение антисептики и асептики во время хирургической обработки ран и перевязок, длитель</w:t>
        <w:softHyphen/>
        <w:t>ный отек тканей в области раны, расстройства кровообращения, анемия, ослабление сопротивляемости орга</w:t>
        <w:softHyphen/>
        <w:t>низма в результате различных хронических заболеваний и др. создают благоприятную почву для развития в ране микроорганизмов. Вторичные инфекционные осложнения (фурункул, карбункул, флегмона, лимфаде</w:t>
        <w:softHyphen/>
        <w:t>нит и т. п.) существенно ухудшают состояние раненого.</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ОСНОВНЫЕ ПРИНЦИПЫ ЛЕЧЕНИЯ РАН</w:t>
      </w:r>
    </w:p>
    <w:p>
      <w:pPr>
        <w:pStyle w:val="Normal"/>
        <w:tabs>
          <w:tab w:val="clear" w:pos="720"/>
          <w:tab w:val="left" w:pos="4536" w:leader="none"/>
          <w:tab w:val="left" w:pos="9072" w:leader="none"/>
        </w:tabs>
        <w:spacing w:lineRule="atLeast" w:line="240"/>
        <w:ind w:firstLine="284"/>
        <w:jc w:val="both"/>
        <w:rPr/>
      </w:pPr>
      <w:r>
        <w:rPr>
          <w:b/>
          <w:sz w:val="18"/>
          <w:u w:val="single"/>
        </w:rPr>
        <w:t>Туалет раны</w:t>
      </w:r>
      <w:r>
        <w:rPr>
          <w:b/>
          <w:sz w:val="18"/>
        </w:rPr>
        <w:t xml:space="preserve"> заключается в сбривании волос и очистке кожи вокруг раны от грязи и инородных час</w:t>
        <w:softHyphen/>
        <w:t>тиц шариками, смоченными вначале бензином, а потом эфиром, спиртом, йодом или другими антисептиками. Саму рану желательно обработать 1-2 % раствором перекиси водорода, стерильным физиологическим или мыльным растворами. Затем накладывается асептическая повязка или решается вопрос о хирургической об</w:t>
        <w:softHyphen/>
        <w:t>работке раны.</w:t>
      </w:r>
    </w:p>
    <w:p>
      <w:pPr>
        <w:pStyle w:val="Normal"/>
        <w:tabs>
          <w:tab w:val="clear" w:pos="720"/>
          <w:tab w:val="left" w:pos="4536" w:leader="none"/>
          <w:tab w:val="left" w:pos="9072" w:leader="none"/>
        </w:tabs>
        <w:spacing w:lineRule="atLeast" w:line="240"/>
        <w:ind w:firstLine="284"/>
        <w:jc w:val="both"/>
        <w:rPr/>
      </w:pPr>
      <w:r>
        <w:rPr>
          <w:b/>
          <w:sz w:val="18"/>
        </w:rPr>
        <w:t xml:space="preserve">Перед хирургической обработкой раны в зависимости от сложности ранения проводят местное или общее обезболивание. При </w:t>
      </w:r>
      <w:r>
        <w:rPr>
          <w:b/>
          <w:sz w:val="18"/>
          <w:u w:val="single"/>
        </w:rPr>
        <w:t>ранней хирургической обработке</w:t>
      </w:r>
      <w:r>
        <w:rPr>
          <w:b/>
          <w:sz w:val="18"/>
        </w:rPr>
        <w:t xml:space="preserve"> (в первые 6 часов) рану при необходимости рассе</w:t>
        <w:softHyphen/>
        <w:t>кают, удаляют грязь, инородные частицы, сгустки крови и обрывки тканей, иссекают нежизнеспособные ткани и края кожной раны. Функционально важные анатомические структуры (сосудисто-нервный пучок и сухожилия) желательно не иссекать даже при их сильном повреждении и загрязнении, очень важно поста</w:t>
        <w:softHyphen/>
        <w:t>раться сшить нервы и сухожилия. При иссечении тканей, которое проводится послойно в глубь раны, загряз</w:t>
        <w:softHyphen/>
        <w:t>ненные инструменты отбрасываются, показателем достаточности иссечения является появление "свежего" кро</w:t>
        <w:softHyphen/>
        <w:t>вотечения (живые ткани угнетают жизнедеятельность микробов за счет фагоцитоза и защитных гумо</w:t>
        <w:softHyphen/>
        <w:t>ральных факторов). Полость раны орошается отмывающими, слабыми антисептическими растворами и антибиоти</w:t>
        <w:softHyphen/>
        <w:t>ками. Затем кровотечение останавливается окончательно: кровоточащие сосуды перевязывают, па</w:t>
        <w:softHyphen/>
        <w:t>ренхиматоз</w:t>
        <w:softHyphen/>
        <w:t>ное и капиллярное кровотечение останавливают шариками с горячим физиологическим раствором, тромби</w:t>
        <w:softHyphen/>
        <w:t>ном, гемостатической губкой, фибриновой пленкой, кровоостанавливающей марлей, биологическим антисеп</w:t>
        <w:softHyphen/>
        <w:t>тическим тампоном и т. п. В конце операции послойно накладывают швы или решают вопрос об оставлении раны открытой, частичном наложении швов или дренировании раны.</w:t>
      </w:r>
    </w:p>
    <w:p>
      <w:pPr>
        <w:pStyle w:val="Normal"/>
        <w:tabs>
          <w:tab w:val="clear" w:pos="720"/>
          <w:tab w:val="left" w:pos="4536" w:leader="none"/>
          <w:tab w:val="left" w:pos="9072" w:leader="none"/>
        </w:tabs>
        <w:spacing w:lineRule="atLeast" w:line="240"/>
        <w:ind w:firstLine="284"/>
        <w:jc w:val="both"/>
        <w:rPr/>
      </w:pPr>
      <w:r>
        <w:rPr>
          <w:b/>
          <w:sz w:val="18"/>
        </w:rPr>
        <w:t>Раны с большим объемом разрушенных тканей и со сложным раневым каналом радикально иссечь трудно, поэтому глухой шов здесь недопустим, так как необходимо предвидеть нагноение (возможно нало</w:t>
        <w:softHyphen/>
        <w:t>жение направляющих швов на кожу). Иссечение раны может дополняться рассечением тех участков, где предполагаются неблагоприятные условия для свободного отторжения омертвевших тканей и оттока раневого эксудата, и дренированием предполагаемых участков скопления эксудата.</w:t>
      </w:r>
    </w:p>
    <w:p>
      <w:pPr>
        <w:pStyle w:val="Normal"/>
        <w:tabs>
          <w:tab w:val="clear" w:pos="720"/>
          <w:tab w:val="left" w:pos="4536" w:leader="none"/>
          <w:tab w:val="left" w:pos="9072" w:leader="none"/>
        </w:tabs>
        <w:spacing w:lineRule="atLeast" w:line="240"/>
        <w:ind w:firstLine="284"/>
        <w:jc w:val="both"/>
        <w:rPr/>
      </w:pPr>
      <w:r>
        <w:rPr>
          <w:b/>
          <w:sz w:val="18"/>
        </w:rPr>
        <w:t>При загрязненной ране необходима профилактика столбняка: для предотвращения анафилактической ре</w:t>
        <w:softHyphen/>
        <w:t>акции сначала вводят подкожно 0,1 мл противостолбнячной сыворотки, через 40 минут - еще 0,1 мл, а спустя 40 минут вводят внутримышечно остальное количество (до 1 мл). Обширные раны конечностей, загряз</w:t>
        <w:softHyphen/>
        <w:t>нен</w:t>
        <w:softHyphen/>
        <w:t>ные навозом, землей, раны с нарушением кровообращения в связи с разрывом крупных сосудов, длитель</w:t>
        <w:softHyphen/>
        <w:t>ным наложением жгута и т.п. представляют опасность для жизни в связи с возможным развитием гангрены. Смесь противогангренозных сывороток разводят в 100-150 мл физиологического раствора и сначала вводят внутримышечно 1-2 мл, а через 2-3 часа при отсутствии аллергической реакции - остальное количество.</w:t>
      </w:r>
    </w:p>
    <w:p>
      <w:pPr>
        <w:pStyle w:val="Normal"/>
        <w:tabs>
          <w:tab w:val="clear" w:pos="720"/>
          <w:tab w:val="left" w:pos="4536" w:leader="none"/>
          <w:tab w:val="left" w:pos="9072" w:leader="none"/>
        </w:tabs>
        <w:spacing w:lineRule="atLeast" w:line="240"/>
        <w:ind w:firstLine="284"/>
        <w:jc w:val="both"/>
        <w:rPr/>
      </w:pPr>
      <w:r>
        <w:rPr>
          <w:b/>
          <w:sz w:val="18"/>
          <w:u w:val="single"/>
        </w:rPr>
        <w:t>Первичные швы</w:t>
      </w:r>
      <w:r>
        <w:rPr>
          <w:b/>
          <w:sz w:val="18"/>
        </w:rPr>
        <w:t xml:space="preserve"> можно наложить при отсутствии до хирургической обработки загрязнения раны зем</w:t>
        <w:softHyphen/>
        <w:t>лей и воспалительных явлений после иссечения мертвых тканей и удаления инородных частиц, при целост</w:t>
        <w:softHyphen/>
        <w:t>и магистральных сосудов и нервных стволов, при возможности сближения краев раны без натяжения. Если первичные швы не накладывались, то при отсутствии раневой инфекции и очагов вторичного некроза в тече</w:t>
        <w:softHyphen/>
        <w:t>ние 2-4 суток после первичной хирургической обработки (то есть до появления грануляций) рекомен</w:t>
        <w:softHyphen/>
        <w:t>дуется наложить отстроченные первичные швы.</w:t>
      </w:r>
    </w:p>
    <w:p>
      <w:pPr>
        <w:pStyle w:val="Normal"/>
        <w:tabs>
          <w:tab w:val="clear" w:pos="720"/>
          <w:tab w:val="left" w:pos="4536" w:leader="none"/>
          <w:tab w:val="left" w:pos="9072" w:leader="none"/>
        </w:tabs>
        <w:spacing w:lineRule="atLeast" w:line="240"/>
        <w:ind w:firstLine="284"/>
        <w:jc w:val="both"/>
        <w:rPr/>
      </w:pPr>
      <w:r>
        <w:rPr>
          <w:b/>
          <w:sz w:val="18"/>
        </w:rPr>
        <w:t xml:space="preserve">В тех случаях, когда первичная хирургическая обработка не проводилась или была некачественной, можно прибегнуть к </w:t>
      </w:r>
      <w:r>
        <w:rPr>
          <w:b/>
          <w:sz w:val="18"/>
          <w:u w:val="single"/>
        </w:rPr>
        <w:t>вторичной хирургической обработке</w:t>
      </w:r>
      <w:r>
        <w:rPr>
          <w:b/>
          <w:sz w:val="18"/>
        </w:rPr>
        <w:t xml:space="preserve">, а затем наложить </w:t>
      </w:r>
      <w:r>
        <w:rPr>
          <w:b/>
          <w:sz w:val="18"/>
          <w:u w:val="single"/>
        </w:rPr>
        <w:t>вторичные швы</w:t>
      </w:r>
      <w:r>
        <w:rPr>
          <w:b/>
          <w:sz w:val="18"/>
        </w:rPr>
        <w:t>: ранние вторич</w:t>
        <w:softHyphen/>
        <w:t>ные швы, которые накладывают на здоровую гранулирующую рану на 7-20 сутки после стихания воспаления, и поздние вторичные швы на рубцующуюся рану в сроки позже 20 суток (в этом случае предварительно ис</w:t>
        <w:softHyphen/>
        <w:t>секаются края раны и рубцовая ткань).</w:t>
      </w:r>
    </w:p>
    <w:p>
      <w:pPr>
        <w:pStyle w:val="Normal"/>
        <w:tabs>
          <w:tab w:val="clear" w:pos="720"/>
          <w:tab w:val="left" w:pos="4536" w:leader="none"/>
          <w:tab w:val="left" w:pos="9072" w:leader="none"/>
        </w:tabs>
        <w:spacing w:lineRule="atLeast" w:line="240"/>
        <w:ind w:firstLine="284"/>
        <w:jc w:val="both"/>
        <w:rPr/>
      </w:pPr>
      <w:r>
        <w:rPr>
          <w:b/>
          <w:sz w:val="18"/>
        </w:rPr>
        <w:t xml:space="preserve">Для успешного заживления раны важное значение имеет </w:t>
      </w:r>
      <w:r>
        <w:rPr>
          <w:b/>
          <w:sz w:val="18"/>
          <w:u w:val="single"/>
        </w:rPr>
        <w:t>дренирование</w:t>
      </w:r>
      <w:r>
        <w:rPr>
          <w:b/>
          <w:sz w:val="18"/>
        </w:rPr>
        <w:t xml:space="preserve"> ее с помощью открытых дре</w:t>
        <w:softHyphen/>
        <w:t>нажей (резиновые полоски, трубки и др.), закрытых дренажей (отсасывающие системы при герметиче</w:t>
        <w:softHyphen/>
        <w:t>ски закры</w:t>
        <w:softHyphen/>
        <w:t>тых раневых полостях), промывных дренажей (длительное орошение раны слабыми растворами антисепти</w:t>
        <w:softHyphen/>
        <w:t>ков).</w:t>
      </w:r>
    </w:p>
    <w:p>
      <w:pPr>
        <w:pStyle w:val="Normal"/>
        <w:tabs>
          <w:tab w:val="clear" w:pos="720"/>
          <w:tab w:val="left" w:pos="4536" w:leader="none"/>
          <w:tab w:val="left" w:pos="9072" w:leader="none"/>
        </w:tabs>
        <w:spacing w:lineRule="atLeast" w:line="240"/>
        <w:ind w:firstLine="284"/>
        <w:jc w:val="both"/>
        <w:rPr/>
      </w:pPr>
      <w:r>
        <w:rPr>
          <w:b/>
          <w:sz w:val="18"/>
        </w:rPr>
        <w:t>После окончания хирургической обработки на конечностях рекомендуется иммобилизация конечности (лучше с помощью гипсовой лонгеты). Для профилактики вторичной инфекции необходимо местное и об</w:t>
        <w:softHyphen/>
        <w:t>щее использование бактериостатических и бактерицидных средств. Для более успешного применения анти</w:t>
        <w:softHyphen/>
        <w:t>биотиков рекомендуется определить устойчивость раневой микрофлоры к разным антибиотикам.</w:t>
      </w:r>
    </w:p>
    <w:p>
      <w:pPr>
        <w:pStyle w:val="Normal"/>
        <w:tabs>
          <w:tab w:val="clear" w:pos="720"/>
          <w:tab w:val="left" w:pos="4536" w:leader="none"/>
          <w:tab w:val="left" w:pos="9072" w:leader="none"/>
        </w:tabs>
        <w:spacing w:lineRule="atLeast" w:line="240"/>
        <w:ind w:firstLine="284"/>
        <w:jc w:val="both"/>
        <w:rPr/>
      </w:pPr>
      <w:r>
        <w:rPr>
          <w:b/>
          <w:sz w:val="18"/>
        </w:rPr>
        <w:t>Основными задачами неотложной помощи при ранениях являются остановка кровотечения и профи</w:t>
        <w:softHyphen/>
        <w:t>лак</w:t>
        <w:softHyphen/>
        <w:t xml:space="preserve">тика травматического шока. </w:t>
      </w:r>
      <w:r>
        <w:rPr>
          <w:b/>
          <w:sz w:val="18"/>
          <w:u w:val="single"/>
        </w:rPr>
        <w:t>Травматический шок</w:t>
      </w:r>
      <w:r>
        <w:rPr>
          <w:b/>
          <w:sz w:val="18"/>
        </w:rPr>
        <w:t xml:space="preserve"> является реакцией на перераздражение нервной системы, приводящей к нарушениям кровообращения, дыхания и обмена веществ. Для профилактики шока лучше применять аппарат быстродействующего наркоза закисью азота, а перед этим или при отсутствии аппарата подкожное введение наркотических и обезболивающих средств (морфина, понтопона, омнопона, промедола, текодина и др.), сердечно-сосудистых средств (камфоры, кордиамина, кофеина, эфедрина, норадрена</w:t>
        <w:softHyphen/>
        <w:t>лина), стимуляторов дыхания (лобелина, цититона), десенсибилизирующих средств (демидрола, су</w:t>
        <w:softHyphen/>
        <w:t>прас</w:t>
        <w:softHyphen/>
        <w:t>тина), внутривенное вливание глюкозы, хлористого кальция, рекомендуется новокаиновая блокада выше раны, при необходимости проводится искусственная вентиляция легких, ингаляция увлажненного кис</w:t>
        <w:softHyphen/>
        <w:t>лорода. Среди прочих мероприятий по профилактике шока можно отметить иммобилизацию, введение проти</w:t>
        <w:softHyphen/>
        <w:t>вошоко</w:t>
        <w:softHyphen/>
        <w:t>вых жидкостей, согревание грелками, горячее питье, небольшие дозы алкоголя. В бессознательном состоянии необходимо предупредить западение языка, возможную аспирацию в дыхательные пути рвотных масс. При большой потере крови необходима срочная компенсация потерянной крови для ликвидации постгеморраги</w:t>
        <w:softHyphen/>
        <w:t>ческой анемии и профилактики геморрагического шока. Предварительно перед переливанием крови опреде</w:t>
        <w:softHyphen/>
        <w:t>ляют группу крови, резус-фактор, проводят пробы на индивидуальную и биологическую совмес</w:t>
        <w:softHyphen/>
        <w:t>тимость. На</w:t>
        <w:softHyphen/>
        <w:t>ряду с переливанием крови и ее составляющих элементов часто переливают кровезаменители и питательные жидкости.</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ЛЕЧЕНИЕ ИНФИЦИРОВАННЫХ РАН</w:t>
      </w:r>
    </w:p>
    <w:p>
      <w:pPr>
        <w:pStyle w:val="Normal"/>
        <w:tabs>
          <w:tab w:val="clear" w:pos="720"/>
          <w:tab w:val="left" w:pos="4536" w:leader="none"/>
          <w:tab w:val="left" w:pos="9072" w:leader="none"/>
        </w:tabs>
        <w:spacing w:lineRule="atLeast" w:line="240"/>
        <w:ind w:firstLine="284"/>
        <w:jc w:val="both"/>
        <w:rPr/>
      </w:pPr>
      <w:r>
        <w:rPr>
          <w:b/>
          <w:sz w:val="18"/>
        </w:rPr>
        <w:t xml:space="preserve">Местное лечение гнойных ран в </w:t>
      </w:r>
      <w:r>
        <w:rPr>
          <w:b/>
          <w:sz w:val="18"/>
          <w:u w:val="single"/>
        </w:rPr>
        <w:t>фазе воспаления</w:t>
      </w:r>
      <w:r>
        <w:rPr>
          <w:b/>
          <w:sz w:val="18"/>
        </w:rPr>
        <w:t>, когда повышается местная и общая температура, появ</w:t>
        <w:softHyphen/>
        <w:t>ляются боли, отек и покраснение краев раны, предусматривает:</w:t>
      </w:r>
    </w:p>
    <w:p>
      <w:pPr>
        <w:pStyle w:val="Normal"/>
        <w:tabs>
          <w:tab w:val="clear" w:pos="720"/>
          <w:tab w:val="left" w:pos="4536" w:leader="none"/>
          <w:tab w:val="left" w:pos="9072" w:leader="none"/>
        </w:tabs>
        <w:spacing w:lineRule="atLeast" w:line="240"/>
        <w:ind w:firstLine="284"/>
        <w:jc w:val="both"/>
        <w:rPr/>
      </w:pPr>
      <w:r>
        <w:rPr>
          <w:b/>
          <w:sz w:val="18"/>
        </w:rPr>
        <w:t>- обеспечение покоя больному участку (иммобилизация, более редкие и бережные пере</w:t>
        <w:softHyphen/>
        <w:t>вязк</w:t>
        <w:softHyphen/>
        <w:t>и), так как до</w:t>
        <w:softHyphen/>
        <w:t>полнительное травмирование стенок раны мо</w:t>
        <w:softHyphen/>
        <w:t>жет способствовать прорыву инфекции внутрь организма;</w:t>
      </w:r>
    </w:p>
    <w:p>
      <w:pPr>
        <w:pStyle w:val="Normal"/>
        <w:tabs>
          <w:tab w:val="clear" w:pos="720"/>
          <w:tab w:val="left" w:pos="4536" w:leader="none"/>
          <w:tab w:val="left" w:pos="9072" w:leader="none"/>
        </w:tabs>
        <w:spacing w:lineRule="atLeast" w:line="240"/>
        <w:ind w:firstLine="284"/>
        <w:jc w:val="both"/>
        <w:rPr>
          <w:b/>
          <w:b/>
          <w:sz w:val="18"/>
        </w:rPr>
      </w:pPr>
      <w:r>
        <w:rPr>
          <w:b/>
          <w:sz w:val="18"/>
        </w:rPr>
        <w:t>- умень</w:t>
        <w:softHyphen/>
        <w:t>шение интоксикации за счет создания хорошего оттока гнойного эксудата (надежный дренаж, до</w:t>
        <w:softHyphen/>
        <w:t>полнительные разрезы, вскрытие затеков);</w:t>
      </w:r>
    </w:p>
    <w:p>
      <w:pPr>
        <w:pStyle w:val="Normal"/>
        <w:tabs>
          <w:tab w:val="clear" w:pos="720"/>
          <w:tab w:val="left" w:pos="4536" w:leader="none"/>
          <w:tab w:val="left" w:pos="9072" w:leader="none"/>
        </w:tabs>
        <w:spacing w:lineRule="atLeast" w:line="240"/>
        <w:ind w:firstLine="284"/>
        <w:jc w:val="both"/>
        <w:rPr/>
      </w:pPr>
      <w:r>
        <w:rPr>
          <w:b/>
          <w:sz w:val="18"/>
        </w:rPr>
        <w:t>- повышение защитных сил организма и активизация им</w:t>
        <w:softHyphen/>
        <w:t>мунологических реакций организма путем со</w:t>
        <w:softHyphen/>
        <w:t>ответ</w:t>
        <w:softHyphen/>
        <w:t>ствующей меди</w:t>
        <w:softHyphen/>
        <w:t>каментозной терапии (переливание небольших количеств крови и кровезаменителей, введение большого количества жидкости, высо</w:t>
        <w:softHyphen/>
        <w:t>кокачественное питание, применение антисептических средств местно и внутрь, сульфаниламидных препаратов и антибиотиков);</w:t>
      </w:r>
    </w:p>
    <w:p>
      <w:pPr>
        <w:pStyle w:val="Normal"/>
        <w:tabs>
          <w:tab w:val="clear" w:pos="720"/>
          <w:tab w:val="left" w:pos="4536" w:leader="none"/>
          <w:tab w:val="left" w:pos="9072" w:leader="none"/>
        </w:tabs>
        <w:spacing w:lineRule="atLeast" w:line="240"/>
        <w:ind w:firstLine="284"/>
        <w:jc w:val="both"/>
        <w:rPr/>
      </w:pPr>
      <w:r>
        <w:rPr>
          <w:b/>
          <w:sz w:val="18"/>
        </w:rPr>
        <w:t>-улучшение кровоснабжения участка травмы (физиотерапевтические процедуры, гипертони</w:t>
        <w:softHyphen/>
        <w:t>ческие растворы и др.).</w:t>
      </w:r>
    </w:p>
    <w:p>
      <w:pPr>
        <w:pStyle w:val="Normal"/>
        <w:tabs>
          <w:tab w:val="clear" w:pos="720"/>
          <w:tab w:val="left" w:pos="4536" w:leader="none"/>
          <w:tab w:val="left" w:pos="9072" w:leader="none"/>
        </w:tabs>
        <w:spacing w:lineRule="atLeast" w:line="240"/>
        <w:ind w:firstLine="284"/>
        <w:jc w:val="both"/>
        <w:rPr/>
      </w:pPr>
      <w:r>
        <w:rPr>
          <w:b/>
          <w:sz w:val="18"/>
        </w:rPr>
        <w:t>Однако более радикальным мероприятием в фазе гнойного воспаления является хирургическая обра</w:t>
        <w:softHyphen/>
        <w:t>ботка раны с дренированием по приточно-аспирационному методу: иссечение нежизнеспособных, пропитанных гноем тканей, вскрытие карманов и затеков с одновременным орошением антисептическими растворами, отса</w:t>
        <w:softHyphen/>
        <w:t>сывание раневого содержимого (вакуумирование раны), еще более эффективным является обработка раны пульсирующей струей антибиотиков или использование ультразвука (кавитация), длительное приточно-ас</w:t>
        <w:softHyphen/>
        <w:t>пирационное дренирование, использование лучей лазера. Результатом указанного лечения является наложе</w:t>
        <w:softHyphen/>
        <w:t>ние вторичных швов.</w:t>
      </w:r>
    </w:p>
    <w:p>
      <w:pPr>
        <w:pStyle w:val="Normal"/>
        <w:tabs>
          <w:tab w:val="clear" w:pos="720"/>
          <w:tab w:val="left" w:pos="4536" w:leader="none"/>
          <w:tab w:val="left" w:pos="9072" w:leader="none"/>
        </w:tabs>
        <w:spacing w:lineRule="atLeast" w:line="240"/>
        <w:ind w:firstLine="284"/>
        <w:jc w:val="both"/>
        <w:rPr/>
      </w:pPr>
      <w:r>
        <w:rPr>
          <w:b/>
          <w:sz w:val="18"/>
        </w:rPr>
        <w:t>Для заживления гнойной раны вторичным натяжением помимо дренирования используют препараты, об</w:t>
        <w:softHyphen/>
        <w:t>ладающие некролитическими и разжижающими свойствами. В частности, этим свойствам отвечают влажно-высыхающие повязки с гипертоническими растворами хлорида натрия, сернокислой магнезии, глюкозы. Для увлажнения и, следовательно, продления срока наложения повязки между ее слоями помещают трубки из резины или силикона, через которые вводят растворы. Действие, аналогичное гипертоническим растворам, оказывают присыпки, где основой является сахар, обладающий высокой гидрофильностью, с добавлением антисептических средств. Высокогидрофильными являются и порошки с некоторыми синтетическими вещест</w:t>
        <w:softHyphen/>
        <w:t>вами (дебрисан, сефадекс), активированным углем. Порошки c протеолитическими ферментами (трипсин, химопсин, террилитин и др.) способствуют расплавлению некротических тканей.</w:t>
      </w:r>
    </w:p>
    <w:p>
      <w:pPr>
        <w:pStyle w:val="Normal"/>
        <w:tabs>
          <w:tab w:val="clear" w:pos="720"/>
          <w:tab w:val="left" w:pos="4536" w:leader="none"/>
          <w:tab w:val="left" w:pos="9072" w:leader="none"/>
        </w:tabs>
        <w:spacing w:lineRule="atLeast" w:line="240"/>
        <w:ind w:firstLine="284"/>
        <w:jc w:val="both"/>
        <w:rPr/>
      </w:pPr>
      <w:r>
        <w:rPr>
          <w:b/>
          <w:sz w:val="18"/>
        </w:rPr>
        <w:t>Перевязки в фазе воспаления необходимо делать ежедневно или через день в связи с обильным гной</w:t>
        <w:softHyphen/>
        <w:t>ным эксудатом. При каждой перевязке рану внимательно осматривают, орошая перекисью водорода и осушая марлевыми шариками, принимают меры к иссечению нежизнеспособных тканей (некрэктомия) с по</w:t>
        <w:softHyphen/>
        <w:t>мощью скальпеля и ножниц. Разумеется, при необходимости проводят и другие манипуляции.</w:t>
      </w:r>
    </w:p>
    <w:p>
      <w:pPr>
        <w:pStyle w:val="Normal"/>
        <w:tabs>
          <w:tab w:val="clear" w:pos="720"/>
          <w:tab w:val="left" w:pos="4536" w:leader="none"/>
          <w:tab w:val="left" w:pos="9072" w:leader="none"/>
        </w:tabs>
        <w:spacing w:lineRule="atLeast" w:line="240"/>
        <w:ind w:firstLine="284"/>
        <w:jc w:val="both"/>
        <w:rPr/>
      </w:pPr>
      <w:r>
        <w:rPr>
          <w:b/>
          <w:sz w:val="18"/>
        </w:rPr>
        <w:t xml:space="preserve">В </w:t>
      </w:r>
      <w:r>
        <w:rPr>
          <w:b/>
          <w:sz w:val="18"/>
          <w:u w:val="single"/>
        </w:rPr>
        <w:t>фазе регенерации</w:t>
      </w:r>
      <w:r>
        <w:rPr>
          <w:b/>
          <w:sz w:val="18"/>
        </w:rPr>
        <w:t>, для которой характерно уменьшение воспаления и эксудации, очищение раны, созре</w:t>
        <w:softHyphen/>
        <w:t>вание и рост грануляций, прежде всего необходимо предохранять рану от повреждений. При этом сле</w:t>
        <w:softHyphen/>
        <w:t>дует учитывать, что при обширных ранах на одном участке могут быть хорошие грануляции с элементами эпите</w:t>
        <w:softHyphen/>
        <w:t>лизации, а на другом - гнойный затек, который необходимо вскрывать. Поэтому лечебные мероприятия необ</w:t>
        <w:softHyphen/>
        <w:t>ходимо дифференцировать. Снимая повязку, нужно действовать осторожно с тем, чтобы не повредить тонкий слой эпителия и грануляционной ткани и не открыть "ворота" для инфекции (отмачивание повязки пере</w:t>
        <w:softHyphen/>
        <w:t>кисью водорода или физиологическим раствором), осторожно отсекать корочку засохшего гноя. На гранули</w:t>
        <w:softHyphen/>
        <w:t>рующие раны чаще всего накладывают мази с нераздражающими сортами вазелина или ланолина с антибио</w:t>
        <w:softHyphen/>
        <w:t>тиками, антисептическими и гормональными препаратами, а также мази на водораство</w:t>
        <w:softHyphen/>
        <w:t>римой основе (полиэтиленгликоле), например, мазь левонурсин, содержащая левомицетин, норсульфа</w:t>
        <w:softHyphen/>
        <w:t>зол, суль</w:t>
        <w:softHyphen/>
        <w:t>фадиметоксин, мутилурацид, тримекаин. Ускоряет заживление и облегчает формирование более узкого рубца сближение краев гранулирующей раны, фиксация краев полосками липкого пластыря или на</w:t>
        <w:softHyphen/>
        <w:t>ложение вторич</w:t>
        <w:softHyphen/>
        <w:t>ного шва.</w:t>
      </w:r>
    </w:p>
    <w:p>
      <w:pPr>
        <w:pStyle w:val="Normal"/>
        <w:tabs>
          <w:tab w:val="clear" w:pos="720"/>
          <w:tab w:val="left" w:pos="4536" w:leader="none"/>
          <w:tab w:val="left" w:pos="9072" w:leader="none"/>
        </w:tabs>
        <w:spacing w:lineRule="atLeast" w:line="240"/>
        <w:ind w:firstLine="284"/>
        <w:jc w:val="both"/>
        <w:rPr/>
      </w:pPr>
      <w:r>
        <w:rPr>
          <w:b/>
          <w:sz w:val="18"/>
        </w:rPr>
        <w:t>В фазе регенерации рекомендуется проводить общеукрепляющее лечение, ультрафиолетовое облуче</w:t>
        <w:softHyphen/>
        <w:t>ние раны, лечебную физкультуру для профилактики рубцевых деформаций и тугоподвижности.</w:t>
      </w:r>
    </w:p>
    <w:p>
      <w:pPr>
        <w:pStyle w:val="Normal"/>
        <w:tabs>
          <w:tab w:val="clear" w:pos="720"/>
          <w:tab w:val="left" w:pos="4536" w:leader="none"/>
          <w:tab w:val="left" w:pos="9072" w:leader="none"/>
        </w:tabs>
        <w:spacing w:lineRule="atLeast" w:line="240"/>
        <w:ind w:firstLine="284"/>
        <w:jc w:val="both"/>
        <w:rPr/>
      </w:pPr>
      <w:r>
        <w:rPr>
          <w:b/>
          <w:sz w:val="18"/>
        </w:rPr>
        <w:t>Однако несмотря на проведение необходимых лечебных мероприятий, при гнойном воспалении раны в ряде случаев возникают как местные, так и общие серьезные осложнения. В этом отношении многое зависит от того, как быстро и качественно была выполнена первичная хирургическая обработка раны. Чрезвычайно опасным осложнением инфицированных ран является развитие анаэробной микрофлоры (гангрена, столб</w:t>
        <w:softHyphen/>
        <w:t>няк).</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sz w:val="18"/>
        </w:rPr>
      </w:pPr>
      <w:r>
        <w:rPr>
          <w:sz w:val="18"/>
        </w:rPr>
        <w:t xml:space="preserve">ОСОБЕННОСТИ ОКАЗАНИЯ МЕДИЦИНСКОЙ ПОМОЩИ ПРИ РАНЕНИЯХ РАЗЛИЧНЫХ ОРГАНОВ </w:t>
      </w:r>
    </w:p>
    <w:p>
      <w:pPr>
        <w:pStyle w:val="Normal"/>
        <w:tabs>
          <w:tab w:val="clear" w:pos="720"/>
          <w:tab w:val="left" w:pos="4536" w:leader="none"/>
          <w:tab w:val="left" w:pos="9072" w:leader="none"/>
        </w:tabs>
        <w:spacing w:lineRule="atLeast" w:line="240"/>
        <w:ind w:firstLine="284"/>
        <w:jc w:val="both"/>
        <w:rPr/>
      </w:pPr>
      <w:r>
        <w:rPr>
          <w:b/>
          <w:sz w:val="18"/>
          <w:u w:val="single"/>
        </w:rPr>
        <w:t>Раны мягких тканей головы</w:t>
      </w:r>
      <w:r>
        <w:rPr>
          <w:b/>
          <w:sz w:val="18"/>
        </w:rPr>
        <w:t xml:space="preserve"> сильно кровоточат, так как сосуды здесь практически не спадаются, по</w:t>
        <w:softHyphen/>
        <w:t>этому нужно быстро наложить давящую повязку. При полном отрыве кожи от черепа и лицевой поверхности го</w:t>
        <w:softHyphen/>
        <w:t>ловы, кстати это касается и других участков тела, отторгнутый лоскут может быть использован для первич</w:t>
        <w:softHyphen/>
        <w:t>ной пластики, для этого его отмывают от грязи, удаляют жировую клетчатку, перфорируют для свободного оттока раневого отделяемого, укладывают на место и подшивают к здоровой коже. При наличии лоскута на ножке иссекаются края, дно раны, тщательно обрабатывается нижняя поверхность лоскута, лоскут перфори</w:t>
        <w:softHyphen/>
        <w:t>руется, при наличии натяжения за счет дефекта кожи при иссечении краев или при потере части кожи за счет травмы делаются послабляющие разрезы окружающей кожи, затем накладываются швы.</w:t>
      </w:r>
    </w:p>
    <w:p>
      <w:pPr>
        <w:pStyle w:val="Normal"/>
        <w:tabs>
          <w:tab w:val="clear" w:pos="720"/>
          <w:tab w:val="left" w:pos="4536" w:leader="none"/>
          <w:tab w:val="left" w:pos="9072" w:leader="none"/>
        </w:tabs>
        <w:spacing w:lineRule="atLeast" w:line="240"/>
        <w:ind w:firstLine="284"/>
        <w:jc w:val="both"/>
        <w:rPr/>
      </w:pPr>
      <w:r>
        <w:rPr>
          <w:b/>
          <w:sz w:val="18"/>
          <w:u w:val="single"/>
        </w:rPr>
        <w:t>Открытые черепномозговые ранения</w:t>
      </w:r>
      <w:r>
        <w:rPr>
          <w:b/>
          <w:sz w:val="18"/>
        </w:rPr>
        <w:t xml:space="preserve"> могут быть непроникающими, если твердая мозговая оболочка цела, и проникающими - с нарушением целости твердой мозговой оболочки, в этом случае возникает опас</w:t>
        <w:softHyphen/>
        <w:t>ность гнойного воспаления оболочек и головного мозга (менингит, энцефалит, абсцесс мозга). Выделение через рану мозговой жидкости и частиц мозга - явный признак повреждения твердой мозговой оболочки (рентгенография черепа подтверждает диагноз).</w:t>
      </w:r>
    </w:p>
    <w:p>
      <w:pPr>
        <w:pStyle w:val="Normal"/>
        <w:tabs>
          <w:tab w:val="clear" w:pos="720"/>
          <w:tab w:val="left" w:pos="4536" w:leader="none"/>
          <w:tab w:val="left" w:pos="9072" w:leader="none"/>
        </w:tabs>
        <w:spacing w:lineRule="atLeast" w:line="240"/>
        <w:ind w:firstLine="284"/>
        <w:jc w:val="both"/>
        <w:rPr/>
      </w:pPr>
      <w:r>
        <w:rPr>
          <w:b/>
          <w:sz w:val="18"/>
        </w:rPr>
        <w:t>При разрыве или отрыве мозговой оболочки от черепных костей образуется экстрадуральная гема</w:t>
        <w:softHyphen/>
        <w:t>тома (над мозговой оболочкой), более опасной является субдуральная гематома (под мозговой оболоч</w:t>
        <w:softHyphen/>
        <w:t>кой), так как кровь распространяется и давит на поверхность мозга. Особенно опасны внутримозговые (паренхиматозные) и внутрижелудочковые кровоизлияния. При излиянии 40-50 мл крови происходит сдавление головного мозга, ему сопутствует отек и набухание мозга вследствие повышения венозного дав</w:t>
        <w:softHyphen/>
        <w:t>ления и рефлекторного переполнения спинномозговой жидкостью желудочков мозга, где находятся жизненно важные дыхательный и сосудодвигательный центры.</w:t>
      </w:r>
    </w:p>
    <w:p>
      <w:pPr>
        <w:pStyle w:val="Normal"/>
        <w:tabs>
          <w:tab w:val="clear" w:pos="720"/>
          <w:tab w:val="left" w:pos="4536" w:leader="none"/>
          <w:tab w:val="left" w:pos="9072" w:leader="none"/>
        </w:tabs>
        <w:spacing w:lineRule="atLeast" w:line="240"/>
        <w:ind w:firstLine="284"/>
        <w:jc w:val="both"/>
        <w:rPr>
          <w:b/>
          <w:b/>
          <w:sz w:val="18"/>
        </w:rPr>
      </w:pPr>
      <w:r>
        <w:rPr>
          <w:b/>
          <w:sz w:val="18"/>
        </w:rPr>
        <w:t>При ранениях черепа, в том числе и мягких тканей, возможны сотрясение и ушиб мозга, поврежде</w:t>
        <w:softHyphen/>
        <w:t>ние оболочечных и мозговых сосудов.</w:t>
      </w:r>
    </w:p>
    <w:p>
      <w:pPr>
        <w:pStyle w:val="Normal"/>
        <w:tabs>
          <w:tab w:val="clear" w:pos="720"/>
          <w:tab w:val="left" w:pos="4536" w:leader="none"/>
          <w:tab w:val="left" w:pos="9072" w:leader="none"/>
        </w:tabs>
        <w:spacing w:lineRule="atLeast" w:line="240"/>
        <w:ind w:firstLine="284"/>
        <w:jc w:val="both"/>
        <w:rPr/>
      </w:pPr>
      <w:r>
        <w:rPr>
          <w:b/>
          <w:sz w:val="18"/>
        </w:rPr>
        <w:t>Закрытые переломы сводов черепа лечатся, как правило, консервативно: при необходимости - дегидра</w:t>
        <w:softHyphen/>
        <w:t>таци</w:t>
        <w:softHyphen/>
        <w:t>онная терапия, люмбальные пункции. Операция оправдана в том случае, когда имеется вдавленный пе</w:t>
        <w:softHyphen/>
        <w:t>релом с симптомами сдавления мозга, гематома мозговой ткани. Перелом основания черепа, о котором свидетель</w:t>
        <w:softHyphen/>
        <w:t>ствуют в зависимости от места перелома кровотечения из носа, ушей, носоглотки, кровоподтеки в окружности глаз, позади уха и сосцевидного отростка, парезы и параличи черепномозговых нервов и др., лечатся пре</w:t>
        <w:softHyphen/>
        <w:t>имущественно консервативно: дегидратационная терапия в полном объеме, противошоковые меро</w:t>
        <w:softHyphen/>
        <w:t>приятия, назначение антибиотиков и сульфаниламидных препаратов для профилактики инфекции.</w:t>
      </w:r>
    </w:p>
    <w:p>
      <w:pPr>
        <w:pStyle w:val="Normal"/>
        <w:tabs>
          <w:tab w:val="clear" w:pos="720"/>
          <w:tab w:val="left" w:pos="4536" w:leader="none"/>
          <w:tab w:val="left" w:pos="9072" w:leader="none"/>
        </w:tabs>
        <w:spacing w:lineRule="atLeast" w:line="240"/>
        <w:ind w:firstLine="284"/>
        <w:jc w:val="both"/>
        <w:rPr/>
      </w:pPr>
      <w:r>
        <w:rPr>
          <w:b/>
          <w:sz w:val="18"/>
        </w:rPr>
        <w:t>При оказании неотложной помощи раненому в голову, находящемуся в бессознательном состоянии, необ</w:t>
        <w:softHyphen/>
        <w:t xml:space="preserve">ходимо предупредить аспирацию в дыхательные пути рвотных масс (повернуть тело или голову набок), устранить западение языка зажимом или подшиванием, рекомендуется подача кислорода. Симптоматика при черепномозговых ранениях определяется локализацией раны и возможными сотрясением, ушибом или сдавлением мозга. </w:t>
      </w:r>
    </w:p>
    <w:p>
      <w:pPr>
        <w:pStyle w:val="Normal"/>
        <w:tabs>
          <w:tab w:val="clear" w:pos="720"/>
          <w:tab w:val="left" w:pos="4536" w:leader="none"/>
          <w:tab w:val="left" w:pos="9072" w:leader="none"/>
        </w:tabs>
        <w:spacing w:lineRule="atLeast" w:line="240"/>
        <w:ind w:firstLine="284"/>
        <w:jc w:val="both"/>
        <w:rPr/>
      </w:pPr>
      <w:r>
        <w:rPr>
          <w:b/>
          <w:sz w:val="18"/>
        </w:rPr>
        <w:t xml:space="preserve">При </w:t>
      </w:r>
      <w:r>
        <w:rPr>
          <w:b/>
          <w:sz w:val="18"/>
          <w:u w:val="single"/>
        </w:rPr>
        <w:t>сотрясении головного мозга</w:t>
      </w:r>
      <w:r>
        <w:rPr>
          <w:b/>
          <w:sz w:val="18"/>
        </w:rPr>
        <w:t xml:space="preserve"> происходят точечные кровоизлияния, спазм мелких сосудов, час</w:t>
        <w:softHyphen/>
        <w:t>тичная анемия мозгового вещества, гиперсекреция спинномозговой жидкости, в какой-то мере отек и набуха</w:t>
        <w:softHyphen/>
        <w:t>ние мозга. Сразу после повреждения наблюдается временная потеря сознания, тошнота и рвота за счет раз</w:t>
        <w:softHyphen/>
        <w:t>драже</w:t>
        <w:softHyphen/>
        <w:t>ния мозговых оболочек, головокружение, звон в ушах, боль в глазных яблоках и в области лба, ретро</w:t>
        <w:softHyphen/>
        <w:t>градная амнезия (потеря памяти на события, предшествующие травме), нередко нарушаются вегетативные функции (замедление пульса, падение артериального давления и др.). В последующем состояние норма</w:t>
        <w:softHyphen/>
        <w:t>лизуется.</w:t>
      </w:r>
    </w:p>
    <w:p>
      <w:pPr>
        <w:pStyle w:val="Normal"/>
        <w:tabs>
          <w:tab w:val="clear" w:pos="720"/>
          <w:tab w:val="left" w:pos="4536" w:leader="none"/>
          <w:tab w:val="left" w:pos="9072" w:leader="none"/>
        </w:tabs>
        <w:spacing w:lineRule="atLeast" w:line="240"/>
        <w:ind w:firstLine="284"/>
        <w:jc w:val="both"/>
        <w:rPr/>
      </w:pPr>
      <w:r>
        <w:rPr>
          <w:b/>
          <w:sz w:val="18"/>
        </w:rPr>
        <w:t xml:space="preserve">При </w:t>
      </w:r>
      <w:r>
        <w:rPr>
          <w:b/>
          <w:sz w:val="18"/>
          <w:u w:val="single"/>
        </w:rPr>
        <w:t>ушибах головного мозга</w:t>
      </w:r>
      <w:r>
        <w:rPr>
          <w:b/>
          <w:sz w:val="18"/>
        </w:rPr>
        <w:t xml:space="preserve"> происходит разрушение мозгового вещества, пропитывание его кровью, до</w:t>
        <w:softHyphen/>
        <w:t>вольно часто встречаются и переломы свода и основания черепа. Симптомы, характерные для сотрясения мозга, при ушибе мозга более выражены. Непосредственно после травмы могут дополнительно быть симп</w:t>
        <w:softHyphen/>
        <w:t>томы нарушения чувствительности, глотания, речи, движений, возможны судороги.</w:t>
      </w:r>
    </w:p>
    <w:p>
      <w:pPr>
        <w:pStyle w:val="Normal"/>
        <w:tabs>
          <w:tab w:val="clear" w:pos="720"/>
          <w:tab w:val="left" w:pos="4536" w:leader="none"/>
          <w:tab w:val="left" w:pos="9072" w:leader="none"/>
        </w:tabs>
        <w:spacing w:lineRule="atLeast" w:line="240"/>
        <w:ind w:firstLine="284"/>
        <w:jc w:val="both"/>
        <w:rPr/>
      </w:pPr>
      <w:r>
        <w:rPr>
          <w:b/>
          <w:sz w:val="18"/>
          <w:u w:val="single"/>
        </w:rPr>
        <w:t>Сдавление головного мозга</w:t>
      </w:r>
      <w:r>
        <w:rPr>
          <w:b/>
          <w:sz w:val="18"/>
        </w:rPr>
        <w:t xml:space="preserve"> наблюдается при вдавленных переломах костей черепа, при внутриче</w:t>
        <w:softHyphen/>
        <w:t>репных гематомах (экстра- и субдуральных, внутримозговых, внутрижелудочковых), при отеке и набуха</w:t>
        <w:softHyphen/>
        <w:t>нии мозга, что требует срочного оперативного вмешательства. Если при сотрясении и ушибе головного мозга соответ</w:t>
        <w:softHyphen/>
        <w:t>ствующие симптомы появляются сразу после травмы, то при сдавливании мозга характерно постепен</w:t>
        <w:softHyphen/>
        <w:t>ное ухудшение состояния после относительно светлого промежутка. Сдавление головного мозга обычно сочета</w:t>
        <w:softHyphen/>
        <w:t>ется с ушибом мозга, переломом черепа, что почти полностью заполняет так называемый “светлый” про</w:t>
        <w:softHyphen/>
        <w:t>межу</w:t>
        <w:softHyphen/>
        <w:t>ток. Поэтому требуется внимательное наблюдение за динамикой клинической картины с тем, чтобы не про</w:t>
        <w:softHyphen/>
        <w:t>пустить прояснения сознания - симптома перехода в состояние сдавления мозга. Спинномозговая пунк</w:t>
        <w:softHyphen/>
        <w:t>ция позволяет установить повышение спинномозгового и черепномозгового давления. При повышенном внутричерепном давлении снижение спинномозгового давления свидетельствует о блокаде, что катастрофиче</w:t>
        <w:softHyphen/>
        <w:t>ски усиливает сдавление мозга: наступает коматозное состояние, парез конечностей, паралич сфинктеров, пато</w:t>
        <w:softHyphen/>
        <w:t>логическое дыхание и остановка его, упадок сердечной деятельности.</w:t>
      </w:r>
    </w:p>
    <w:p>
      <w:pPr>
        <w:pStyle w:val="Normal"/>
        <w:tabs>
          <w:tab w:val="clear" w:pos="720"/>
          <w:tab w:val="left" w:pos="4536" w:leader="none"/>
          <w:tab w:val="left" w:pos="9072" w:leader="none"/>
        </w:tabs>
        <w:spacing w:lineRule="atLeast" w:line="240"/>
        <w:ind w:firstLine="284"/>
        <w:jc w:val="both"/>
        <w:rPr/>
      </w:pPr>
      <w:r>
        <w:rPr>
          <w:b/>
          <w:sz w:val="18"/>
        </w:rPr>
        <w:t>При сотрясении, ушибе и сдавлении мозга в случае нарушения дыхания и упадка сердечной дея</w:t>
        <w:softHyphen/>
        <w:t>тель</w:t>
        <w:softHyphen/>
        <w:t>ности назначается камфора, кофеин, лобелин, вдыхание кислорода и т.п. Особое внимание уделяется дегид</w:t>
        <w:softHyphen/>
        <w:t>ратационной терапии: глюкоза, хлорид натрия, уротропин, сернокислая магнезия и т.п., в тяжелых случаях при резком повышении внутричерепного давления - спинномозговая пункция (осторожно выпускается 8-10 мл ликвора). В стационаре при ушибе и сдавлении мозга необходима операция по удалению гематомы, при кровотечении - коагуляция или перевязка сосудов, повторные спинномозговые пункции, реанимационные меро</w:t>
        <w:softHyphen/>
        <w:t>приятия. По показаниям применяют седативные средства, очистительные клизмы - при парезах кишеч</w:t>
        <w:softHyphen/>
        <w:t>ника, катетеризацию - при задержке мочи, парэнтеральное питание - при отсутствии сознания. При осложнении че</w:t>
        <w:softHyphen/>
        <w:t>репномозговых проникающих ранений гнойной инфекцией необходима антибиотикотерапия и назначение сульфаниламидных препаратов.</w:t>
      </w:r>
    </w:p>
    <w:p>
      <w:pPr>
        <w:pStyle w:val="Normal"/>
        <w:tabs>
          <w:tab w:val="clear" w:pos="720"/>
          <w:tab w:val="left" w:pos="4536" w:leader="none"/>
          <w:tab w:val="left" w:pos="9072" w:leader="none"/>
        </w:tabs>
        <w:spacing w:lineRule="atLeast" w:line="240"/>
        <w:ind w:firstLine="284"/>
        <w:jc w:val="both"/>
        <w:rPr/>
      </w:pPr>
      <w:r>
        <w:rPr>
          <w:b/>
          <w:sz w:val="18"/>
        </w:rPr>
        <w:t xml:space="preserve">Последствия </w:t>
      </w:r>
      <w:r>
        <w:rPr>
          <w:b/>
          <w:sz w:val="18"/>
          <w:u w:val="single"/>
        </w:rPr>
        <w:t>ранений шеи</w:t>
      </w:r>
      <w:r>
        <w:rPr>
          <w:b/>
          <w:sz w:val="18"/>
        </w:rPr>
        <w:t xml:space="preserve"> могут быть смертельными. Так, при ранении сонной артерии необходимо не</w:t>
        <w:softHyphen/>
        <w:t>медленное пальцевое прижатие, затем наложение специальной давящей повязки. При ранении крупных вен шеи возникает опасность воздушной эмболии. Повреждение блуждающего нерва приводит к серьезным расс</w:t>
        <w:softHyphen/>
        <w:t>тройствам сердечной деятельности и дыхания.</w:t>
      </w:r>
    </w:p>
    <w:p>
      <w:pPr>
        <w:pStyle w:val="Normal"/>
        <w:tabs>
          <w:tab w:val="clear" w:pos="720"/>
          <w:tab w:val="left" w:pos="4536" w:leader="none"/>
          <w:tab w:val="left" w:pos="9072" w:leader="none"/>
        </w:tabs>
        <w:spacing w:lineRule="atLeast" w:line="240"/>
        <w:ind w:firstLine="284"/>
        <w:jc w:val="both"/>
        <w:rPr/>
      </w:pPr>
      <w:r>
        <w:rPr>
          <w:b/>
          <w:sz w:val="18"/>
        </w:rPr>
        <w:t>Наряду с повреждением сосудов часто наблюдаются повреждения глотки, гортани, пищевода или трахеи. При таких комбинированных ранениях шеи в той или иной степени выражены следующие симптомы: боли при глотании, кровавая слюна, дыхательная и сердечная недостаточность, признаки малокровия (бледность, холодный пот и др.), при воздушной эмболии - свистящий звук при вдохе, при выдохе - выделение пенистой крови из раны. При нарушении дыхания за счет западения языка, а также во время проведения искусствен</w:t>
        <w:softHyphen/>
        <w:t>ного дыхания язык удерживается языкодержателем или фиксируется. Наряду с наложением асеп</w:t>
        <w:softHyphen/>
        <w:t>тической повязки при ранениях шеи нередко требуется тампонада раны, при ранах гортани и трахеи с приз</w:t>
        <w:softHyphen/>
        <w:t xml:space="preserve">наками удушья - введение трахеостомической трубки (операция "горлосечения"). Необходимо принять меры, чтобы в дыхательные пути не попала кровь из раны, рвотные массы, слизь. Так, для оттока крови, слизи, слюны через рану рекомендуется сидячее положение с наклоненной вниз головой. </w:t>
      </w:r>
    </w:p>
    <w:p>
      <w:pPr>
        <w:pStyle w:val="Normal"/>
        <w:tabs>
          <w:tab w:val="clear" w:pos="720"/>
          <w:tab w:val="left" w:pos="4536" w:leader="none"/>
          <w:tab w:val="left" w:pos="9072" w:leader="none"/>
        </w:tabs>
        <w:spacing w:lineRule="atLeast" w:line="240"/>
        <w:ind w:firstLine="284"/>
        <w:jc w:val="both"/>
        <w:rPr/>
      </w:pPr>
      <w:r>
        <w:rPr>
          <w:b/>
          <w:sz w:val="18"/>
          <w:u w:val="single"/>
        </w:rPr>
        <w:t>Ранения грудной клетки</w:t>
      </w:r>
      <w:r>
        <w:rPr>
          <w:b/>
          <w:sz w:val="18"/>
        </w:rPr>
        <w:t xml:space="preserve"> делятся на непроникающие (с возможным повреждением межреберных со</w:t>
        <w:softHyphen/>
        <w:t>судов, нервов, ребер, но без повреждения плевры) и проникающие (с повреждением плевры). При соче</w:t>
        <w:softHyphen/>
        <w:t>тании ра</w:t>
        <w:softHyphen/>
        <w:t>нения с ушибом грудной клетки возможны разрывы легочной ткани, плевры, переломы ребер и др., что мо</w:t>
        <w:softHyphen/>
        <w:t>жет привести к расстройству дыхания вплоть до его остановки, при травмировании нервных окончаний сре</w:t>
        <w:softHyphen/>
        <w:t>достения, сосудов сердца - к нарушению работы сердца, возможно внезапное прекращение сердечной дея</w:t>
        <w:softHyphen/>
        <w:t>тель</w:t>
        <w:softHyphen/>
        <w:t>ности. Возможен и ряд других опасных осложнений: шок, эмболия, тромбоз сосудов, в более позднем периоде - гнойное воспаление тканей, плеврит, абсцессы, бронхиальные свищи, отек легкого и др., что зача</w:t>
        <w:softHyphen/>
        <w:t>стую требует проведения сложных операций. Так, воздушная и жировая эмболия легочных сосудов может привести к смерти от асфиксии.</w:t>
      </w:r>
    </w:p>
    <w:p>
      <w:pPr>
        <w:pStyle w:val="Normal"/>
        <w:tabs>
          <w:tab w:val="clear" w:pos="720"/>
          <w:tab w:val="left" w:pos="4536" w:leader="none"/>
          <w:tab w:val="left" w:pos="9072" w:leader="none"/>
        </w:tabs>
        <w:spacing w:lineRule="atLeast" w:line="240"/>
        <w:ind w:firstLine="284"/>
        <w:jc w:val="both"/>
        <w:rPr/>
      </w:pPr>
      <w:r>
        <w:rPr>
          <w:b/>
          <w:sz w:val="18"/>
        </w:rPr>
        <w:t>При кровотечениях из межреберных артерий и из внутренних грудных артерий необходимо, по-воз</w:t>
        <w:softHyphen/>
        <w:t>мож</w:t>
        <w:softHyphen/>
        <w:t>ности, перевязать их, провести тампонаду кровоточащей раны или наложить давящую повязку.</w:t>
      </w:r>
    </w:p>
    <w:p>
      <w:pPr>
        <w:pStyle w:val="Normal"/>
        <w:tabs>
          <w:tab w:val="clear" w:pos="720"/>
          <w:tab w:val="left" w:pos="4536" w:leader="none"/>
          <w:tab w:val="left" w:pos="9072" w:leader="none"/>
        </w:tabs>
        <w:spacing w:lineRule="atLeast" w:line="240"/>
        <w:ind w:firstLine="284"/>
        <w:jc w:val="both"/>
        <w:rPr/>
      </w:pPr>
      <w:r>
        <w:rPr>
          <w:b/>
          <w:sz w:val="18"/>
        </w:rPr>
        <w:t>При ранениях грудной клетки очень часто развивается пневмо- и гемоторакс. При пневмотораксе в плев</w:t>
        <w:softHyphen/>
        <w:t xml:space="preserve">ральной полости находится воздух за счет проникновения его через рану грудной клетки или через рану в легком. </w:t>
      </w:r>
    </w:p>
    <w:p>
      <w:pPr>
        <w:pStyle w:val="Normal"/>
        <w:tabs>
          <w:tab w:val="clear" w:pos="720"/>
          <w:tab w:val="left" w:pos="4536" w:leader="none"/>
          <w:tab w:val="left" w:pos="9072" w:leader="none"/>
        </w:tabs>
        <w:spacing w:lineRule="atLeast" w:line="240"/>
        <w:ind w:firstLine="284"/>
        <w:jc w:val="both"/>
        <w:rPr/>
      </w:pPr>
      <w:r>
        <w:rPr>
          <w:b/>
          <w:sz w:val="18"/>
        </w:rPr>
        <w:t xml:space="preserve">При </w:t>
      </w:r>
      <w:r>
        <w:rPr>
          <w:b/>
          <w:sz w:val="18"/>
          <w:u w:val="single"/>
        </w:rPr>
        <w:t>открытом пневмотораксе</w:t>
      </w:r>
      <w:r>
        <w:rPr>
          <w:b/>
          <w:sz w:val="18"/>
        </w:rPr>
        <w:t xml:space="preserve"> во время вдоха происходит спадение легкого (ателектаз) и смещение сре</w:t>
        <w:softHyphen/>
        <w:t>достения и, соответственно, сердца в сторону неповрежденного легкого. Такое перемещение средостения и спадение пораженного легкого часто сопровождается шоком за счет перераздражения блуждающего нерва и легочно-сердечной недостаточности. При кардио-пульмональном шоке раненый беспокоен, испытывает страх, часто и поверхностно дышит, пульс учащен, артериальное давление снижается до критических величин (до 70 мм рт. ст.), на лице холодный липкий пот. При открытом пневмотораксе вхождение и выхождение воз</w:t>
        <w:softHyphen/>
        <w:t>духа в плевральной полости сопровождается шумом, свистом и хлюпаньем в ране (характерные симптомы), при выдохе выделяется пенистая кровь. Вокруг раны нередко наблюдается подкожная эмфизема, так как скопившийся воздух из плевральной полости проникает в подкожную клетчатку. Признаками подкожной эмфиземы являются припухлость и крепитация при надавливании кожи. При открытом пневмотораксе экс</w:t>
        <w:softHyphen/>
        <w:t>тренная помощь заключается в наложении герметичной (окклюзионной) повязки на рану грудной клетки с использованием липкого пластыря, полиэтиленовой пленки, клеенки и т.п. Тем самым прекращается поступ</w:t>
        <w:softHyphen/>
        <w:t>ление наружного воздуха в плевральную полость, то есть открытый пневмоторакс превращается в закрытый.</w:t>
      </w:r>
    </w:p>
    <w:p>
      <w:pPr>
        <w:pStyle w:val="Normal"/>
        <w:tabs>
          <w:tab w:val="clear" w:pos="720"/>
          <w:tab w:val="left" w:pos="4536" w:leader="none"/>
          <w:tab w:val="left" w:pos="9072" w:leader="none"/>
        </w:tabs>
        <w:spacing w:lineRule="atLeast" w:line="240"/>
        <w:ind w:firstLine="284"/>
        <w:jc w:val="both"/>
        <w:rPr/>
      </w:pPr>
      <w:r>
        <w:rPr>
          <w:b/>
          <w:sz w:val="18"/>
        </w:rPr>
        <w:t>В дальнейшем проводятся противошоковые мероприятия: вагосимпатическая новокаиновая блокада в об</w:t>
        <w:softHyphen/>
        <w:t>ласти перекреста внутренней яремной вены с задним краем грудинно-ключично-сосцевидной мышцы и бло</w:t>
        <w:softHyphen/>
        <w:t>када межреберных нервов для прерывания болевых периферических импульсов, введение обезболивающих средств (промедола, пантопона и др.), сердечно-сосудистых средств (камфоры, кордиамина и др.), пере</w:t>
        <w:softHyphen/>
        <w:t>ливание крови и кровезаменителей, для борьбы с гипоксией рекомендуется систематическая дача увлаж</w:t>
        <w:softHyphen/>
        <w:t>нен</w:t>
        <w:softHyphen/>
        <w:t>ного кислорода. В критических случаях необходим массаж сердца и искусственное дыхание. Из числа обез</w:t>
        <w:softHyphen/>
        <w:t>боливающих средств не рекомендуется использовать морфин, так как он угнетает дыхание, вводить большой объем жидкостей (в связи с угрозой отека легкого), делать искусственное дыхание и вентиляцию легких без отсасывания слизи, крови из верхних дыхательных путей, при переломах ребер (чтобы не уси</w:t>
        <w:softHyphen/>
        <w:t>лить шоковые реакции).</w:t>
      </w:r>
    </w:p>
    <w:p>
      <w:pPr>
        <w:pStyle w:val="Normal"/>
        <w:tabs>
          <w:tab w:val="clear" w:pos="720"/>
          <w:tab w:val="left" w:pos="4536" w:leader="none"/>
          <w:tab w:val="left" w:pos="9072" w:leader="none"/>
        </w:tabs>
        <w:spacing w:lineRule="atLeast" w:line="240"/>
        <w:ind w:firstLine="284"/>
        <w:jc w:val="both"/>
        <w:rPr/>
      </w:pPr>
      <w:r>
        <w:rPr>
          <w:b/>
          <w:sz w:val="18"/>
        </w:rPr>
        <w:t>При открытом пневмотораксе оперативное вмешательство заключается в следующем: осуществляется пер</w:t>
        <w:softHyphen/>
        <w:t>вичная хирургическая обработка раны, перевязка кровоточащих сосудов, используются кровоостанавли</w:t>
        <w:softHyphen/>
        <w:t>вающие средства (сыворотка, желатин, хлористый кальций, викасол и др.), зашивание плевральной по</w:t>
        <w:softHyphen/>
        <w:t>ло</w:t>
        <w:softHyphen/>
        <w:t>сти, ушивание раны, наложение повязки, вводится противостолбнячная сыворотка, для профилактики гной</w:t>
        <w:softHyphen/>
        <w:t>ной инфекции - антибиотики, в том числе и в плевральную полость, сульфаниламидные препараты. При ранах грудной клетки с большим дефектом передней грудной стенки рекомендуется пластика диафрагмой или за</w:t>
        <w:softHyphen/>
        <w:t>крытие дефекта путем подшивания легочной ткани к краям раны, в дальнейшем проводится кожная плас</w:t>
        <w:softHyphen/>
        <w:t>тика краев раны. Для уменьшения кашля применяют кодеин, дионин и др.</w:t>
      </w:r>
    </w:p>
    <w:p>
      <w:pPr>
        <w:pStyle w:val="Normal"/>
        <w:tabs>
          <w:tab w:val="clear" w:pos="720"/>
          <w:tab w:val="left" w:pos="4536" w:leader="none"/>
          <w:tab w:val="left" w:pos="9072" w:leader="none"/>
        </w:tabs>
        <w:spacing w:lineRule="atLeast" w:line="240"/>
        <w:ind w:firstLine="284"/>
        <w:jc w:val="both"/>
        <w:rPr/>
      </w:pPr>
      <w:r>
        <w:rPr>
          <w:b/>
          <w:sz w:val="18"/>
        </w:rPr>
        <w:t>При проникающем ранении плевральной полости с повреждением крупных сосудов легкого (легоч</w:t>
        <w:softHyphen/>
        <w:t>ная ар</w:t>
        <w:softHyphen/>
        <w:t>терия и легочная вена), межреберной и внутренней грудных артерий, а также вследствие ранения сломанным ребром легочной паренхимы и в некоторых других случаях в плевральной полости может накап</w:t>
        <w:softHyphen/>
        <w:t>ливаться большое количество крови (</w:t>
      </w:r>
      <w:r>
        <w:rPr>
          <w:b/>
          <w:sz w:val="18"/>
          <w:u w:val="single"/>
        </w:rPr>
        <w:t>открытый пневмогемоторакс</w:t>
      </w:r>
      <w:r>
        <w:rPr>
          <w:b/>
          <w:sz w:val="18"/>
        </w:rPr>
        <w:t>). Нарастающее скопление крови пре</w:t>
        <w:softHyphen/>
        <w:t>пятствует пол</w:t>
        <w:softHyphen/>
        <w:t>ному расправлению легкого при вдохе, что приводит к дыхательной недостаточности. Характер</w:t>
        <w:softHyphen/>
        <w:t>ными симпто</w:t>
        <w:softHyphen/>
        <w:t>мами являются притупление перкуторного звука в нижних частях плевральной полости за счет скопления там крови (это подтверждается при рентгеноскопии и рентгенографии), ослабление дыхатель</w:t>
        <w:softHyphen/>
        <w:t>ных шумов на сто</w:t>
        <w:softHyphen/>
        <w:t>роне пораженного легкого.</w:t>
      </w:r>
    </w:p>
    <w:p>
      <w:pPr>
        <w:pStyle w:val="Normal"/>
        <w:tabs>
          <w:tab w:val="clear" w:pos="720"/>
          <w:tab w:val="left" w:pos="4536" w:leader="none"/>
          <w:tab w:val="left" w:pos="9072" w:leader="none"/>
        </w:tabs>
        <w:spacing w:lineRule="atLeast" w:line="240"/>
        <w:ind w:firstLine="284"/>
        <w:jc w:val="both"/>
        <w:rPr/>
      </w:pPr>
      <w:r>
        <w:rPr>
          <w:b/>
          <w:sz w:val="18"/>
        </w:rPr>
        <w:t>Кровотечение из легочной паренхимы останавливается наложением швов, применением гемостатиче</w:t>
        <w:softHyphen/>
        <w:t>ских препаратов, переливанием крови и кровезаменителей. При большом скоплении крови периодически необхо</w:t>
        <w:softHyphen/>
        <w:t>димо производить плевральные пункции под контролем рентгена для отсасывания крови, для профи</w:t>
        <w:softHyphen/>
        <w:t>лактики гнойного воспаления в плевральную полость перед удалением иглы вводятся антибиотики.</w:t>
      </w:r>
    </w:p>
    <w:p>
      <w:pPr>
        <w:pStyle w:val="Normal"/>
        <w:tabs>
          <w:tab w:val="clear" w:pos="720"/>
          <w:tab w:val="left" w:pos="4536" w:leader="none"/>
          <w:tab w:val="left" w:pos="9072" w:leader="none"/>
        </w:tabs>
        <w:spacing w:lineRule="atLeast" w:line="240"/>
        <w:ind w:firstLine="284"/>
        <w:jc w:val="both"/>
        <w:rPr/>
      </w:pPr>
      <w:r>
        <w:rPr>
          <w:b/>
          <w:sz w:val="18"/>
        </w:rPr>
        <w:t xml:space="preserve">При прогрессирующем </w:t>
      </w:r>
      <w:r>
        <w:rPr>
          <w:b/>
          <w:sz w:val="18"/>
          <w:u w:val="single"/>
        </w:rPr>
        <w:t>закрытом пневмогемотораксе</w:t>
      </w:r>
      <w:r>
        <w:rPr>
          <w:b/>
          <w:sz w:val="18"/>
        </w:rPr>
        <w:t>, когда воздух не выходит наружу из раны, по</w:t>
        <w:softHyphen/>
        <w:t>стра</w:t>
        <w:softHyphen/>
        <w:t>давший жалуется на удушье, сильные боли даже при поверхностном дыхании, чувство боязни последую</w:t>
        <w:softHyphen/>
        <w:t>щего вдоха, головокружение, пелену, сетку или "мушки" перед глазами, кожные покровы бледные, губы синюш</w:t>
        <w:softHyphen/>
        <w:t>ные (цианотичные), отмечается холодный пот, дыхание частое и поверхностное, наблюдается уча</w:t>
        <w:softHyphen/>
        <w:t>щение и ослабление пульса, в последующем происходит набухание вен шеи, цианоз лица, подкожная эмфи</w:t>
        <w:softHyphen/>
        <w:t>зема от места ранения распространяется на шею и лицо, затем и на другие части тела (живот, бедра, поло</w:t>
        <w:softHyphen/>
        <w:t>вые органы), распространение эмфиземы в средостение грозит тампонадой и остановкой сердца.</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заключается в ингаляции кислорода, обезболивании (лучше наркоз). В ле</w:t>
        <w:softHyphen/>
        <w:t>чебном учреждении дают глубокий наркоз и переходят на управляемое искусственное дыхание. При нараста</w:t>
        <w:softHyphen/>
        <w:t>нии симптомов эмфиземы средостения необходимо вскрытие верхней части средостения. Рекомендуется кла</w:t>
        <w:softHyphen/>
        <w:t>пан</w:t>
        <w:softHyphen/>
        <w:t>ный дренаж: через рану грудной клетки в плевральную полость вставляется трубка с надетым на наруж</w:t>
        <w:softHyphen/>
        <w:t>ный конец клапаном в виде разрезанного резинового пальца, при каждом выдохе воздух из плевральной поло</w:t>
        <w:softHyphen/>
        <w:t>сти выходит через дренажную трубку, при вдохе наружный воздух не может проникнуть в плевральную по</w:t>
        <w:softHyphen/>
        <w:t>лость, поскольку клапан спадается. При обширной подкожной эмфиземе иногда приходится делать кожные раз</w:t>
        <w:softHyphen/>
        <w:t>резы.</w:t>
      </w:r>
    </w:p>
    <w:p>
      <w:pPr>
        <w:pStyle w:val="Normal"/>
        <w:tabs>
          <w:tab w:val="clear" w:pos="720"/>
          <w:tab w:val="left" w:pos="4536" w:leader="none"/>
          <w:tab w:val="left" w:pos="9072" w:leader="none"/>
        </w:tabs>
        <w:spacing w:lineRule="atLeast" w:line="240"/>
        <w:ind w:firstLine="284"/>
        <w:jc w:val="both"/>
        <w:rPr/>
      </w:pPr>
      <w:r>
        <w:rPr>
          <w:b/>
          <w:sz w:val="18"/>
        </w:rPr>
        <w:t xml:space="preserve">Еще более тяжело протекает </w:t>
      </w:r>
      <w:r>
        <w:rPr>
          <w:b/>
          <w:sz w:val="18"/>
          <w:u w:val="single"/>
        </w:rPr>
        <w:t>клапанный</w:t>
      </w:r>
      <w:r>
        <w:rPr>
          <w:b/>
          <w:sz w:val="18"/>
        </w:rPr>
        <w:t xml:space="preserve"> (вентильный, напряженный) </w:t>
      </w:r>
      <w:r>
        <w:rPr>
          <w:b/>
          <w:sz w:val="18"/>
          <w:u w:val="single"/>
        </w:rPr>
        <w:t>пневмоторакс</w:t>
      </w:r>
      <w:r>
        <w:rPr>
          <w:b/>
          <w:sz w:val="18"/>
        </w:rPr>
        <w:t>. При повреж</w:t>
        <w:softHyphen/>
        <w:t>дении легочной ткани она при выдохе может закрывать как клапан бронхи и раневое отверстие грудной клетки. Поступающие в плевральную полость через бронхи и через раневое отверстие при каждом вдохе но</w:t>
        <w:softHyphen/>
        <w:t>вые пор</w:t>
        <w:softHyphen/>
        <w:t>ции воздуха все больше поджимают легкое и смещают средостение в здоровую сторону. Сдавление сердца ведет к нарушению его сократительной способности, артериальное давление падает до критических цифр. Параллельно с этим наблюдается резкая легочная недостаточность (подобная при закрытом пневмо</w:t>
        <w:softHyphen/>
        <w:t>гемото</w:t>
        <w:softHyphen/>
        <w:t>раксе), прогрессивное распространение до угрожающих размеров подкожной эмфиземы. Характер</w:t>
        <w:softHyphen/>
        <w:t>ным симп</w:t>
        <w:softHyphen/>
        <w:t>томом клапанного пневмоторакса является прослушивание в области раны звуков входящего воз</w:t>
        <w:softHyphen/>
        <w:t>духа в плев</w:t>
        <w:softHyphen/>
        <w:t>ральную полость при вдохе, при выдохе никаких дыхательных шумов нет.</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Неотложная помощь состоит прежде всего в выпуске воздуха из плевральной полости: плевральные пунк</w:t>
        <w:softHyphen/>
        <w:t>ции, еще лучше закрытое дренирование с опусканием дистального конца резиновой трубки под воду. В остальном лечение мало отличается от лечения закрытого и открытого пневмогемоторакса.</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При обширных ранениях грудной клетки, открытом и клапанном пневмотораксе в той или иной сте</w:t>
        <w:softHyphen/>
        <w:t>пени возникает опасность инфицирования грудной полости, средостения, легких. Крайне опасен отек легкого, когда вследствие разрушения легочной ткани, нарушения вентиляции легких при воспалительных процессах, увеличении проницаемости капилляров при гипоксии, а также за счет нарушения водного обмена в альвеолах скапливается жидкий эксудат и легкое как бы тонет в собственных выделениях, что может привести к гибели от асфиксии. Наиболее характерными признаками отека легкого являются затрудненное клокочущее дыхание с влажными хрипами, кашель, резкая дыхательная недостаточность, нарушение сердечной деятельности. Ле</w:t>
        <w:softHyphen/>
        <w:t>чение заключается во вдыхании кислорода, обезболивании, введении литических смесей, отхаркивающих препаратов, атропина (способствует осушению легочной ткани), отсасывании содержимого верхних дыха</w:t>
        <w:softHyphen/>
        <w:t>тельных путей, введении гипертонических растворов глюкозы и хлористого натрия, способствующих дегидра</w:t>
        <w:softHyphen/>
        <w:t>тизации.</w:t>
      </w:r>
    </w:p>
    <w:p>
      <w:pPr>
        <w:pStyle w:val="Normal"/>
        <w:tabs>
          <w:tab w:val="clear" w:pos="720"/>
          <w:tab w:val="left" w:pos="709" w:leader="none"/>
          <w:tab w:val="left" w:pos="4536" w:leader="none"/>
          <w:tab w:val="left" w:pos="9072" w:leader="none"/>
        </w:tabs>
        <w:spacing w:lineRule="atLeast" w:line="240"/>
        <w:ind w:firstLine="284"/>
        <w:jc w:val="both"/>
        <w:rPr/>
      </w:pPr>
      <w:r>
        <w:rPr>
          <w:b/>
          <w:sz w:val="18"/>
          <w:u w:val="single"/>
        </w:rPr>
        <w:t>Ранения сердца и перикарда</w:t>
      </w:r>
      <w:r>
        <w:rPr>
          <w:b/>
          <w:sz w:val="18"/>
        </w:rPr>
        <w:t xml:space="preserve"> часто сопровождаются ранениями плевры и легкого, в ряде случаях ра</w:t>
        <w:softHyphen/>
        <w:t>нением и других органов. Признаками ранения сердца являются чувство беспокойства и страха, боль и дав</w:t>
        <w:softHyphen/>
        <w:t>ление в области сердца, слабость, головокружение, чувство нехватки воздуха, частое и поверхностное дыха</w:t>
        <w:softHyphen/>
        <w:t>ние, полу</w:t>
        <w:softHyphen/>
        <w:t>обморочное и бессознательное состояние, бледность кожных покровов и цианоз слизистых оболочек и под</w:t>
        <w:softHyphen/>
        <w:t>ногтевых пространств. Указанные явления обусловливаются анемией в связи с массивным кровотече</w:t>
        <w:softHyphen/>
        <w:t>нием из сердца в перикард, а при ранении перикарда - в плевральную полость. Кровь, излившаяся в перикард, сдавли</w:t>
        <w:softHyphen/>
        <w:t>вает крупные венозные сосуды и препятствует поступлению венозной крови в сердце, мешает выталки</w:t>
        <w:softHyphen/>
        <w:t>ванию ее в легкие, где должно происходить обогащение крови кислородом (артериализация крови). В результате этого затрудняется дыхание, нарушаются окислительные процессы и артериальное питание всех органов и тканей. Артериальное давление понижается до 70-80 мм рт. ст., пульс учащается до 120-140 ударов в минуту. Кровь, излившаяся в перикард, увеличивает перкуторную сердечную тупость (один из характер</w:t>
        <w:softHyphen/>
        <w:t>ных симпто</w:t>
        <w:softHyphen/>
        <w:t>мов ранения сердца, который может быть подтвержден рентгеном). Тоны сердца проводятся плохо, сердеч</w:t>
        <w:softHyphen/>
        <w:t>ный толчок зачастую не ощущается.</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При симптомах угрожающего жизни кровотечения и тампонады сердца (падение артериального давления, прогрессивное учащение пульса, дыхательная недостаточность и др.) показано оперативное вме</w:t>
        <w:softHyphen/>
        <w:t>шательство под общим наркозом. Выпячивание и напряженность перикарда, просвечивание через перикард крови темного цвета, незначительная передаточная пульсация сердца подтверждают диагноз ранения и тампо</w:t>
        <w:softHyphen/>
        <w:t>нады сердца. После разреза перикарда на раневое отверстие сердца накладывается шов. Из перикарда удаля</w:t>
        <w:softHyphen/>
        <w:t>ются сгустки крови с помощью марлевых салфеток или шариков, смоченных в горячем физиологическом растворе. Пери</w:t>
        <w:softHyphen/>
        <w:t>кард ушивается частично с тем, чтобы раневой эксудат дренировался в плевральную полость. Рана грудной клетки зашивается наглухо с вставленной резиновой трубкой, соединенной с подводным дрена</w:t>
        <w:softHyphen/>
        <w:t>жем (на 2 суток). Разумеется, в процессе операции проводятся соответствующие неотложные мероприятия при повреж</w:t>
        <w:softHyphen/>
        <w:t xml:space="preserve">дении легкого, плевры, диафрагмы, сосудов и др. </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Наряду с остановкой кровотечения из раны сердца или других органов, необходимо восстановление кро</w:t>
        <w:softHyphen/>
        <w:t>вопотери. Если несмотря на внутривенное переливание крови артериальное давление остается на низких цифрах, то рекомендуется внутриартериальное переливание, параллельно целесообразно переливать кровеза</w:t>
        <w:softHyphen/>
        <w:t>менители, вводить сердечные средства.</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При ранениях сердца в ситуациях, менее опасных для жизни, неотложная помощь состоит в наложе</w:t>
        <w:softHyphen/>
        <w:t>нии асептической повязки на рану, введении наркотических и обезболивающих веществ, переливании крови, кро</w:t>
        <w:softHyphen/>
        <w:t>везаменителей и т.д.</w:t>
      </w:r>
    </w:p>
    <w:p>
      <w:pPr>
        <w:pStyle w:val="Normal"/>
        <w:tabs>
          <w:tab w:val="clear" w:pos="720"/>
          <w:tab w:val="left" w:pos="709" w:leader="none"/>
          <w:tab w:val="left" w:pos="4536" w:leader="none"/>
          <w:tab w:val="left" w:pos="9072" w:leader="none"/>
        </w:tabs>
        <w:spacing w:lineRule="atLeast" w:line="240"/>
        <w:ind w:firstLine="284"/>
        <w:jc w:val="both"/>
        <w:rPr/>
      </w:pPr>
      <w:r>
        <w:rPr>
          <w:b/>
          <w:sz w:val="18"/>
          <w:u w:val="single"/>
        </w:rPr>
        <w:t>Ранения живота</w:t>
      </w:r>
      <w:r>
        <w:rPr>
          <w:b/>
          <w:sz w:val="18"/>
        </w:rPr>
        <w:t xml:space="preserve"> могут быть непроникающими (повреждена только брюшная стенка, забрюшинная клет</w:t>
        <w:softHyphen/>
        <w:t>чатка или внебрюшинно расположенные отделы кишечника, почка, мочевой пузырь) и проникающими - с повреждением пристеночной брюшины.</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При ранении органов и сосудов брюшной полости происходит внутрибрюшинное кровотечение, при</w:t>
        <w:softHyphen/>
        <w:t>водя</w:t>
        <w:softHyphen/>
        <w:t>щее к острому малокровию, поскольку кровотечение редко останавливается самостоятельно. Наряду с крово</w:t>
        <w:softHyphen/>
        <w:t>течением в брюшную полость из раненного органа изливается его содержимое (как правило, инфициро</w:t>
        <w:softHyphen/>
        <w:t>ван</w:t>
        <w:softHyphen/>
        <w:t>ное), что вызывает перитонит (воспаление брюшины). Через раневое отверстие брюшной стенки иногда могут выпадать внутренние органы (обычно сальник и петли тонкого кишечника).</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Ранения органов забрюшинного пространства иногда приводят к обширным гематомам, которые при на</w:t>
        <w:softHyphen/>
        <w:t>гноении могут привести к перитониту, возможна паралитическая непроходимость кишечника.</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Помимо ран живота могут быть и закрытые травмы с разрывом полых и паренхиматозных органов, что ведет к таким же последствиям, что и их непосредственное ранение.</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Чаще всего при ранениях и травмах живота наблюдается травматический шок. Если через 1-3 часа, не</w:t>
        <w:softHyphen/>
        <w:t>смотря на проведение противошоковых мероприятий, явления травматического шока не проходят, то можно предположить, что внутреннее кровотечение продолжается и необходимо делать операцию. Боли в животе, локализованное или разлитое защитное напряжение мышц брюшной стенки (доскообразный живот), бо</w:t>
        <w:softHyphen/>
        <w:t>лезненность при пальпации (ощупывании), симптом Щеткина-Блюмберга (медленное надавливание рукой на брюшную стенку вызывает резкую боль в момент быстрого отнятия руки от живота), тошнота и нередко рвота, жажда, сухость языка и слизистых оболочек, бледность кожных покровов, холодный пот, учащенный пульс слабого наполнения, низкое артериальное давление, учащенное дыхание (причем брюш</w:t>
        <w:softHyphen/>
        <w:t>ная стенка вследствие щажения не участвует в дыхании), изменения в составе крови (уменьшение гемог</w:t>
        <w:softHyphen/>
        <w:t>лобина и эри</w:t>
        <w:softHyphen/>
        <w:t>троцитов, лейкоцитоз) - все это свидетельствует о катастрофическом положении в брюшной по</w:t>
        <w:softHyphen/>
        <w:t>лости. При кровотечениях, разрывах органов брюшной полости кровь и излившееся содержимое заполняют отлогие места брюшной полости и в первую очередь в соответствующей половине: повреждение печени - справа, селезенки - слева, мочевого пузыря - внизу, что определяется по притуплению звука при перкус</w:t>
        <w:softHyphen/>
        <w:t>сии (простукивании пальцем брюшной стенки), введенный в прямую кишку палец ощущает нависание брюшины за счет скопле</w:t>
        <w:softHyphen/>
        <w:t>ния крови, кишечного и другого содержимого. Вследствие скопления газов, вышед</w:t>
        <w:softHyphen/>
        <w:t>ших из травмированного кишечника или желудка, над печенью уменьшается или исчезает печеночная ту</w:t>
        <w:softHyphen/>
        <w:t>пость. При ранении и травме почки к указанным симптомам присоединяется задержка мочеиспускания, гема</w:t>
        <w:softHyphen/>
        <w:t>турия (кровь в моче), за счет кровоизлияния - припухлость в поясничной области (урогематома).</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Усиление в дальнейшем болей, тошноты и рвоты нередко с примесью желчи, икота, вздутие живота, за</w:t>
        <w:softHyphen/>
        <w:t>держка стула, газов и мочи, ослабление кишечной перистальтики и кишечных шумов, повышение темпера</w:t>
        <w:softHyphen/>
        <w:t>туры тела - с большой вероятностью свидетельствуют о развитии перитонита. В любой ситуации - будь то про</w:t>
        <w:softHyphen/>
        <w:t>должающееся внутреннее кровотечение или перитонит, - необходима операция. Рентгенологические, ультразву</w:t>
        <w:softHyphen/>
        <w:t>ковые, радионуклидные и лабораторные исследования, диагностический прокол брюшной полости (лапаро</w:t>
        <w:softHyphen/>
        <w:t>центоз), лапароскопия (осмотр через тонкую оптическую трубку, введенную в брюшную полость) явля</w:t>
        <w:softHyphen/>
        <w:t>ются надежными методами подтверждения диагноза и уточнения характера повреждения органов брюшной поло</w:t>
        <w:softHyphen/>
        <w:t>сти.</w:t>
      </w:r>
    </w:p>
    <w:p>
      <w:pPr>
        <w:pStyle w:val="Normal"/>
        <w:tabs>
          <w:tab w:val="clear" w:pos="720"/>
          <w:tab w:val="left" w:pos="709" w:leader="none"/>
          <w:tab w:val="left" w:pos="4536" w:leader="none"/>
          <w:tab w:val="left" w:pos="9072" w:leader="none"/>
        </w:tabs>
        <w:spacing w:lineRule="atLeast" w:line="240"/>
        <w:ind w:firstLine="284"/>
        <w:jc w:val="both"/>
        <w:rPr>
          <w:b/>
          <w:b/>
          <w:sz w:val="18"/>
        </w:rPr>
      </w:pPr>
      <w:r>
        <w:rPr>
          <w:b/>
          <w:sz w:val="18"/>
        </w:rPr>
        <w:t>Осложнениями, приводящими к смертельному исходу при ранениях и травмах брюшной полости, яв</w:t>
        <w:softHyphen/>
        <w:t>ля</w:t>
        <w:softHyphen/>
        <w:t>ются шок, перитонит, невосполнимая кpовопотеpя, тpомбоз и эмболия аpтеpий, остpая сеpдечная и дыха</w:t>
        <w:softHyphen/>
        <w:t>тель</w:t>
        <w:softHyphen/>
        <w:t>ная недостаточность, пневмония, сепсис.</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Принципиальных отличий неотложной помощи и хиpуpгического лечения закpытых и откpытых тpавм оpганов бpюшной полости нет.</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Впpавлять выпавшие внутpенности запpещается, их обеpтывают салфеткой, смоченной теплым изото</w:t>
        <w:softHyphen/>
        <w:t>ниче</w:t>
        <w:softHyphen/>
        <w:t>ским pаствоpом хлоpида натpия, накладывают повязку, укpывают одеялом. Раненым в живот до опеpа</w:t>
        <w:softHyphen/>
        <w:t>ции нельзя пить и есть, пpименять слабительные, наpкотические сpедства, делать клизмы.</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Повpеждение оpганов бpюшной полости сопpовождается чаще всего наpушением функциониpования жиз</w:t>
        <w:softHyphen/>
        <w:t>ненно важных систем: центральной нервной, сердечно-сосудистой, дыхательной, эндокринной систем и др. При тяжелом шоке отмечается нарушение дыхательной и сердечной деятельности, в связи с чем показана искусственная вентиляция легких, применение сердечных средств. Очень важно быстро восполнить объем потерянной крови: при неэффективном внутривенном переливании крови переходят на внутриартериальный способ. Наряду с переливанием крови применяют белковые (альбумин, протеин и пр.) и небелковые (полиглюкин, реополиглюкин, желатиноль) кровезаменители, электролитные растворы (изотонический раствор хлорида натрия и др.). Перед операцией необходимо провести зондирование желудка и отсасыва</w:t>
        <w:softHyphen/>
        <w:t>ние его содержимого, опорожнение мочевого пузыря.</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Характер оперативных манипуляций различен и зависит от обнаруженной патологии. Операция должна обеспечить хороший доступ к поврежденному органу. При хирургической обработке выполняются следующие основные действия: тщательный гемостаз (остановка кровотечения), устранение источников поступления в брюшную полость содержимого желудка, кишечника, желчи, мочи, удаление из раны и брюш</w:t>
        <w:softHyphen/>
        <w:t>ной полости сгустков крови, грязи, инородных предметов, омертвевших тканей, эксудата и других возмож</w:t>
        <w:softHyphen/>
        <w:t>ных источников перитонита, удаление нежизнеспособных участков органов (резекция), восстановление нормального кровя</w:t>
        <w:softHyphen/>
        <w:t>ного питания, проходимости органов, в ряде случаев тампонада поврежденного участка органа сальником на ножке, промывание брюшной полости большим количеством изотонического раствора хлористого натрия, фурацилином, тщательное осушивание брюшной полости, широкое дренирование, введе</w:t>
        <w:softHyphen/>
        <w:t>ние в брюшную по</w:t>
        <w:softHyphen/>
        <w:t>лость антибиотиков широкого спектра действия (мономицин, неомицин, канамицин, ме</w:t>
        <w:softHyphen/>
        <w:t>тициллин, оксациллин и др.), ушивание раны. Для профилактики и лечения перитонита вставляют микроирригатор для введения антибиотиков.</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При повреждении забрюшинно расположенных органов необходимо вскрыть брюшину, удалить сгустки крови, остановить кровотечение, наложить шов на брюшину, дренировать забрю</w:t>
        <w:softHyphen/>
        <w:t>шинную клетчатку через поясничный доступ.</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В послеоперационном периоде в течение суток нельзя пить, для профилактики легочных осложнений ре</w:t>
        <w:softHyphen/>
        <w:t>комендуется вдыхание кислорода, при выраженных болях применяют наркотики, важное значение имеет парэнтеральное питание наиболее питательными и легкоусвояемыми веществами (жировые эмульсии и смеси аминокислот), рекомендуется вводить анаболические гормоны (неробол, ретаболин), для устранения нару</w:t>
        <w:softHyphen/>
        <w:t>шения микроциркуляции трасилол, антикоагулянты, стероидные гормоны, витамины С и группы В.</w:t>
      </w:r>
    </w:p>
    <w:p>
      <w:pPr>
        <w:pStyle w:val="Normal"/>
        <w:tabs>
          <w:tab w:val="clear" w:pos="720"/>
          <w:tab w:val="left" w:pos="709" w:leader="none"/>
          <w:tab w:val="left" w:pos="4536" w:leader="none"/>
          <w:tab w:val="left" w:pos="9072" w:leader="none"/>
        </w:tabs>
        <w:spacing w:lineRule="atLeast" w:line="240"/>
        <w:ind w:firstLine="284"/>
        <w:jc w:val="both"/>
        <w:rPr/>
      </w:pPr>
      <w:r>
        <w:rPr>
          <w:b/>
          <w:sz w:val="18"/>
          <w:u w:val="single"/>
        </w:rPr>
        <w:t>Ранения позвоночника</w:t>
      </w:r>
      <w:r>
        <w:rPr>
          <w:b/>
          <w:sz w:val="18"/>
        </w:rPr>
        <w:t xml:space="preserve"> в зависимости от локализации часто приводят к нарушению чувствительности и движений по уровню повреждений, нарушению функций тазовых органов (задержка мочи и стула). Первая помощь наряду с наложением асептической повязки заключается в иммобилизации позвоночника, противо</w:t>
        <w:softHyphen/>
        <w:t>шоковых мероприятиях (обезболивание, переливание крови и т.д.), применение сердечных средств, стиму</w:t>
        <w:softHyphen/>
        <w:t>ляторов дыхания, при необходимости производится катетеризация мочевого пузыря, профилак</w:t>
        <w:softHyphen/>
        <w:t>тика инфекци</w:t>
        <w:softHyphen/>
        <w:t>онных осложнений, в частности, таких как пиелонефрит и уросепсис, пролежней. Специализи</w:t>
        <w:softHyphen/>
        <w:t>рованная меди</w:t>
        <w:softHyphen/>
        <w:t>цинская помощь состоит в скелетном вытяжении, вправлении вывихов позвонков, ламинэкто</w:t>
        <w:softHyphen/>
        <w:t>мии (резекция отростков позвонков) и др.</w:t>
      </w:r>
    </w:p>
    <w:p>
      <w:pPr>
        <w:pStyle w:val="Normal"/>
        <w:tabs>
          <w:tab w:val="clear" w:pos="720"/>
          <w:tab w:val="left" w:pos="709" w:leader="none"/>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709" w:leader="none"/>
          <w:tab w:val="left" w:pos="4536" w:leader="none"/>
          <w:tab w:val="left" w:pos="9072" w:leader="none"/>
        </w:tabs>
        <w:spacing w:lineRule="atLeast" w:line="240"/>
        <w:ind w:firstLine="284"/>
        <w:jc w:val="center"/>
        <w:rPr>
          <w:b/>
          <w:b/>
          <w:sz w:val="18"/>
        </w:rPr>
      </w:pPr>
      <w:r>
        <w:rPr>
          <w:b/>
          <w:sz w:val="18"/>
        </w:rPr>
        <w:t>Глава 3</w:t>
      </w:r>
    </w:p>
    <w:p>
      <w:pPr>
        <w:pStyle w:val="Normal"/>
        <w:tabs>
          <w:tab w:val="clear" w:pos="720"/>
          <w:tab w:val="left" w:pos="709" w:leader="none"/>
          <w:tab w:val="left" w:pos="4536" w:leader="none"/>
          <w:tab w:val="left" w:pos="9072" w:leader="none"/>
        </w:tabs>
        <w:spacing w:lineRule="atLeast" w:line="240"/>
        <w:ind w:firstLine="284"/>
        <w:jc w:val="center"/>
        <w:rPr>
          <w:b/>
          <w:b/>
          <w:sz w:val="18"/>
        </w:rPr>
      </w:pPr>
      <w:r>
        <w:rPr>
          <w:b/>
          <w:sz w:val="18"/>
        </w:rPr>
        <w:t xml:space="preserve">МЕДИЦИНСКАЯ ПОМОЩЬ ПРИ ЗАКРЫТЫХ ТРАВМАХ </w:t>
      </w:r>
    </w:p>
    <w:p>
      <w:pPr>
        <w:pStyle w:val="Normal"/>
        <w:tabs>
          <w:tab w:val="clear" w:pos="720"/>
          <w:tab w:val="left" w:pos="709" w:leader="none"/>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709" w:leader="none"/>
          <w:tab w:val="left" w:pos="4536" w:leader="none"/>
          <w:tab w:val="left" w:pos="9072" w:leader="none"/>
        </w:tabs>
        <w:spacing w:lineRule="atLeast" w:line="240"/>
        <w:ind w:firstLine="284"/>
        <w:jc w:val="both"/>
        <w:rPr/>
      </w:pPr>
      <w:r>
        <w:rPr>
          <w:b/>
          <w:sz w:val="18"/>
        </w:rPr>
        <w:t>Травмой называется нарушение анатомической целости и функций органов и тканей при воз</w:t>
        <w:softHyphen/>
        <w:t xml:space="preserve">действии внешних факторов: механических, химических, термических и др. </w:t>
      </w:r>
      <w:r>
        <w:rPr>
          <w:b/>
          <w:sz w:val="18"/>
          <w:u w:val="single"/>
        </w:rPr>
        <w:t>Закрытые травмы</w:t>
      </w:r>
      <w:r>
        <w:rPr>
          <w:b/>
          <w:sz w:val="18"/>
        </w:rPr>
        <w:t xml:space="preserve"> - это поврежде</w:t>
        <w:softHyphen/>
        <w:t>ния тканей и органов без нарушения целости кожи и слизистых оболочек. При травмах помимо местных поврежде</w:t>
        <w:softHyphen/>
        <w:t>ний могут наблюдаться те или иные общие изменения в организме (нарушение сердечно-сосудистой и дыха</w:t>
        <w:softHyphen/>
        <w:t>тельной деятельности, обмена веществ и др.). Чаще всего травмы вызываются непосредственным механиче</w:t>
        <w:softHyphen/>
        <w:t>ским воздействием (удар, сдавление, растяжение).</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 xml:space="preserve">При </w:t>
      </w:r>
      <w:r>
        <w:rPr>
          <w:b/>
          <w:sz w:val="18"/>
          <w:u w:val="single"/>
        </w:rPr>
        <w:t>ушибах</w:t>
      </w:r>
      <w:r>
        <w:rPr>
          <w:b/>
          <w:sz w:val="18"/>
        </w:rPr>
        <w:t xml:space="preserve"> мягких тканей могут наблюдаться частичные разрушения подкожножировой клетчатки, мышц, сухожилий, мелких сосудов, нервов. Ушибы могут проявляться следующими признаками:</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 припухлостью в месте ушиба за счет того, что стенки капилляров и мелких сосудов становятся про</w:t>
        <w:softHyphen/>
        <w:t>ни</w:t>
        <w:softHyphen/>
        <w:t>цаемыми для жидкой части крови, которая пропитывает окружающую клетчатку;</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 появлением кровоподтека синего цвета через несколько часов после травмы (наиболее выраженного ко второму-третьему дню), постепенно окраска кожи меняется на зеленоватую и желтую, так как кровяные тельца и гемоглобин разрушаются, превращаясь в желтый пигмент;</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 повышением температуры на участке травмы вследствие разрушения тканей, при больших гематомах воз</w:t>
        <w:softHyphen/>
        <w:t>можно некоторое повышение общей температуры и увеличение лейкоцитов в крови;</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 возможным затруднением движений и выраженной болезненностью в том или ином суставе (чаще за счет кровоизлияния в суставную полость), жидкость в суставе проявляется баллотированием надколен</w:t>
        <w:softHyphen/>
        <w:t>ника и флюктуацией в области верхнего заворота суставной сумки;</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 при ушибе и сдавлении гематомой нерва - нарушением двигательной и чувствительной функций, ти</w:t>
        <w:softHyphen/>
        <w:t>пичных для конкретного нерва и уровня его повреждения;</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 возможным разрывом мышечной фасции при сильном ударе и образованием мышечной грыжи.</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Обширные гематомы представляют опасность вследствие возможного инфицирования и некроза.</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Первая помощь и лечение при ушибах состоит в наложении давящей повязки от периферии к центру, местном приложении холода, возвышенном положении конечности, обеспечении покоя поврежденному участку тела (иммобилизация). Все это способствует спазму сосудов и уменьшению или прекращению из</w:t>
        <w:softHyphen/>
        <w:t>лияния крови и лимфы в окружающие ткани и в полость сустава, уменьшению болей. При необходимости применяются обезболивающие средства, в том числе местное орошение кожи хлорэтилом.</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Через 2-3 дня после травмы для более быстрого рассасывания кровоподтека рекомендуются тепловые про</w:t>
        <w:softHyphen/>
        <w:t>цедуры, легкие движения в суставах, в более поздние сроки - массаж. Большие гематомы для профилак</w:t>
        <w:softHyphen/>
        <w:t>тики их нагноения необходимо вскрывать и отсасывать содержимое, аналогично поступают и при кровоиз</w:t>
        <w:softHyphen/>
        <w:t>лияниях в суставную полость, после пункции в полость сустава вводят антибиотики. Разумеется, после этого накла</w:t>
        <w:softHyphen/>
        <w:t>дывают давящую повязку.</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Ушибу могут сопутствовать другие более серьезные повреждения: растяжения и разрывы связок, вы</w:t>
        <w:softHyphen/>
        <w:t>вихи, переломы. Повышенное внимание требуется при ушибах внутренних органов (мозг, почки, селезенка, печень, легкие, кишечник), которые могут привести к тяжелым и опасным для жизни нарушениям функций орга</w:t>
        <w:softHyphen/>
        <w:t>низма.</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 xml:space="preserve">Закрытые травмы черепа часто проявляются </w:t>
      </w:r>
      <w:r>
        <w:rPr>
          <w:b/>
          <w:sz w:val="18"/>
          <w:u w:val="single"/>
        </w:rPr>
        <w:t>сотрясением и ушибом головного мозга</w:t>
      </w:r>
      <w:r>
        <w:rPr>
          <w:b/>
          <w:sz w:val="18"/>
        </w:rPr>
        <w:t>. При сотрясении го</w:t>
        <w:softHyphen/>
        <w:t>ловного мозга наблюдаются сосудистые расстройства (спазмы, кровоизлияния), гиперсекреция церебро</w:t>
        <w:softHyphen/>
        <w:t>спи</w:t>
        <w:softHyphen/>
        <w:t>нальной жидкости, отек и набухание мозговой ткани. Характерные симптомы: потеря сознания, тошнота, рвота, расстройство памяти (ретроградная амнезия), падение артериального давления, урежение пульса, нарушение дыхания, повышение внутричерепного давления. При ушибе (контузии) головного мозга на</w:t>
        <w:softHyphen/>
        <w:t>ряду с симптомами, характерными для сотрясения, возникают признаки очагового поражения головного мозга: парезы (вялые параличи) и параличи конечностей, поражения черепномозговых нервов, эпилепти</w:t>
        <w:softHyphen/>
        <w:t>ческие припадки и др., что связано с размозжением мозговой ткани в месте ушиба или на противоположной стороне за счет противоудара о кости черепа.</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Лечение при сотрясении и ушибе головного мозга заключается прежде всего в дегидратационной те</w:t>
        <w:softHyphen/>
        <w:t>рапии: гипертонические растворы глюкозы, сернокислой магнезии, введение мочевины, лазикса, маннитола, люм</w:t>
        <w:softHyphen/>
        <w:t>бальные пункции с выпуском 8-10 мл ликвора (спинномозговой жидкости) и т.д. В случае упадка сердечной и дыхательной деятельности рекомендуется камфора, кофеин, лобелин, цититон, при возбуждении пора</w:t>
        <w:softHyphen/>
        <w:t>женного - люминал, бромиды, хлоралгидрат. При продолжающемся внутримозговом кровотечении, про</w:t>
        <w:softHyphen/>
        <w:t>грес</w:t>
        <w:softHyphen/>
        <w:t>сирующем повышении внутричерепного давления. нарастании мозговых явлений показано оперативное вме</w:t>
        <w:softHyphen/>
        <w:t>шательство по перевязке артерий мозга, остановке венозного кровотечения (чаще марлевыми шариками с теплым физиологическим раствором), удалении гематомы и сгустков крови.</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 xml:space="preserve">При сильном </w:t>
      </w:r>
      <w:r>
        <w:rPr>
          <w:b/>
          <w:sz w:val="18"/>
          <w:u w:val="single"/>
        </w:rPr>
        <w:t>ушибе грудной клетки</w:t>
      </w:r>
      <w:r>
        <w:rPr>
          <w:b/>
          <w:sz w:val="18"/>
        </w:rPr>
        <w:t xml:space="preserve"> может быть плевропульмональный шок, что требует соответ</w:t>
        <w:softHyphen/>
        <w:t>ствующего лечения: вагосимпатическая новокаиновая блокада на шее, обезболивающие и сердечные средства, при необ</w:t>
        <w:softHyphen/>
        <w:t>ходимости - переливание крови и кровезаменителей, вдыхание кислорода и искусственная вентиляция легких и др. Очень опасным является осложненный ушиб грудной клетки с разрывом легочной паренхимы с возмож</w:t>
        <w:softHyphen/>
        <w:t>ными последующими гнойными воспалительными процессами (эмпиема плевры, медиастенит, аб</w:t>
        <w:softHyphen/>
        <w:t>сцесс лег</w:t>
        <w:softHyphen/>
        <w:t>кого, септическое состояние). Наиболее характерным признаком разрыва легкого является крово</w:t>
        <w:softHyphen/>
        <w:t>харканье, кровотечение изо рта струйкой свидетельствует об угрожающем состоянии, требующем опера</w:t>
        <w:softHyphen/>
        <w:t>тивного вмеша</w:t>
        <w:softHyphen/>
        <w:t>тельства для остановки легочного кровотечения и даже резекции доли легкого.</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 xml:space="preserve">При сильном </w:t>
      </w:r>
      <w:r>
        <w:rPr>
          <w:b/>
          <w:sz w:val="18"/>
          <w:u w:val="single"/>
        </w:rPr>
        <w:t>ушибе живота</w:t>
      </w:r>
      <w:r>
        <w:rPr>
          <w:b/>
          <w:sz w:val="18"/>
        </w:rPr>
        <w:t xml:space="preserve"> также могут быть опасные повреждения внутренних органов, требующие срочной операции. Симптоматика зависит от того, какой орган брюшной полости поврежден (печень, селе</w:t>
        <w:softHyphen/>
        <w:t>зенка, почки, кишечник, мочевой пузырь и др.). Общей при повреждения органов брюшной полости яв</w:t>
        <w:softHyphen/>
        <w:t>ляется симптоматика острого живота: резкая боль, общая слабость, бледность лица, тошнота и рвота, рефлек</w:t>
        <w:softHyphen/>
        <w:t>торное напряжение брюшной стенки, ограничение или отсутствие подвижности брюшной стенки при дыха</w:t>
        <w:softHyphen/>
        <w:t>нии, симптом Щеткина-Блюмберга, возможно учащение пульса, снижение артериального давления и др. При закрытой травме органов брюшной полости нередко развивается травматический шок. Лабораторные данные (лейкоцитоз, уменьшение гемоглобина), рентгенологическая картина (свободный газ в брюшной полости между печенью и диафрагмой - при разрыве полого органа, снижение прозрачности в нижних отлогих местах брюшной полости - при внутрибрюшном кровотечении), лапороскопия и лапароцентез (обнаружение крови или эксудата) подтверждают диагноз повреждения органов брюшной полости, что является показанием к экстренной операции, суть которой - остановить кровотечение, устранить очаг перитонита, иссечь нежизнеспо</w:t>
        <w:softHyphen/>
        <w:t>собные ткани, ушить разрывы органов, при необходимости произвести резекцию этих органов. Послеопера</w:t>
        <w:softHyphen/>
        <w:t>ционное лечение должно быть направлено на борьбу с посттравматической анемией и перитонитом.</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 xml:space="preserve">При сильном </w:t>
      </w:r>
      <w:r>
        <w:rPr>
          <w:b/>
          <w:sz w:val="18"/>
          <w:u w:val="single"/>
        </w:rPr>
        <w:t>ушибе поясницы</w:t>
      </w:r>
      <w:r>
        <w:rPr>
          <w:b/>
          <w:sz w:val="18"/>
        </w:rPr>
        <w:t xml:space="preserve"> может быть разрыв почки, что сопровождается чаще всего травматиче</w:t>
        <w:softHyphen/>
        <w:t>ским шоком, нарушением мочевыделения, появлением крови в моче, может быть мочевая инфильтрация или из</w:t>
        <w:softHyphen/>
        <w:t>лияние мочи в брюшную полость, что ведет к развитию перитонита. Разрыв почки требует оперативного вме</w:t>
        <w:softHyphen/>
        <w:t>шательства, а иногда и удаления травмированной почки.</w:t>
      </w:r>
    </w:p>
    <w:p>
      <w:pPr>
        <w:pStyle w:val="Normal"/>
        <w:tabs>
          <w:tab w:val="clear" w:pos="720"/>
          <w:tab w:val="left" w:pos="709" w:leader="none"/>
          <w:tab w:val="left" w:pos="4536" w:leader="none"/>
          <w:tab w:val="left" w:pos="9072" w:leader="none"/>
        </w:tabs>
        <w:spacing w:lineRule="atLeast" w:line="240"/>
        <w:ind w:firstLine="284"/>
        <w:jc w:val="both"/>
        <w:rPr/>
      </w:pPr>
      <w:r>
        <w:rPr>
          <w:b/>
          <w:sz w:val="18"/>
          <w:u w:val="single"/>
        </w:rPr>
        <w:t>Вывихом</w:t>
      </w:r>
      <w:r>
        <w:rPr>
          <w:b/>
          <w:sz w:val="18"/>
        </w:rPr>
        <w:t xml:space="preserve"> называется нарушение взаимосоприкосновения суставных поверхностей костей. Диагноз ставится на основании боли, деформации в области поврежденного сустава (западение и выстояние костей, смещение головки вывихнутой кости на необычное место), гематомы в области сустава (за счет разрыва суставной сумки, связок, окружающих мягких тканей, мелких сосудов), изменения относительной длины и направления оси вывихнутой кости, отсутствия движений в суставе. Характерным симптомом является пружинящее сопротивление при попытке отведения и приведения вывихнутой кости, фиксация кости в своем новом, вывихнутом состоянии. Рентгенологиче</w:t>
        <w:softHyphen/>
        <w:t>ское исследо</w:t>
        <w:softHyphen/>
        <w:t>вание подтверждает диагноз и дает возможность определить взаимоположение смещенных су</w:t>
        <w:softHyphen/>
        <w:t>ставных поверх</w:t>
        <w:softHyphen/>
        <w:t>ностей, что особенно важно для вправления вывиха.</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Медицинская помощь заключается в уменьшении болей за счет холода на область поврежденного су</w:t>
        <w:softHyphen/>
        <w:t>става, применения анальгетиков, иммобилизации, вправлении вывиха в лечебном учреждении. Вправление осу</w:t>
        <w:softHyphen/>
        <w:t>ществляется после обезболивания новокаином в области сустава и расслабления мышц по методикам, разра</w:t>
        <w:softHyphen/>
        <w:t>ботанным для конкретных вывихов. Необходимо проявлять большую осторожность при вправлении вывиха, так как он может сопровождаться трещинами и переломами костей (необходимо предварительное рентгено</w:t>
        <w:softHyphen/>
        <w:t>логическое исследование). При застарелом вывихе, то есть своевременно не вправленном, в об</w:t>
        <w:softHyphen/>
        <w:t>ласти сустава происходят рубцовые изменения, и для вправления вывиха необходимо оперативное вмешатель</w:t>
        <w:softHyphen/>
        <w:t>ство. После вправления вывиха накладывается фиксирующая повязка или гипсовая лонгета на 6-10 и более дней.</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Среди вывихов наиболее часто встречаются вывихи плеча. Один из наиболее распространенных спо</w:t>
        <w:softHyphen/>
        <w:t>собов вправления заключается в следующем: прижатую к туловищу и согнутую в локте руку максимально повора</w:t>
        <w:softHyphen/>
        <w:t>чивают наружу, затем, не разгибая руки в локте, поднимают ее к верху, потом плечо быстро поворачи</w:t>
        <w:softHyphen/>
        <w:t>вают внутрь, заводя кисть на здоровую сторону надплечья.</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При вывихе нижней челюсти, характеризующимся прежде всего невозможностью закрыть рот, вправ</w:t>
        <w:softHyphen/>
        <w:t>ление удается без обезболивания и заключается в том, что два больших пальца рук оказывающего помощь оборачи</w:t>
        <w:softHyphen/>
        <w:t>ваются салфетками, кладутся на зубы ближе к углам челюсти, нижняя челюсть этими руками оттяги</w:t>
        <w:softHyphen/>
        <w:t>вается книзу, остальными пальцами обеих рук подбородок поднимается. Таким образом сдвигается нижняя челюсть и рот закрывается. После вправления челюсть подвязывается пращевидной повязкой на несколько дней для укрепления суставных сумок, уменьшения раскрытия рта и во избежание повторного вывиха. Пища прини</w:t>
        <w:softHyphen/>
        <w:t>мается с помощью маленькой ложечки и в жидком виде.</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 xml:space="preserve">После бывшего когда-то вывиха в связи со слабостью суставной капсулы возможен так называемый </w:t>
      </w:r>
      <w:r>
        <w:rPr>
          <w:rFonts w:eastAsia="Symbol" w:cs="Symbol" w:ascii="Symbol" w:hAnsi="Symbol"/>
          <w:b/>
          <w:sz w:val="18"/>
        </w:rPr>
        <w:t></w:t>
      </w:r>
      <w:r>
        <w:rPr>
          <w:b/>
          <w:sz w:val="18"/>
        </w:rPr>
        <w:t>при</w:t>
        <w:softHyphen/>
        <w:t>вычный</w:t>
      </w:r>
      <w:r>
        <w:rPr>
          <w:rFonts w:eastAsia="Symbol" w:cs="Symbol" w:ascii="Symbol" w:hAnsi="Symbol"/>
          <w:b/>
          <w:sz w:val="18"/>
        </w:rPr>
        <w:t></w:t>
      </w:r>
      <w:r>
        <w:rPr>
          <w:b/>
          <w:sz w:val="18"/>
        </w:rPr>
        <w:t xml:space="preserve"> вывих, то есть склонность к повторным вывихам даже при незначительном насилии. Привычный вывих нередко вправляет сам пострадавший.</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Растяжения связок, укрепляющих сустав, характеризуются резкими болями, значительным ограниче</w:t>
        <w:softHyphen/>
        <w:t>нием подвижности в суставе, усилением болей при движениях в суставе, быстрым развитием отека или гема</w:t>
        <w:softHyphen/>
        <w:t>томы в области травмы, возможным кровоизлиянием в полость сустава. Медицинская помощь при растяже</w:t>
        <w:softHyphen/>
        <w:t>ниях свя</w:t>
        <w:softHyphen/>
        <w:t>зок такая же, как и при ушибах.</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При сильных растяжениях тканей могут быть разрывы связок, сухожилий, мышц, сосудов, нервных ство</w:t>
        <w:softHyphen/>
        <w:t xml:space="preserve">лов, трещины кости и отрывы участков кости в местах прикрепления связок и сухожилий. Наиболее часто бывают </w:t>
      </w:r>
      <w:r>
        <w:rPr>
          <w:b/>
          <w:sz w:val="18"/>
          <w:u w:val="single"/>
        </w:rPr>
        <w:t>разрывы связок</w:t>
      </w:r>
      <w:r>
        <w:rPr>
          <w:b/>
          <w:sz w:val="18"/>
        </w:rPr>
        <w:t xml:space="preserve"> голеностопного, коленного и значительно реже лучезапястного суставов. Растяжения связок и разрывы связочного аппарата позвоночника встречаются в шейном и поясничном отделах. При раз</w:t>
        <w:softHyphen/>
        <w:t>рывах связочного аппарата сустава кровь часто попадает в полость сустава и образуется гемартроз: сустав заметно увеличивается в объеме, его контуpы сглаживаются, движения в суставе становятся невозможными за счет сильных болей. Иногда при разрывах связок коленного сустава бывает симптом "выдвинутого ящика" (голень выдвигается вперед).</w:t>
      </w:r>
    </w:p>
    <w:p>
      <w:pPr>
        <w:pStyle w:val="Normal"/>
        <w:tabs>
          <w:tab w:val="clear" w:pos="720"/>
          <w:tab w:val="left" w:pos="709" w:leader="none"/>
          <w:tab w:val="left" w:pos="4536" w:leader="none"/>
          <w:tab w:val="left" w:pos="9072" w:leader="none"/>
        </w:tabs>
        <w:spacing w:lineRule="atLeast" w:line="240"/>
        <w:ind w:firstLine="284"/>
        <w:jc w:val="both"/>
        <w:rPr/>
      </w:pPr>
      <w:r>
        <w:rPr>
          <w:b/>
          <w:sz w:val="18"/>
        </w:rPr>
        <w:t xml:space="preserve">При </w:t>
      </w:r>
      <w:r>
        <w:rPr>
          <w:b/>
          <w:sz w:val="18"/>
          <w:u w:val="single"/>
        </w:rPr>
        <w:t>разрывах мышц</w:t>
      </w:r>
      <w:r>
        <w:rPr>
          <w:b/>
          <w:sz w:val="18"/>
        </w:rPr>
        <w:t xml:space="preserve"> внезапно появляется боль в месте разрыва, наблюдается западение мышечной ткани в месте разрыва и выпячивание на соседних участках, на</w:t>
        <w:softHyphen/>
        <w:t>рушается функционирование поврежденной мышцы.</w:t>
      </w:r>
    </w:p>
    <w:p>
      <w:pPr>
        <w:pStyle w:val="Normal"/>
        <w:tabs>
          <w:tab w:val="clear" w:pos="720"/>
          <w:tab w:val="left" w:pos="4536" w:leader="none"/>
          <w:tab w:val="left" w:pos="9072" w:leader="none"/>
        </w:tabs>
        <w:spacing w:lineRule="atLeast" w:line="240"/>
        <w:ind w:firstLine="284"/>
        <w:jc w:val="both"/>
        <w:rPr/>
      </w:pPr>
      <w:r>
        <w:rPr>
          <w:b/>
          <w:sz w:val="18"/>
          <w:u w:val="single"/>
        </w:rPr>
        <w:t>Повреждение нервов</w:t>
      </w:r>
      <w:r>
        <w:rPr>
          <w:b/>
          <w:sz w:val="18"/>
        </w:rPr>
        <w:t xml:space="preserve"> при разрывах, ушибах, сдавлениях гематомой и др. характеризуется невоз</w:t>
        <w:softHyphen/>
        <w:t>мож</w:t>
        <w:softHyphen/>
        <w:t>ностью или затруднением активных движений, анестезией или снижением чувствительности участков тела, иннервируемых поврежденным нервом, утратой или снижением мышечно-суставного чувства, рефлексов (например, коленного и ахиллова рефлексов).</w:t>
      </w:r>
    </w:p>
    <w:p>
      <w:pPr>
        <w:pStyle w:val="Normal"/>
        <w:tabs>
          <w:tab w:val="clear" w:pos="720"/>
          <w:tab w:val="left" w:pos="4536" w:leader="none"/>
          <w:tab w:val="left" w:pos="9072" w:leader="none"/>
        </w:tabs>
        <w:spacing w:lineRule="atLeast" w:line="240"/>
        <w:ind w:firstLine="284"/>
        <w:jc w:val="both"/>
        <w:rPr/>
      </w:pPr>
      <w:r>
        <w:rPr>
          <w:b/>
          <w:sz w:val="18"/>
        </w:rPr>
        <w:t>Медицинская помощь при разрывах различных тканей: давящая повязка (лучше эластичным бин</w:t>
        <w:softHyphen/>
        <w:t>том), иммобилизация (предпочтительнее гипсовая лонгета), холод, применение анальгетиков, во многих случаях требуется хирургическое лечение: сшивание сухожилий, связок, мышц, нервов, удаление крови из полости сустава. В дальнейшем рекомендуется лечебная гимнастика, тепловые процедуры, массаж.</w:t>
      </w:r>
    </w:p>
    <w:p>
      <w:pPr>
        <w:pStyle w:val="Normal"/>
        <w:tabs>
          <w:tab w:val="clear" w:pos="720"/>
          <w:tab w:val="left" w:pos="4536" w:leader="none"/>
          <w:tab w:val="left" w:pos="9072" w:leader="none"/>
        </w:tabs>
        <w:spacing w:lineRule="atLeast" w:line="240"/>
        <w:ind w:firstLine="284"/>
        <w:jc w:val="both"/>
        <w:rPr/>
      </w:pPr>
      <w:r>
        <w:rPr>
          <w:b/>
          <w:sz w:val="18"/>
        </w:rPr>
        <w:t xml:space="preserve">При </w:t>
      </w:r>
      <w:r>
        <w:rPr>
          <w:b/>
          <w:sz w:val="18"/>
          <w:u w:val="single"/>
        </w:rPr>
        <w:t>длительном сдавлении костей</w:t>
      </w:r>
      <w:r>
        <w:rPr>
          <w:b/>
          <w:sz w:val="18"/>
        </w:rPr>
        <w:t xml:space="preserve"> (чаще конечностей) при обвалах строительных конструкций зда</w:t>
        <w:softHyphen/>
        <w:t>ний, транспортных катастрофах и др. происходит размозжение и раздавливание подкожной жиpовой клет</w:t>
        <w:softHyphen/>
        <w:t>чатки, мышц, сухожилий, нервов, сосудов, внутренних органов, наблюдаются серьезные расстройства кро</w:t>
        <w:softHyphen/>
        <w:t>вооб</w:t>
        <w:softHyphen/>
        <w:t>ращения, иннервации, тяжелые нарушения функций всего организма, чаще всего развивается травматиче</w:t>
        <w:softHyphen/>
        <w:t>ский шок. Наряду с этим после освобождения от сдавления (декомпрессии) развивается состояние трав</w:t>
        <w:softHyphen/>
        <w:t>матиче</w:t>
        <w:softHyphen/>
        <w:t>ского токсикоза, обусловленного всасыванием в ткань продуктов распада тканей (аутотоксинов). Аутоток</w:t>
        <w:softHyphen/>
        <w:t>сины губительно действуют на нервную и сердечно-сосудистую системы, печень и почки, что через несколько дней может привести к летальному исходу. Особое внимание необходимо обратить на функции почек, так как гибель бывает за счет острой почечной недостаточности и уремии.</w:t>
      </w:r>
    </w:p>
    <w:p>
      <w:pPr>
        <w:pStyle w:val="Normal"/>
        <w:tabs>
          <w:tab w:val="clear" w:pos="720"/>
          <w:tab w:val="left" w:pos="4536" w:leader="none"/>
          <w:tab w:val="left" w:pos="9072" w:leader="none"/>
        </w:tabs>
        <w:spacing w:lineRule="atLeast" w:line="240"/>
        <w:ind w:firstLine="284"/>
        <w:jc w:val="both"/>
        <w:rPr/>
      </w:pPr>
      <w:r>
        <w:rPr>
          <w:b/>
          <w:sz w:val="18"/>
        </w:rPr>
        <w:t>В ближайшие часы после декомпрессии развивается отек поврежденных тканей, разбухшие мышцы ста</w:t>
        <w:softHyphen/>
        <w:t>новятся очень плотными, кожа холодная, за счет сдавления нервов все виды чувствительности ниже места сдавления резко понижены, бледность кожи сменяется синюшностью с местами кровоизлияний и местами вдавливания, появляются пузыри с геморрагической и серозной жидкостью, пульсация артерий на пе</w:t>
        <w:softHyphen/>
        <w:t>риферии травмированной конечности ослаблена или отсутствует, движения в сдавленной конечности чаще всего невозможны, температура тела понижена, пульс слабого наполнения и частый, артериальное давление пони</w:t>
        <w:softHyphen/>
        <w:t>жено, может появиться тошнота и рвота, мочевыделение (диурез) резко уменьшено, в моче определя</w:t>
        <w:softHyphen/>
        <w:t>ются эритроциты и мышечный белок (миоглобин), при нарастании недостаточности почек через несколько дней наступает смерть. Если функции почек постепенно восстанавливаются, то возможны остаточные явления в виде травматических невритов, очагов некроза, контрактур (стягивающих рубцов) и др.</w:t>
      </w:r>
    </w:p>
    <w:p>
      <w:pPr>
        <w:pStyle w:val="Normal"/>
        <w:tabs>
          <w:tab w:val="clear" w:pos="720"/>
          <w:tab w:val="left" w:pos="4536" w:leader="none"/>
          <w:tab w:val="left" w:pos="9072" w:leader="none"/>
        </w:tabs>
        <w:spacing w:lineRule="atLeast" w:line="240"/>
        <w:ind w:firstLine="284"/>
        <w:jc w:val="both"/>
        <w:rPr/>
      </w:pPr>
      <w:r>
        <w:rPr>
          <w:b/>
          <w:sz w:val="18"/>
          <w:u w:val="single"/>
        </w:rPr>
        <w:t>Перелом</w:t>
      </w:r>
      <w:r>
        <w:rPr>
          <w:b/>
          <w:sz w:val="18"/>
        </w:rPr>
        <w:t xml:space="preserve"> - это полное или частичное нарушение целости кожи, причем перелом без нарушения це</w:t>
        <w:softHyphen/>
        <w:t>лости кожи считается закрытым. Переломы могут быть от сгибания, удара, давления, вытяжения и скру</w:t>
        <w:softHyphen/>
        <w:t>чивания. Так называемый патологический перелом (при наличии ряда хронических заболеваний костей - внут</w:t>
        <w:softHyphen/>
        <w:t>рикостная  киста, остеомиелит, туберкулез кости, злокачественная опухоль) возникает при незначитель</w:t>
        <w:softHyphen/>
        <w:t>ной травме или небольшой нагрузке. Признаком перелома являются сильные боли и нарушение функций травми</w:t>
        <w:softHyphen/>
        <w:t>рованного участка тела, вынужденное положение и уменьшение нагрузки за счет щажения, при осевой на</w:t>
        <w:softHyphen/>
        <w:t>грузке и постукивании по дистальному концу конечности происходит усиление болей. Тяжелые травмы могут сопро</w:t>
        <w:softHyphen/>
        <w:t>вож</w:t>
        <w:softHyphen/>
        <w:t>даться болевым шоком. При переломах со смещением и расхождением отломков может быть деформация и укорочение конечности за счет сокращения мышц, при надавливании отмечается патологическая подвиж</w:t>
        <w:softHyphen/>
        <w:t>ность отломков и крепитация (хруст) за счет трения одного отломка о другой.</w:t>
      </w:r>
    </w:p>
    <w:p>
      <w:pPr>
        <w:pStyle w:val="Normal"/>
        <w:tabs>
          <w:tab w:val="clear" w:pos="720"/>
          <w:tab w:val="left" w:pos="4536" w:leader="none"/>
          <w:tab w:val="left" w:pos="9072" w:leader="none"/>
        </w:tabs>
        <w:spacing w:lineRule="atLeast" w:line="240"/>
        <w:ind w:firstLine="284"/>
        <w:jc w:val="both"/>
        <w:rPr/>
      </w:pPr>
      <w:r>
        <w:rPr>
          <w:b/>
          <w:sz w:val="18"/>
        </w:rPr>
        <w:t>Экстренная медицинская помощь при закрытых переломах состоит в обезболивании, при необходи</w:t>
        <w:softHyphen/>
        <w:t>мости - противошоковых мероприятиях, надежной транспортной иммобилизации специальными шинами или с по</w:t>
        <w:softHyphen/>
        <w:t>мощью подручных средств, при их отсутствии - путем прибинтовывания травмированной ноги к здоровой, а руки - к туловищу. Иммобилизация фиксирует отломки кости, предупреждает болевой шок и кровотечение, предохраняет окружающие ткани и органы от ранения отломками кости.</w:t>
      </w:r>
    </w:p>
    <w:p>
      <w:pPr>
        <w:pStyle w:val="Normal"/>
        <w:tabs>
          <w:tab w:val="clear" w:pos="720"/>
          <w:tab w:val="left" w:pos="4536" w:leader="none"/>
          <w:tab w:val="left" w:pos="9072" w:leader="none"/>
        </w:tabs>
        <w:spacing w:lineRule="atLeast" w:line="240"/>
        <w:ind w:firstLine="284"/>
        <w:jc w:val="both"/>
        <w:rPr/>
      </w:pPr>
      <w:r>
        <w:rPr>
          <w:b/>
          <w:sz w:val="18"/>
        </w:rPr>
        <w:t>В лечебном учреждении проводится новокаиновая блокада и анестезия места перелома, сопоставление (репозиция) отломков, которое будет более успешным под рентгеновским контролем. Существенное сме</w:t>
        <w:softHyphen/>
        <w:t>ще</w:t>
        <w:softHyphen/>
        <w:t>ние отломков препятствует их сращению, поэтому основное требование при лечении - сопоставление отлом</w:t>
        <w:softHyphen/>
        <w:t>ков и удержание их гипсовой повязкой, гипсовой лонгетой или аппаратом Илизарова в плотном соприкосно</w:t>
        <w:softHyphen/>
        <w:t>вении до момента сращения. При наличии многих отломков для сохранения длины конечности рекомендуется ске</w:t>
        <w:softHyphen/>
        <w:t>летное вытяжение. При сложных переломах, когда трудно сопоставить отломки и удержать их в правиль</w:t>
        <w:softHyphen/>
        <w:t>ном положении, применяют оперативное лечение. При операции наряду с сопоставлением отломков воз</w:t>
        <w:softHyphen/>
        <w:t>можна более надежная фиксация (остеосинтез) с помощью штифтов, закрепляющих пластин, винтов, проволоки и т. п. Иногда проводятся и костно-пластические операции (пересадка костей и суставов, созда</w:t>
        <w:softHyphen/>
        <w:t>ние ис</w:t>
        <w:softHyphen/>
        <w:t>кусственного сустава, удлинение конечности), пластика и пересадка мышц, сухожилий, связок, нер</w:t>
        <w:softHyphen/>
        <w:t>вов. Послеоперационные осложнения могут быть следующие: жировая эмболия и тромбоз, воспалительные и нагноительные процессы, остеомиелит, несращение костных отломков и образование ложного сустава, за</w:t>
        <w:softHyphen/>
        <w:t>растание суставной сумки (анкилоз), тугоподвижность в суставе, атрофия мышц. Заживление перело</w:t>
        <w:softHyphen/>
        <w:t>мов происходит последовательно путем образования грануляционной ткани и кристаллизации в ней солей, за счет чего образуется костная ткань, затем происходит рассасывание избыточных тканей и формирование костно</w:t>
        <w:softHyphen/>
        <w:t>мозгового канала. Послеоперационное лечение переломов включает новокаиновую блокаду для снятия болей, антибиотики и сульфаниламидные препараты, полноценную белковую, витаминную диету с повышен</w:t>
        <w:softHyphen/>
        <w:t>ным содержанием минеральных солей, при возможности рекомендуется ранняя лечебная гимнастика, физио</w:t>
        <w:softHyphen/>
        <w:t>тера</w:t>
        <w:softHyphen/>
        <w:t>пия, что очень важно для профилактики тугоподвижности в суставах, атрофии мышц и других осложнений. Та</w:t>
        <w:softHyphen/>
        <w:t>кое лечение должно продолжаться не менее 1 месяца.</w:t>
      </w:r>
    </w:p>
    <w:p>
      <w:pPr>
        <w:pStyle w:val="Normal"/>
        <w:tabs>
          <w:tab w:val="clear" w:pos="720"/>
          <w:tab w:val="left" w:pos="4536" w:leader="none"/>
          <w:tab w:val="left" w:pos="9072" w:leader="none"/>
        </w:tabs>
        <w:spacing w:lineRule="atLeast" w:line="240"/>
        <w:ind w:firstLine="284"/>
        <w:jc w:val="both"/>
        <w:rPr/>
      </w:pPr>
      <w:r>
        <w:rPr>
          <w:b/>
          <w:sz w:val="18"/>
        </w:rPr>
        <w:t>Закрытые (как и открытые) переломы костей часто сопровождаются травмами мышц, сухожилий, свя</w:t>
        <w:softHyphen/>
        <w:t>зок, сосудов, нервных окончаний, иногда и повреждением рядом расположенных внутренних органов, что требует соответствующего лечения. При открытых переломах указанные методики лечения закрытых перело</w:t>
        <w:softHyphen/>
        <w:t>мов дополняются лечением собственно ранений.</w:t>
      </w:r>
    </w:p>
    <w:p>
      <w:pPr>
        <w:pStyle w:val="Normal"/>
        <w:tabs>
          <w:tab w:val="clear" w:pos="720"/>
          <w:tab w:val="left" w:pos="4536" w:leader="none"/>
          <w:tab w:val="left" w:pos="9072" w:leader="none"/>
        </w:tabs>
        <w:spacing w:lineRule="atLeast" w:line="240"/>
        <w:ind w:firstLine="284"/>
        <w:jc w:val="both"/>
        <w:rPr/>
      </w:pPr>
      <w:r>
        <w:rPr>
          <w:b/>
          <w:sz w:val="18"/>
        </w:rPr>
        <w:t xml:space="preserve">Закрытые </w:t>
      </w:r>
      <w:r>
        <w:rPr>
          <w:b/>
          <w:sz w:val="18"/>
          <w:u w:val="single"/>
        </w:rPr>
        <w:t>переломы челюсти</w:t>
      </w:r>
      <w:r>
        <w:rPr>
          <w:b/>
          <w:sz w:val="18"/>
        </w:rPr>
        <w:t xml:space="preserve"> характеризуются деформацией в случае смещения отломков, кровоиз</w:t>
        <w:softHyphen/>
        <w:t>лия</w:t>
        <w:softHyphen/>
        <w:t>нием, отеком, болью, нарушением жевания и речи. При угрозе асфиксии ротовую полость очищают, язык фиксируют. Для иммобилизации используется пращевидная повязка (для нижней челюсти) и повязка с использованием дощечки (для верхней челюсти). Для обезболивания хирургического вмешательства или сопоставления отломков применяется местная ане</w:t>
        <w:softHyphen/>
        <w:t>стезия тканей новокаином или проводниковая анестезия мест расположения нервных стволов, иннерви</w:t>
        <w:softHyphen/>
        <w:t>рую</w:t>
        <w:softHyphen/>
        <w:t>щих область травмы. Зубы, находящиеся на линии перелома, удаляются, поскольку возникает опасность микробного загрязнения области перелома. Лечение проводится с использованием специальных проволочных шин, обеспечивающих сопоставление отломков челюсти за счет связывания зубов между собой и межчелюст</w:t>
        <w:softHyphen/>
        <w:t>ной фиксацией резиновой тягой (например, резиновые колечки). В некоторых случаях отломки опера</w:t>
        <w:softHyphen/>
        <w:t xml:space="preserve">тивным путем закрепляются костными швами, внутрикостным стержнем и др. Питание осуществляется путем всасывания жидкой пищи через сомкнутые зубы. </w:t>
      </w:r>
    </w:p>
    <w:p>
      <w:pPr>
        <w:pStyle w:val="Normal"/>
        <w:tabs>
          <w:tab w:val="clear" w:pos="720"/>
          <w:tab w:val="left" w:pos="4536" w:leader="none"/>
          <w:tab w:val="left" w:pos="9072" w:leader="none"/>
        </w:tabs>
        <w:spacing w:lineRule="atLeast" w:line="240"/>
        <w:ind w:firstLine="284"/>
        <w:jc w:val="both"/>
        <w:rPr/>
      </w:pPr>
      <w:r>
        <w:rPr>
          <w:b/>
          <w:sz w:val="18"/>
        </w:rPr>
        <w:t xml:space="preserve">Закрытый </w:t>
      </w:r>
      <w:r>
        <w:rPr>
          <w:b/>
          <w:sz w:val="18"/>
          <w:u w:val="single"/>
        </w:rPr>
        <w:t>перелом ключицы</w:t>
      </w:r>
      <w:r>
        <w:rPr>
          <w:b/>
          <w:sz w:val="18"/>
        </w:rPr>
        <w:t xml:space="preserve"> может сопровождаться смещением костных отломков, опущением плеча книзу, ограничением движений в плечевом суставе, иногда могут быть повреждены подключичные сосуды и нервы. Лечение перелома ключицы осуществляется совмещением отломков в правильном положении под местной новокаиновой анестезией. Фиксирующая бинтовая повязка, шина или специальная гипсовая повязка должны удерживать согнутую в локте руку в приподнятом, отведенном назад и развернутом наружу положе</w:t>
        <w:softHyphen/>
        <w:t>нии в те</w:t>
        <w:softHyphen/>
        <w:t>чении 3-4 недель.</w:t>
      </w:r>
    </w:p>
    <w:p>
      <w:pPr>
        <w:pStyle w:val="Normal"/>
        <w:tabs>
          <w:tab w:val="clear" w:pos="720"/>
          <w:tab w:val="left" w:pos="4536" w:leader="none"/>
          <w:tab w:val="left" w:pos="9072" w:leader="none"/>
        </w:tabs>
        <w:spacing w:lineRule="atLeast" w:line="240"/>
        <w:ind w:firstLine="284"/>
        <w:jc w:val="both"/>
        <w:rPr>
          <w:b/>
          <w:b/>
          <w:sz w:val="18"/>
        </w:rPr>
      </w:pPr>
      <w:r>
        <w:rPr>
          <w:b/>
          <w:sz w:val="18"/>
        </w:rPr>
        <w:t xml:space="preserve">При </w:t>
      </w:r>
      <w:r>
        <w:rPr>
          <w:b/>
          <w:sz w:val="18"/>
          <w:u w:val="single"/>
        </w:rPr>
        <w:t>переломах ребер</w:t>
      </w:r>
      <w:r>
        <w:rPr>
          <w:b/>
          <w:sz w:val="18"/>
        </w:rPr>
        <w:t xml:space="preserve"> могут быть повреждены межреберные сосуды и нервы, плевра, легочная ткань и др., что соответственно ухудшает состояние пострадавшего. Боль в области перелома усиливается при дыха</w:t>
        <w:softHyphen/>
        <w:t>тель</w:t>
        <w:softHyphen/>
        <w:t>ных движениях, кашле, ощупывании, при попытке сдавления грудной клетки. При повреждении плевры возможна подкожная эмфизема, при повреждении легочной ткани - кровохарканье. При сильных болях реко</w:t>
        <w:softHyphen/>
        <w:t>мендуется сделать вагосимпатическую и местную новокаиновую блокаду, для уменьшения кашля - кодеин, морфин, полусидячие положение облегчает состояние пострадавшего, для уменьшения движений грудной клетки производится тугое бинтование.</w:t>
        <w:tab/>
        <w:tab/>
        <w:t xml:space="preserve">Среди переломов довольно сложным является </w:t>
      </w:r>
      <w:r>
        <w:rPr>
          <w:b/>
          <w:sz w:val="18"/>
          <w:u w:val="single"/>
        </w:rPr>
        <w:t>перелом бедра</w:t>
      </w:r>
      <w:r>
        <w:rPr>
          <w:b/>
          <w:sz w:val="18"/>
        </w:rPr>
        <w:t>, особенно в области тазобедренного су</w:t>
        <w:softHyphen/>
        <w:t>става. При осмотре пострадавшего часто можно видеть деформацию в области тазобедренного сустава, укоро</w:t>
        <w:softHyphen/>
        <w:t>чение конечности, нога повернута наружу, движения в тазо</w:t>
      </w:r>
    </w:p>
    <w:p>
      <w:pPr>
        <w:pStyle w:val="Normal"/>
        <w:tabs>
          <w:tab w:val="clear" w:pos="720"/>
          <w:tab w:val="left" w:pos="4536" w:leader="none"/>
          <w:tab w:val="left" w:pos="9072" w:leader="none"/>
        </w:tabs>
        <w:spacing w:lineRule="atLeast" w:line="240"/>
        <w:ind w:firstLine="284"/>
        <w:jc w:val="both"/>
        <w:rPr/>
      </w:pPr>
      <w:r>
        <w:rPr>
          <w:b/>
          <w:sz w:val="18"/>
        </w:rPr>
        <w:t xml:space="preserve">Среди переломов довольно сложным является </w:t>
      </w:r>
      <w:r>
        <w:rPr>
          <w:b/>
          <w:sz w:val="18"/>
          <w:u w:val="single"/>
        </w:rPr>
        <w:t>перелом бедра</w:t>
      </w:r>
      <w:r>
        <w:rPr>
          <w:b/>
          <w:sz w:val="18"/>
        </w:rPr>
        <w:t>, особенно в области тазобедренного сустава. При осмотре пострадавшего можно видеть деформацию в области тазобедренного сустава, укорочение конечности, нога повернута наружу, движения в тазобедренном суставе невозможны, при поколачивании по пятке боли в месте перелома усиливаются. При оказании неотложной помощи рекомендуются инъекции обезболивающих веществ. Для тран</w:t>
        <w:softHyphen/>
        <w:t>спортной иммобилизации используется шина Дитерихса: одна планка шины накладывается от подмышки (захватывая всю стопу), другая - от паха,  к стопе прикрепляется подвижная "подошва", которая за счет за</w:t>
        <w:softHyphen/>
        <w:t>крутки вытяги</w:t>
        <w:softHyphen/>
        <w:t>вает ногу. Следовательно, с помощью шины Дитерихса происходит фиксация ноги в тазобед</w:t>
        <w:softHyphen/>
        <w:t>ренном, колен</w:t>
        <w:softHyphen/>
        <w:t>ном и голеностопном суставах и осуществляется вытягивание бедра. Лечение перелома часто оперативное с введением в отломки стержня. В случае хорошего сопоставле</w:t>
        <w:softHyphen/>
        <w:t>ния отломков и наложения гипса на область бедра с захватом таза возможно сращение кости без операции, но дополнительно требуется скелетное вытяжение бедра значительным грузом. Частым осложнением (особенно у пожилых людей) является несращение костей и образование ложного сустава, что приводит к инвалид</w:t>
        <w:softHyphen/>
        <w:t>ности.</w:t>
      </w:r>
    </w:p>
    <w:p>
      <w:pPr>
        <w:pStyle w:val="Normal"/>
        <w:tabs>
          <w:tab w:val="clear" w:pos="720"/>
          <w:tab w:val="left" w:pos="4536" w:leader="none"/>
          <w:tab w:val="left" w:pos="9072" w:leader="none"/>
        </w:tabs>
        <w:spacing w:lineRule="atLeast" w:line="240"/>
        <w:ind w:firstLine="284"/>
        <w:jc w:val="both"/>
        <w:rPr/>
      </w:pPr>
      <w:r>
        <w:rPr>
          <w:b/>
          <w:sz w:val="18"/>
        </w:rPr>
        <w:t xml:space="preserve">Закрытые </w:t>
      </w:r>
      <w:r>
        <w:rPr>
          <w:b/>
          <w:sz w:val="18"/>
          <w:u w:val="single"/>
        </w:rPr>
        <w:t>переломы костей таза</w:t>
      </w:r>
      <w:r>
        <w:rPr>
          <w:b/>
          <w:sz w:val="18"/>
        </w:rPr>
        <w:t xml:space="preserve"> относятся к тяжелым и часто сопровождаются шоком. Симптомами пере</w:t>
        <w:softHyphen/>
        <w:t>лома является усиление болей при надавливании на кости таза сверху и с боков, пострадавший в лежа</w:t>
        <w:softHyphen/>
        <w:t>чем положении не может поднять вытянутую ногу (симптом “прилипшей пятки”). Переломы костей таза могут привести к повреждению различных органов и тканей полости таза: мочевого пузыря, мочеиспуска</w:t>
        <w:softHyphen/>
        <w:t>тельного канала (уретры), прямой кишки, матки, нервных стволов. Возможны расстройства функций тазобедренного сустава на стороне травмы, укорочение ноги за счет смещения кверху поврежденной части таза, гематома паховой или подвздошной области, обширные забрюшинные гематомы, приводящие к анемии, задержка мо</w:t>
        <w:softHyphen/>
        <w:t>чеиспускания, гематурия и др. При внутрибрюшинных разрывах мочевого пузыря и прямой кишки возникает перитонит, что требует срочной операции. Окончательный диагноз ставится на основании рентгено</w:t>
        <w:softHyphen/>
        <w:t>логических исследований. При прохождении перелома через тазобедренный сустав в последующем возможно развитие анкилоза, деформирующего артроза, укорочение ноги.</w:t>
      </w:r>
    </w:p>
    <w:p>
      <w:pPr>
        <w:pStyle w:val="Normal"/>
        <w:tabs>
          <w:tab w:val="clear" w:pos="720"/>
          <w:tab w:val="left" w:pos="4536" w:leader="none"/>
          <w:tab w:val="left" w:pos="9072" w:leader="none"/>
        </w:tabs>
        <w:spacing w:lineRule="atLeast" w:line="240"/>
        <w:ind w:firstLine="284"/>
        <w:jc w:val="both"/>
        <w:rPr/>
      </w:pPr>
      <w:r>
        <w:rPr>
          <w:b/>
          <w:sz w:val="18"/>
        </w:rPr>
        <w:t>При переломах таза в случае необходимости осуществляются противошоковые мероприятия: введение нар</w:t>
        <w:softHyphen/>
        <w:t>котиков, сердечных средств, переливание крови, внутрикостная и внутритазовая анестезия новокаином и др. При задержке мочи проводится катетеризация или пункция мочевого пузыря. Поскольку при переломах костей таза иммобилизация с помощью шин невозможна, то придают положение "лягушки": пострадавший лежит на ровной постели с согнутыми и разведенными ногами. При расхождении лонного сочленения таз подвешивают в "гамачке", который создает боковое давление и не дает возможности расходиться костям таза в стороны. При смещении половины таза кверху рекомендуется скелетное вытяжение ноги. При внебрюшинном разрыве мочевого пузыря или разрыве уретры для оттока мочи производят цистостомию (разрезают стенку мочевого пузыря и вставляют дренажную трубку), при наличии мочевых затеков - их вскрывают.</w:t>
      </w:r>
    </w:p>
    <w:p>
      <w:pPr>
        <w:pStyle w:val="Normal"/>
        <w:tabs>
          <w:tab w:val="clear" w:pos="720"/>
          <w:tab w:val="left" w:pos="4536" w:leader="none"/>
          <w:tab w:val="left" w:pos="9072" w:leader="none"/>
        </w:tabs>
        <w:spacing w:lineRule="atLeast" w:line="240"/>
        <w:ind w:firstLine="284"/>
        <w:jc w:val="both"/>
        <w:rPr/>
      </w:pPr>
      <w:r>
        <w:rPr>
          <w:b/>
          <w:sz w:val="18"/>
          <w:u w:val="single"/>
        </w:rPr>
        <w:t>Переломы позвоночника</w:t>
      </w:r>
      <w:r>
        <w:rPr>
          <w:b/>
          <w:sz w:val="18"/>
        </w:rPr>
        <w:t xml:space="preserve"> относятся к очень тяжелым травмам, особенно в тех случаях, когда они со</w:t>
        <w:softHyphen/>
        <w:t>про</w:t>
        <w:softHyphen/>
        <w:t>вождаются сдавлением, частичным или полным нарушением целости спинного мозга. Эти осложнения бывают за счет смещения тел позвонков или костных отломков в просвет спинномозгового канала, а также за счет сдавления спинного мозга гематомой при повреждении сосудов. Признаками перелома позвоночника являются резкая болезненность в области травмы, выпячивание остистого отростка поврежденного позвонка, напряженность мышц спины, иногда невозможность каких-либо движений в поврежденном отделе позвоночника. Точное распознавание места перелома возможно при помощи рент</w:t>
        <w:softHyphen/>
        <w:t>геновского снимка. При сдавлении или нарушении целости того или иного участка спинного мозга могут наблюдаться парезы (вялые параличи) и параличи, снижение или потеря чувствительности ног (при по</w:t>
        <w:softHyphen/>
        <w:t>вреждении спинного отдела), при повреждении в шейном отделе - не только ног, но и рук; в любом случае нарушаются функции тазовых органов (чаще -  задержка мочи и кала). Повреждение спинного мозга чаще всего сопровождается сильным шоком: возбуждение или безучастность, нарушение сознания, бледность, рас</w:t>
        <w:softHyphen/>
        <w:t>стройство дыхания и кровообращения (часто при травме шейного отдела).</w:t>
      </w:r>
    </w:p>
    <w:p>
      <w:pPr>
        <w:pStyle w:val="Normal"/>
        <w:tabs>
          <w:tab w:val="clear" w:pos="720"/>
          <w:tab w:val="left" w:pos="4536" w:leader="none"/>
          <w:tab w:val="left" w:pos="9072" w:leader="none"/>
        </w:tabs>
        <w:spacing w:lineRule="atLeast" w:line="240"/>
        <w:ind w:firstLine="284"/>
        <w:jc w:val="both"/>
        <w:rPr/>
      </w:pPr>
      <w:r>
        <w:rPr>
          <w:b/>
          <w:sz w:val="18"/>
        </w:rPr>
        <w:t>Пpи оказании пеpвой помощи необходимо соблюдать полную остоpожность, чтобы не вызвать или усилить сдавление (повреждение) спинного мозга: при переломах шейных позвонков рекомендуется нало</w:t>
        <w:softHyphen/>
        <w:t>жить на шею толстый ватный "воротник" и провести дополнительную иммобилизацию головы с помощью шин, при переломах позвонков в других отделах необходимо укладывание пострадавшего на щит и фиксация (прибинтовывание) в положении на животе или спине. Разумеется, при необходимости проводятся проти</w:t>
        <w:softHyphen/>
        <w:t>вошоковые мероприятия, катетеризация мочевого пузыря или накладывается цистостома. В стационаре лечение перелома без повреждения спинного мозга направлено на исправление смеще</w:t>
        <w:softHyphen/>
        <w:t>ний от</w:t>
        <w:softHyphen/>
        <w:t>ломков с последующем наложением гипсового корсета или "воротника". При сдавлении тел шейных позвон</w:t>
        <w:softHyphen/>
        <w:t>ков на несколько дней устраивают вытяжение за голову на кровати с приподнятым головным концом (наклонное положение кровати, создавая противотягу разгру</w:t>
        <w:softHyphen/>
        <w:t>жает по</w:t>
        <w:softHyphen/>
        <w:t>врежденный отдел позвоночника), затем на 6 неделе накладывают высокий ватный "воротник", который снаружи закрепляют гипсовым бинтом. При переломе грудных и поясничных позвонков рекоменду</w:t>
        <w:softHyphen/>
        <w:t>ется вытя</w:t>
        <w:softHyphen/>
        <w:t>жение в течении 2 недель с помощью подмышечных лямок, затем накладывается гипсовый корсет на 2-4 ме</w:t>
        <w:softHyphen/>
        <w:t>сяца. Сдавление спинного мозга, как правило, требует оперативного лечения в первые дни после травмы (ламинэктомия и др.). В процессе лечения ведется борьба с пролежнями, осуществляется профи</w:t>
        <w:softHyphen/>
        <w:t>лактика инфекционных осложнений (уросепсис, пиелонефрит</w:t>
        <w:softHyphen/>
        <w:softHyphen/>
        <w:t>, цистит, пневмония и др.). Для профилак</w:t>
        <w:softHyphen/>
        <w:t>тики оста</w:t>
        <w:softHyphen/>
        <w:t>точных парезов, контрактур, нарушений функций тазовых органов рекомендуются физиотерапевти</w:t>
        <w:softHyphen/>
        <w:t>ческие процедуры, лечебная гимнастика и т.д.</w:t>
      </w:r>
    </w:p>
    <w:p>
      <w:pPr>
        <w:pStyle w:val="Normal"/>
        <w:tabs>
          <w:tab w:val="clear" w:pos="720"/>
          <w:tab w:val="left" w:pos="4536" w:leader="none"/>
          <w:tab w:val="left" w:pos="9072" w:leader="none"/>
        </w:tabs>
        <w:spacing w:lineRule="atLeast" w:line="240"/>
        <w:ind w:firstLine="284"/>
        <w:jc w:val="both"/>
        <w:rPr/>
      </w:pPr>
      <w:r>
        <w:rPr>
          <w:b/>
          <w:sz w:val="18"/>
        </w:rPr>
        <w:t>Ожогом считается повреждение тканей, вызванное воздействием высокой температуры (более 50-60</w:t>
      </w:r>
      <w:r>
        <w:rPr>
          <w:rFonts w:eastAsia="Symbol" w:cs="Symbol" w:ascii="Symbol" w:hAnsi="Symbol"/>
          <w:b/>
          <w:sz w:val="18"/>
        </w:rPr>
        <w:t></w:t>
      </w:r>
      <w:r>
        <w:rPr>
          <w:b/>
          <w:sz w:val="18"/>
        </w:rPr>
        <w:t>), агрессивных химических веществ, электрического тока, молнии, активных излучений (ионизирую</w:t>
        <w:softHyphen/>
        <w:t>щих, элек</w:t>
        <w:softHyphen/>
        <w:t>тромагнитных, солнечных). Ожог трети поверхности тела часто заканчивается смертью.</w:t>
      </w:r>
    </w:p>
    <w:p>
      <w:pPr>
        <w:pStyle w:val="Normal"/>
        <w:tabs>
          <w:tab w:val="clear" w:pos="720"/>
          <w:tab w:val="left" w:pos="4536" w:leader="none"/>
          <w:tab w:val="left" w:pos="9072" w:leader="none"/>
        </w:tabs>
        <w:spacing w:lineRule="atLeast" w:line="240"/>
        <w:ind w:firstLine="284"/>
        <w:jc w:val="both"/>
        <w:rPr/>
      </w:pPr>
      <w:r>
        <w:rPr>
          <w:b/>
          <w:sz w:val="18"/>
        </w:rPr>
        <w:t>При термических ожогах повышается проницаемость стенок капилляров, что проявляется отеком тканей, происходит омертвение кожи и нередко глубжерасположенных тканей - все это перераздражает нерв</w:t>
        <w:softHyphen/>
        <w:t>ные окончания и сопровождается сильными болями. В зависимости от глубины поражения тканей ожог мо</w:t>
        <w:softHyphen/>
        <w:t>жет ограничиваться покраснением и отеком тканей (ожог 1 степени). Ожог 2 степени наряду с указанным со</w:t>
        <w:softHyphen/>
        <w:t>провождается сильными болями (чем больше площадь ожога, тем сильнее явление болевого шока), отслое</w:t>
        <w:softHyphen/>
        <w:t>нием эпидермиса и образованием пузырей, наполненных плазмой крови, при инфицировании пузырей заживле</w:t>
        <w:softHyphen/>
        <w:t>ние идет вторичным натяжением, выздоровление задерживается до 2 недель. При ожогах 3 степени наступает омертвение всех слоев кожи, болевая чувствительность при глубоких ожогах из-за поражения нервных окончаний может отсутствовать, заживление идет под струпом вторичным натяжением с глубокими рубцами. При ожогах 4 степени кроме кожи некроз и даже обугливание захватывает глублежащие ткани (мышцы, сухожилия, кости), некроз наступает как за счет действия высокой температуры, так и в связи с нарушением кровоснабжения тканей. Заживление идет крайне медленно со значительным нагноением, обра</w:t>
        <w:softHyphen/>
        <w:t>зованием де</w:t>
        <w:softHyphen/>
        <w:t>формирующих рубцов и контрактур. При общих глубоких ожогах для заживления нередко тре</w:t>
        <w:softHyphen/>
        <w:t>буется операция по пересадке кожи. При обширных поверхностных ожогах (более 20% поверхности кожи) или глубоких ожогах (бо</w:t>
        <w:softHyphen/>
        <w:t>лее 10% поверхности) в первые дни может наблюдаться шок, проявлениями которого могут быть возбужде</w:t>
        <w:softHyphen/>
        <w:t>ние или безучастность, жажда, озноб, снижение температуры тела, свободной от ожога, бледность кожных покровов, частый пульс (тахикардия), учащенное дыхание. В последующие дни (до 10 суток) из места ожога ядови</w:t>
        <w:softHyphen/>
        <w:t>тые продукты некротизированных тканей всасываются в кровь и возникает острая токсемия, на</w:t>
        <w:softHyphen/>
        <w:t>блюдается поражение паренхиматозных органов, плазмопотеря, нарушается обмен веществ, что проявляется рас</w:t>
        <w:softHyphen/>
        <w:t>стройствами деятельности сердца и легких, лихорадкой (температура тела 38-40</w:t>
      </w:r>
      <w:r>
        <w:rPr>
          <w:rFonts w:eastAsia="Symbol" w:cs="Symbol" w:ascii="Symbol" w:hAnsi="Symbol"/>
          <w:b/>
          <w:sz w:val="18"/>
        </w:rPr>
        <w:t></w:t>
      </w:r>
      <w:r>
        <w:rPr>
          <w:b/>
          <w:sz w:val="18"/>
        </w:rPr>
        <w:t>), бессонницей, рвотой, судорогами, спутанным сознанием и другими мозговыми проявлениями, сгущением крови, уменьшением мочеотде</w:t>
        <w:softHyphen/>
        <w:t>ления (олигоурия) вплоть до анурии. Присоединение гнойной инфекции (септикотоксемия) ведет к сеп</w:t>
        <w:softHyphen/>
        <w:t>сису, анемии и кахексии (истощению), исход которых крайне неблагоприятный.</w:t>
      </w:r>
    </w:p>
    <w:p>
      <w:pPr>
        <w:pStyle w:val="Normal"/>
        <w:tabs>
          <w:tab w:val="clear" w:pos="720"/>
          <w:tab w:val="left" w:pos="4536" w:leader="none"/>
          <w:tab w:val="left" w:pos="9072" w:leader="none"/>
        </w:tabs>
        <w:spacing w:lineRule="atLeast" w:line="240"/>
        <w:ind w:firstLine="284"/>
        <w:jc w:val="both"/>
        <w:rPr/>
      </w:pPr>
      <w:r>
        <w:rPr>
          <w:b/>
          <w:sz w:val="18"/>
        </w:rPr>
        <w:t>Первая помощь при ожогах заключается в быстром охлаждении зоны ожога водой, обезболивании, нало</w:t>
        <w:softHyphen/>
        <w:t>жении повязки, причем нельзя смазывать ожоговую поверхность мазью, обрабатывать антисептическим рас</w:t>
        <w:softHyphen/>
        <w:t>твором, отрывать присохшие части одежды, прокалывать пузыри - все это затрудняет первичный туалет ожого</w:t>
        <w:softHyphen/>
        <w:t>вой раны и способствует инфицированию ожоговой поверхности, рекомендуется транспортная иммоби</w:t>
        <w:softHyphen/>
        <w:t>лиза</w:t>
        <w:softHyphen/>
        <w:t>ция, теплое укрытие, прием горячего чая, кофе. При сильных ожогах большое значение имеет борьба с ожо</w:t>
        <w:softHyphen/>
        <w:t>говым шоком (введение наркотиков, вагосимпатические и местные новокаиновые блокады, антигиста</w:t>
        <w:softHyphen/>
        <w:t>минные средства - димедрол, супрастин), восполнение дефицита жидкости в организме (переливание крови и плазмы, введение физиологического раствора, глюкозы, плазмозаменяющих и электролитных растворов - полиглюкин, реополиглюкин, реоглюман, полифер, желатиноль, дисоль, трисоль), при рас</w:t>
        <w:softHyphen/>
        <w:t>стройствах кро</w:t>
        <w:softHyphen/>
        <w:t>вообращения и дыхания - проведение соответствующих мероприятий, для борьбы с вторичной инфекцией - вве</w:t>
        <w:softHyphen/>
        <w:t>дение антибиотиков и сульфаниламидных препаратов, рекомендуется высококалорийное, бел</w:t>
        <w:softHyphen/>
        <w:t>ковое и витами</w:t>
        <w:softHyphen/>
        <w:t>низированное лечебное питание. Местное лечение ожоговой поверхности чаще всего осуществляется наложением мазевых повязок с ан</w:t>
        <w:softHyphen/>
        <w:t>тисеп</w:t>
        <w:softHyphen/>
        <w:t>тическими, анестезирующими, гормональными препаратами и антибиотиками. При обильном гнойном отделе</w:t>
        <w:softHyphen/>
        <w:t>нии повязки рекомендуется менять ежедневно. Нежизнеспособные ткани необходимо иссекать, по</w:t>
        <w:softHyphen/>
        <w:t>скольку они являются источниками токсинов. В тяжелых случаях для заживления ожогов и восполнения дефекта кожи делаются операции по пересадке кожи (после прекращения обильного отделения гноя и появ</w:t>
        <w:softHyphen/>
        <w:t>ления здоровых грануляций).</w:t>
      </w:r>
    </w:p>
    <w:p>
      <w:pPr>
        <w:pStyle w:val="Normal"/>
        <w:tabs>
          <w:tab w:val="clear" w:pos="720"/>
          <w:tab w:val="left" w:pos="4536" w:leader="none"/>
          <w:tab w:val="left" w:pos="9072" w:leader="none"/>
        </w:tabs>
        <w:spacing w:lineRule="atLeast" w:line="240"/>
        <w:ind w:firstLine="284"/>
        <w:jc w:val="both"/>
        <w:rPr/>
      </w:pPr>
      <w:r>
        <w:rPr>
          <w:b/>
          <w:sz w:val="18"/>
        </w:rPr>
        <w:t>Очень опасны ожоги дыхательных путей и легочной ткани, которые могут быть при вдыхании раска</w:t>
        <w:softHyphen/>
        <w:t>лен</w:t>
        <w:softHyphen/>
        <w:t>ного воздуха и газов, перегретого пара, языков пламени. Возникающий при этом ожоговый шок протекает тяжело. При таких ожогах важно применять новокаиновые блокады, ингаляции димедрола и  эфедрина с но</w:t>
        <w:softHyphen/>
        <w:t xml:space="preserve">вокаином, антибиотиков. </w:t>
      </w:r>
    </w:p>
    <w:p>
      <w:pPr>
        <w:pStyle w:val="Normal"/>
        <w:tabs>
          <w:tab w:val="clear" w:pos="720"/>
          <w:tab w:val="left" w:pos="4536" w:leader="none"/>
          <w:tab w:val="left" w:pos="9072" w:leader="none"/>
        </w:tabs>
        <w:spacing w:lineRule="atLeast" w:line="240"/>
        <w:ind w:firstLine="284"/>
        <w:jc w:val="both"/>
        <w:rPr/>
      </w:pPr>
      <w:r>
        <w:rPr>
          <w:b/>
          <w:sz w:val="18"/>
        </w:rPr>
        <w:t xml:space="preserve">При </w:t>
      </w:r>
      <w:r>
        <w:rPr>
          <w:b/>
          <w:sz w:val="18"/>
          <w:u w:val="single"/>
        </w:rPr>
        <w:t>химических ожогах</w:t>
      </w:r>
      <w:r>
        <w:rPr>
          <w:b/>
          <w:sz w:val="18"/>
        </w:rPr>
        <w:t xml:space="preserve"> концентрированными кислотами и солями тяжелых металлов происходит некроз тканей за счет свертывания (коагуляции) белков - образуется плотный темный струп с очерченными краями. Щелочи не свертывают белки, а растворяют их, омыляют жиры, что ведет к более глубокому некрозу (струп влажный, серый, без четких границ). При химических ожогах пораженные участки тела необхо</w:t>
        <w:softHyphen/>
        <w:t>димо погру</w:t>
        <w:softHyphen/>
        <w:t>зить в воду или обмыть большим количеством воды в течении 10-20 минут. При ожогах кислотами ожоговую поверхность лучше обмыть слабыми щелочными растворами (питьевой содой, мыльной водой), при ожогах концентрированными щелочами - слабыми растворами лимонной, борной или уксусной кислоты. После об</w:t>
        <w:softHyphen/>
        <w:t>мывания на обожженную поверхность накладывается асептическая повязка. Особенностью ожогов негашеной известью, гидратом диэтилалюминия, триэтилалюминием является то, что их нельзя обмывать водой, обра</w:t>
        <w:softHyphen/>
        <w:t>ботку кожи лучше производить маслом. Заживление химических ожогов вялое, однако общее состояние организма чаще всего удовлетворительное. Местное лечение мало отличается от лечения термиче</w:t>
        <w:softHyphen/>
        <w:t>ских ожогов.</w:t>
      </w:r>
    </w:p>
    <w:p>
      <w:pPr>
        <w:pStyle w:val="Normal"/>
        <w:tabs>
          <w:tab w:val="clear" w:pos="720"/>
          <w:tab w:val="left" w:pos="4536" w:leader="none"/>
          <w:tab w:val="left" w:pos="9072" w:leader="none"/>
        </w:tabs>
        <w:spacing w:lineRule="atLeast" w:line="240"/>
        <w:ind w:firstLine="284"/>
        <w:jc w:val="both"/>
        <w:rPr/>
      </w:pPr>
      <w:r>
        <w:rPr>
          <w:b/>
          <w:sz w:val="18"/>
        </w:rPr>
        <w:t>При термических и химических ожогах органов зрения наряду с ожогом век возможно поражение слизис</w:t>
        <w:softHyphen/>
        <w:t>той оболочки глаза (конъюнктивы) и внутренней среды глаза, что может привести к потере зрения. Осо</w:t>
        <w:softHyphen/>
        <w:t>бенно опасны ожоги щелочами, поскольку они в отличие от кислот приводят к глубокому поражению глаз</w:t>
        <w:softHyphen/>
        <w:t>ного яблока. Неотложная помощь заключается в промывании водой с помощью специальной глазной ван</w:t>
        <w:softHyphen/>
        <w:t>ночки, резинового баллончика или постоянно увлажняемого комка ваты. В последующем лечение осу</w:t>
        <w:softHyphen/>
        <w:t xml:space="preserve">ществляется закапыванием сульфацил-натрия, обезболивающих растворов (новокаина, дикаина, тримекаина), закладыванием за веки мазей с антибиотиками (левомициетин, тетрациклин, окситетрациклин), наложением асептической повязки.  </w:t>
        <w:tab/>
        <w:tab/>
        <w:t>сульфацилнатрия,обезболивающихрастворов(новокаина,дикаина, тримекаина), закладыванием за веки мазей с антибиотиками (левомицетин, тетрациклин, окситетрациклин), наложе</w:t>
        <w:softHyphen/>
        <w:t>нием асептической повязки.</w:t>
      </w:r>
    </w:p>
    <w:p>
      <w:pPr>
        <w:pStyle w:val="Normal"/>
        <w:tabs>
          <w:tab w:val="clear" w:pos="720"/>
          <w:tab w:val="left" w:pos="4536" w:leader="none"/>
          <w:tab w:val="left" w:pos="9072" w:leader="none"/>
        </w:tabs>
        <w:spacing w:lineRule="atLeast" w:line="240"/>
        <w:ind w:firstLine="284"/>
        <w:jc w:val="both"/>
        <w:rPr/>
      </w:pPr>
      <w:r>
        <w:rPr>
          <w:b/>
          <w:sz w:val="18"/>
        </w:rPr>
        <w:t xml:space="preserve">Ожоги глаз от действия </w:t>
      </w:r>
      <w:r>
        <w:rPr>
          <w:b/>
          <w:sz w:val="18"/>
          <w:u w:val="single"/>
        </w:rPr>
        <w:t>ультрафиолетового излучения</w:t>
      </w:r>
      <w:r>
        <w:rPr>
          <w:b/>
          <w:sz w:val="18"/>
        </w:rPr>
        <w:t xml:space="preserve"> возникают при работе с электросваркой (электроофтальмия), кварцевыми лампами, во время длительного  воздействия солнца в сочетании с отраже</w:t>
        <w:softHyphen/>
        <w:t>нием ультрафиолетовых лучей от снежной поверхности ("снежная слепота"). Проявлением указанных воз</w:t>
        <w:softHyphen/>
        <w:t>действий является временное ослепление, светобоязнь, боли в глазах и слезоточение. Медицинская помощь заключается в холодных примочках, закапывании обезболивающих растворов,  ношении темных очков.</w:t>
      </w:r>
    </w:p>
    <w:p>
      <w:pPr>
        <w:pStyle w:val="Normal"/>
        <w:tabs>
          <w:tab w:val="clear" w:pos="720"/>
          <w:tab w:val="left" w:pos="4536" w:leader="none"/>
          <w:tab w:val="left" w:pos="9072" w:leader="none"/>
        </w:tabs>
        <w:spacing w:lineRule="atLeast" w:line="240"/>
        <w:ind w:firstLine="284"/>
        <w:jc w:val="both"/>
        <w:rPr/>
      </w:pPr>
      <w:r>
        <w:rPr>
          <w:b/>
          <w:sz w:val="18"/>
        </w:rPr>
        <w:t xml:space="preserve">Ожоги от </w:t>
      </w:r>
      <w:r>
        <w:rPr>
          <w:b/>
          <w:sz w:val="18"/>
          <w:u w:val="single"/>
        </w:rPr>
        <w:t>инфракрасного излучения</w:t>
      </w:r>
      <w:r>
        <w:rPr>
          <w:b/>
          <w:sz w:val="18"/>
        </w:rPr>
        <w:t xml:space="preserve"> (пламя доменных печей, расплавленное стекло, лазер и дp.) опасны тем, что часто бывает стойкое понижение зрения за счет повреждения сетчатки.</w:t>
      </w:r>
    </w:p>
    <w:p>
      <w:pPr>
        <w:pStyle w:val="Normal"/>
        <w:tabs>
          <w:tab w:val="clear" w:pos="720"/>
          <w:tab w:val="left" w:pos="4536" w:leader="none"/>
          <w:tab w:val="left" w:pos="9072" w:leader="none"/>
        </w:tabs>
        <w:spacing w:lineRule="atLeast" w:line="240"/>
        <w:ind w:firstLine="284"/>
        <w:jc w:val="both"/>
        <w:rPr/>
      </w:pPr>
      <w:r>
        <w:rPr>
          <w:b/>
          <w:sz w:val="18"/>
          <w:u w:val="single"/>
        </w:rPr>
        <w:t>Электротравмой</w:t>
      </w:r>
      <w:r>
        <w:rPr>
          <w:b/>
          <w:sz w:val="18"/>
        </w:rPr>
        <w:t xml:space="preserve"> считается поражение электрическим током или молнией. Воздействие тока на орга</w:t>
        <w:softHyphen/>
        <w:t>низм вызывает как общие, так и местные изменения. Наибольшую опасность для жизни представляет фиб</w:t>
        <w:softHyphen/>
        <w:t>рилляция (беспорядочное сокращение) сердца, угнетение функций продолговатого мозга (сосудодвига</w:t>
        <w:softHyphen/>
        <w:t>тельного и ды</w:t>
        <w:softHyphen/>
        <w:t>хательного центров), спазм мышц, в результате которого пострадавший не может оторвать от себя проводник тока. В тяжелых случаях может быть "мнимая смерть": потеря сознания, отсутствие видимого дыхания и пульса. Местные изменения в области входа и выхода тока проявляются глубокими термическими ожогами с поражением кожи и подлежащих тканей. Как и при термических ожогах возможна интоксикация за счет некротизированных тканей и гнойные осложнения. Аналогичные изменения в организме наблюдаются и при поражении молнией (местные повреждения чаще наблюдаются на нижних конечностях). При оказании неотложной помощи необходимо обратить внимание на меры предосторожности при осво</w:t>
        <w:softHyphen/>
        <w:t>бождении пострадавшего от действия электрического тока, срочном проведении искусственного дыхания и наружного массажа сердца при "мнимой смерти", рекомендуется внутривенное введение сердечных и дыха</w:t>
        <w:softHyphen/>
        <w:t>тель</w:t>
        <w:softHyphen/>
        <w:t>ных средств. Важно следить за состоянием пострадавшего после реанимационных мероприятий, так как ино</w:t>
        <w:softHyphen/>
        <w:t>гда через короткое время вновь может быть упадок сердечной деятельности и дыхания. Местное лечение элек</w:t>
        <w:softHyphen/>
        <w:t>тротравм не имеет существенных различий от лечения глубоких термических ожогов.</w:t>
      </w:r>
    </w:p>
    <w:p>
      <w:pPr>
        <w:pStyle w:val="Normal"/>
        <w:tabs>
          <w:tab w:val="clear" w:pos="720"/>
          <w:tab w:val="left" w:pos="4536" w:leader="none"/>
          <w:tab w:val="left" w:pos="9072" w:leader="none"/>
        </w:tabs>
        <w:spacing w:lineRule="atLeast" w:line="240"/>
        <w:ind w:firstLine="284"/>
        <w:jc w:val="both"/>
        <w:rPr/>
      </w:pPr>
      <w:r>
        <w:rPr>
          <w:b/>
          <w:sz w:val="18"/>
          <w:u w:val="single"/>
        </w:rPr>
        <w:t>Лучевые ожоги</w:t>
      </w:r>
      <w:r>
        <w:rPr>
          <w:b/>
          <w:sz w:val="18"/>
        </w:rPr>
        <w:t xml:space="preserve"> возникают от действия жесткого ионизирующего излучения и радиоактивных частиц. По своим проявлениям эти виды ожогов подразделяются, как и термические, на 4 степени с похожими изме</w:t>
        <w:softHyphen/>
        <w:t>не</w:t>
        <w:softHyphen/>
        <w:t>ниями кожи и глублежащих тканей. Особенностью лучевых ожогов является то, что до их клинического про</w:t>
        <w:softHyphen/>
        <w:t>явления может быть скрытый период продолжительностью от нескольких суток до 2-3 недель. Лечение лучевых ожогов примерно такое же, как и термических, включая при необходимости хирур</w:t>
        <w:softHyphen/>
        <w:t>гиче</w:t>
        <w:softHyphen/>
        <w:t>ское лечение с иссечением нежизнеспособных тканей и пластикой кожи.</w:t>
      </w:r>
    </w:p>
    <w:p>
      <w:pPr>
        <w:pStyle w:val="Normal"/>
        <w:tabs>
          <w:tab w:val="clear" w:pos="720"/>
          <w:tab w:val="left" w:pos="4536" w:leader="none"/>
          <w:tab w:val="left" w:pos="9072" w:leader="none"/>
        </w:tabs>
        <w:spacing w:lineRule="atLeast" w:line="240"/>
        <w:ind w:firstLine="284"/>
        <w:jc w:val="both"/>
        <w:rPr/>
      </w:pPr>
      <w:r>
        <w:rPr>
          <w:b/>
          <w:sz w:val="18"/>
          <w:u w:val="single"/>
        </w:rPr>
        <w:t>Отморожение</w:t>
      </w:r>
      <w:r>
        <w:rPr>
          <w:b/>
          <w:sz w:val="18"/>
        </w:rPr>
        <w:t xml:space="preserve"> какого-либо участка тела может произойти даже при плюсовых температурах воздуха при ряде отягчающих обстоятельств: ослабление сопротивляемости организма (например, при большой крово</w:t>
        <w:softHyphen/>
        <w:t>потере), опьянение, малоподвижность, ветер, высокая влажность воздуха, одежды, обуви и т.д. Во время действия холода за счет сужения сосудов кожи ощущается "покалывание", некоторое онемение, в даль</w:t>
        <w:softHyphen/>
        <w:t>нейшем - снижение или полная потеря чувствительности на участках охлаждения. Последнее обстоятельство делает незаметным последующее воздействие холода, что может явиться причиной глубоких отморожений тканей. Отморожение 1 степени характеризуется сужением мелких сосудов (побледнение, "покалывание", сниже</w:t>
        <w:softHyphen/>
        <w:t>ние чувствительности, некоторая отечность кожи). После согревания кожа становится красной или синюш</w:t>
        <w:softHyphen/>
        <w:t>ной, резко болезненной, в последующем отмечается зуд и шелушение кожи. Через несколько дней указанные явления проходят, но на длительное время остается повышенная чувствительность к холоду. При отморожении 2 степени после согревания наблюдаются сильные боли, озноб, повышение темпе</w:t>
        <w:softHyphen/>
        <w:t>ратуры тела, плохой сон. Через 1-3 дня происходит некроз и отслоение поверхностных слоев кожи, отек и образова</w:t>
        <w:softHyphen/>
        <w:t>ние пузырей с бесцветным или кровянистым содержимым. Полное восстановление некротизирован</w:t>
        <w:softHyphen/>
        <w:t>ных слоев кожи при благоприятном течении происходит через 1-2 недели, однако возможно присоединение вторичной инфекции. Кожа на длительное время остается чувствительной к температурному и механическому воздей</w:t>
        <w:softHyphen/>
        <w:t>ствию. При отморожении 3 степени тромбоз сосудов приводит к некрозу всех слоев кожи, однако сильные боли мучают пострадавшего длительное время. Очень часто наблюдается интоксикация с повышением темпе</w:t>
        <w:softHyphen/>
        <w:t>ра</w:t>
        <w:softHyphen/>
        <w:t>туры, потрясающими ознобами, потами, угнетением центральной нервной системы и др. Некротизирован</w:t>
        <w:softHyphen/>
        <w:t>ные участки кожи в течение месяца замещаются грануляциями, а затем рубцовой тканью. 4 степень характеризуется не только некрозом кожи, но и глублежащих тканей, в том числе и костей. Освобождение от некротизированных тканей затягивается на 1-2 месяца с последующим образованием дефор</w:t>
        <w:softHyphen/>
        <w:t>мирующих втянутых рубцов. Течение болезни часто осложняется септическим состоянием, невритами, паре</w:t>
        <w:softHyphen/>
        <w:t>зами, параличами и гангреной конечностей. Значительно повышается чувствительность к другим заболева</w:t>
        <w:softHyphen/>
        <w:t>ниям. Часто требуется оперативное вмешательство вплоть до ампутации нежизнеспособных участков конечно</w:t>
        <w:softHyphen/>
        <w:t>стей.</w:t>
      </w:r>
    </w:p>
    <w:p>
      <w:pPr>
        <w:pStyle w:val="Normal"/>
        <w:tabs>
          <w:tab w:val="clear" w:pos="720"/>
          <w:tab w:val="left" w:pos="4536" w:leader="none"/>
          <w:tab w:val="left" w:pos="9072" w:leader="none"/>
        </w:tabs>
        <w:spacing w:lineRule="atLeast" w:line="240"/>
        <w:ind w:firstLine="284"/>
        <w:jc w:val="both"/>
        <w:rPr/>
      </w:pPr>
      <w:r>
        <w:rPr>
          <w:b/>
          <w:sz w:val="18"/>
        </w:rPr>
        <w:t>Серьезным осложнением воздействия низких температур является ознобление легких, которое проте</w:t>
        <w:softHyphen/>
        <w:t>кает с выраженной одышкой, цианозом, учащенным дыханием, в легких прослушиваются влажные хрипы, затем может развиться недостаточность кровообращения. В тяжелых случаях при нарастающей легочно-сер</w:t>
        <w:softHyphen/>
        <w:t>дечной недостаточности возможен летальный исход.</w:t>
      </w:r>
    </w:p>
    <w:p>
      <w:pPr>
        <w:pStyle w:val="Normal"/>
        <w:tabs>
          <w:tab w:val="clear" w:pos="720"/>
          <w:tab w:val="left" w:pos="4536" w:leader="none"/>
          <w:tab w:val="left" w:pos="9072" w:leader="none"/>
        </w:tabs>
        <w:spacing w:lineRule="atLeast" w:line="240"/>
        <w:ind w:firstLine="284"/>
        <w:jc w:val="both"/>
        <w:rPr/>
      </w:pPr>
      <w:r>
        <w:rPr>
          <w:b/>
          <w:sz w:val="18"/>
        </w:rPr>
        <w:t>Первая помощь при отморожениях направлена на улучшение кровообращения: согревание в ванне с по</w:t>
        <w:softHyphen/>
        <w:t>вышением в течение часа температуры от 20 до 40</w:t>
      </w:r>
      <w:r>
        <w:rPr>
          <w:rFonts w:eastAsia="Symbol" w:cs="Symbol" w:ascii="Symbol" w:hAnsi="Symbol"/>
          <w:b/>
          <w:sz w:val="18"/>
        </w:rPr>
        <w:t></w:t>
      </w:r>
      <w:r>
        <w:rPr>
          <w:b/>
          <w:sz w:val="18"/>
        </w:rPr>
        <w:t>, массаж отмороженных участков. Рекомендуется на</w:t>
        <w:softHyphen/>
        <w:t>ло</w:t>
        <w:softHyphen/>
        <w:t>жить асептическую повязку, ввести обезболивающие препараты, дать горячее питье, укутать. В дальнейшем в лечебном учреждении производится                           хирургическая обработка участков отморожений: вскрытие пузырей, своевременное  иссечение омертвевших участков. Для профилактики вторичной инфекции вводится про</w:t>
        <w:softHyphen/>
        <w:t>тиво</w:t>
        <w:softHyphen/>
        <w:t>столбнячная сыворотка, назначаются антибиотики широкого спектра действия. Для улучшения кровооб</w:t>
        <w:softHyphen/>
        <w:t>раще</w:t>
        <w:softHyphen/>
        <w:t>ния, профилактики деформирующих рубцов и контрактур рекомендуются различные физиотерапевтиче</w:t>
        <w:softHyphen/>
        <w:t>ские процедуры, массаж, лечебная гимнастика. При отморожениях 4 степени при развитии хороших грануля</w:t>
        <w:softHyphen/>
        <w:t>ций рекомендуется кожная пластика.</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t>Глава 4</w:t>
      </w:r>
    </w:p>
    <w:p>
      <w:pPr>
        <w:pStyle w:val="Normal"/>
        <w:tabs>
          <w:tab w:val="clear" w:pos="720"/>
          <w:tab w:val="left" w:pos="4536" w:leader="none"/>
          <w:tab w:val="left" w:pos="9072" w:leader="none"/>
        </w:tabs>
        <w:spacing w:lineRule="atLeast" w:line="240"/>
        <w:ind w:firstLine="284"/>
        <w:jc w:val="center"/>
        <w:rPr>
          <w:b/>
          <w:b/>
          <w:sz w:val="18"/>
        </w:rPr>
      </w:pPr>
      <w:r>
        <w:rPr>
          <w:b/>
          <w:sz w:val="18"/>
        </w:rPr>
        <w:t>ОСТРЫЕ ОТРАВЛЕНИЯ, ИХ ЛЕЧЕНИЕ И ПРОФИЛАКТИКА</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both"/>
        <w:rPr/>
      </w:pPr>
      <w:r>
        <w:rPr>
          <w:b/>
          <w:sz w:val="18"/>
          <w:u w:val="single"/>
        </w:rPr>
        <w:t>Острые отравления</w:t>
      </w:r>
      <w:r>
        <w:rPr>
          <w:b/>
          <w:sz w:val="18"/>
        </w:rPr>
        <w:t xml:space="preserve"> развиваются при поступлении за относительно корот</w:t>
        <w:softHyphen/>
        <w:t>кий отрезок времени хими</w:t>
        <w:softHyphen/>
        <w:t>ческих и биологических компонентов в дозах, способных вызывать острые расстройства жизненно важных функций организма. При длитель</w:t>
        <w:softHyphen/>
        <w:t>ном воздействии малых количеств токсических веществ могут развиться хронические отравления. Острые отравления могут быть случайными и преднаме</w:t>
        <w:softHyphen/>
        <w:t>ренными, бытовыми, про</w:t>
        <w:softHyphen/>
        <w:t>фессиональ</w:t>
        <w:softHyphen/>
        <w:t>ными, лекарственными, пищевыми.</w:t>
      </w:r>
    </w:p>
    <w:p>
      <w:pPr>
        <w:pStyle w:val="Normal"/>
        <w:tabs>
          <w:tab w:val="clear" w:pos="720"/>
          <w:tab w:val="left" w:pos="4536" w:leader="none"/>
          <w:tab w:val="left" w:pos="9072" w:leader="none"/>
        </w:tabs>
        <w:spacing w:lineRule="atLeast" w:line="240"/>
        <w:ind w:firstLine="284"/>
        <w:jc w:val="both"/>
        <w:rPr/>
      </w:pPr>
      <w:r>
        <w:rPr>
          <w:b/>
          <w:sz w:val="18"/>
        </w:rPr>
        <w:t>В народном хозяйстве используется огромное количество токсических веществ - компонентов сырья, проме</w:t>
        <w:softHyphen/>
        <w:t>жуточных, побочных, конечных товарных продуктов, а также отходов производства. Производственные яды в виде паров, газов, пыли, растворов, эмуль</w:t>
        <w:softHyphen/>
        <w:t>сий и т.п. встречаются во многих отраслях промышленности и сельского хозяйства. Например, в металлургической промышленности для получения различных сплавов применяются такие токсические вещества, как вольфрам, молибден, бериллий, литий, хром и др. В металло</w:t>
        <w:softHyphen/>
        <w:t>обрабатывающей промышленности при травлении металлов кислотами, гальваническом покрытии, цианиро</w:t>
        <w:softHyphen/>
        <w:t>вании, кадмировании, покрытии лаками, красками в воздух выделяется ряд ядовитых веществ. В сельс</w:t>
        <w:softHyphen/>
        <w:t>ком хозяйстве для борьбы с вредителями широко применяются ядохимикаты (пестициды).</w:t>
      </w:r>
    </w:p>
    <w:p>
      <w:pPr>
        <w:pStyle w:val="Normal"/>
        <w:tabs>
          <w:tab w:val="clear" w:pos="720"/>
          <w:tab w:val="left" w:pos="4536" w:leader="none"/>
          <w:tab w:val="left" w:pos="9072" w:leader="none"/>
        </w:tabs>
        <w:spacing w:lineRule="atLeast" w:line="240"/>
        <w:ind w:firstLine="284"/>
        <w:jc w:val="both"/>
        <w:rPr/>
      </w:pPr>
      <w:r>
        <w:rPr>
          <w:b/>
          <w:sz w:val="18"/>
        </w:rPr>
        <w:t>Источниками выделения ядовитых веществ могут быть аварии на производстве, ремонтные работы, негер</w:t>
        <w:softHyphen/>
        <w:t>метичное оборудование, недостаточно механизированные и автоматизированные операции транспорти</w:t>
        <w:softHyphen/>
        <w:t>ровки, загрузки и выгрузки сырья, процессы размола и просеивания материалов, расфасовка готовой продук</w:t>
        <w:softHyphen/>
        <w:t>ции. При перемещении жидкости и газов под давлением они могут проник</w:t>
        <w:softHyphen/>
        <w:t>ать в окружающую среду через неплот</w:t>
        <w:softHyphen/>
        <w:t>ности в оборудовании.</w:t>
      </w:r>
    </w:p>
    <w:p>
      <w:pPr>
        <w:pStyle w:val="Normal"/>
        <w:tabs>
          <w:tab w:val="clear" w:pos="720"/>
          <w:tab w:val="left" w:pos="4536" w:leader="none"/>
          <w:tab w:val="left" w:pos="9072" w:leader="none"/>
        </w:tabs>
        <w:spacing w:lineRule="atLeast" w:line="240"/>
        <w:ind w:firstLine="284"/>
        <w:jc w:val="both"/>
        <w:rPr/>
      </w:pPr>
      <w:r>
        <w:rPr>
          <w:b/>
          <w:sz w:val="18"/>
        </w:rPr>
        <w:t>Среди производ</w:t>
        <w:softHyphen/>
        <w:t>ственных неорганических ядов можно выделить следующие группы: тяжелые и ред</w:t>
        <w:softHyphen/>
        <w:t>кие ме</w:t>
        <w:softHyphen/>
        <w:t>таллы (ртуть, свинец, марганец, цинк, хром, кобальт, ванадий и др.), мы</w:t>
        <w:softHyphen/>
        <w:t>шьяк, фосфор и их сое</w:t>
        <w:softHyphen/>
        <w:t>динения, цианистые соединения, соединения серы (сернистый газ, сероводород и др.), соединение азота (аммиак, окислы азота и др.), соединения углерода (окись углерода и др.), галогены (фтор, хлор, бром и др.). К наибо</w:t>
        <w:softHyphen/>
        <w:t>лее часто встречающимся органическим ядам относятся: углеводороды жирного ряда (бензин и др.), хлорированные углеводороды жирного ряда (четыреххлористый углерод, дихлорэтан), спирты жирного ряда (этиловый, мети</w:t>
        <w:softHyphen/>
        <w:t>ловый и др.), простые и сложные эфиры, альдегиды, кетоны, гете</w:t>
        <w:softHyphen/>
        <w:t>роциклические сое</w:t>
        <w:softHyphen/>
        <w:t>динения (фурфурол и др.), углеводороды ароматического ряда (бензол, хлор</w:t>
        <w:softHyphen/>
        <w:t>бензол, нитробензол, ксилол, толуол, анилин и др.).</w:t>
      </w:r>
    </w:p>
    <w:p>
      <w:pPr>
        <w:pStyle w:val="Normal"/>
        <w:tabs>
          <w:tab w:val="clear" w:pos="720"/>
          <w:tab w:val="left" w:pos="4536" w:leader="none"/>
          <w:tab w:val="left" w:pos="9072" w:leader="none"/>
        </w:tabs>
        <w:spacing w:lineRule="atLeast" w:line="240"/>
        <w:ind w:firstLine="284"/>
        <w:jc w:val="both"/>
        <w:rPr/>
      </w:pPr>
      <w:r>
        <w:rPr>
          <w:b/>
          <w:sz w:val="18"/>
        </w:rPr>
        <w:t>Поступление ядов через ор</w:t>
        <w:softHyphen/>
        <w:t>ганы дыхания является наиболее опасным путем, так как огромная по</w:t>
        <w:softHyphen/>
        <w:t>верхность легочной паренхимы, усиленно омываемой кровью, способствует быстрому поступ</w:t>
        <w:softHyphen/>
        <w:t>лению ядов в кровь и, сле</w:t>
        <w:softHyphen/>
        <w:t>довательно, ко всем органам и тканям. Поступление ядов в организм через желудочно-кишечный тракт на</w:t>
        <w:softHyphen/>
        <w:t>блюдается значительно реже -  в основ</w:t>
        <w:softHyphen/>
        <w:t>ном с загрязненных рук, возможно заглатывание ядовитых ве</w:t>
        <w:softHyphen/>
        <w:t>ществ из воздуха при задержке в носоглотке. Условия для всасывания ядов в желудке и тонких кишках по сравнению с легкими значительно затруднены как за счет относительно небольшой поверхности соприкосно</w:t>
        <w:softHyphen/>
        <w:t>вения, так и за счет того, что желудочный сок и другие ферменты в определенной мере снижают токсичность, а в печени яды в большинстве случаев задерживаются и обезвреживаются. Химические вещества, хорошо раство</w:t>
        <w:softHyphen/>
        <w:t>римые в жирах и липоидах, могут проникать и через кожу, потовые и сальные же</w:t>
        <w:softHyphen/>
        <w:t>лезы, волосяные мешочки. К таким ядам относятся прежде всего углеводороды жирного и ароматического ряда, их хлор- и нитропроизводные. В производственных условиях нередко происходит комбинированное воздействие на организм несколь</w:t>
        <w:softHyphen/>
        <w:t xml:space="preserve">ких ядов. В большинстве случаев производственные яды действуют по принципу суммации. </w:t>
      </w:r>
    </w:p>
    <w:p>
      <w:pPr>
        <w:pStyle w:val="Normal"/>
        <w:tabs>
          <w:tab w:val="clear" w:pos="720"/>
          <w:tab w:val="left" w:pos="4536" w:leader="none"/>
          <w:tab w:val="left" w:pos="9072" w:leader="none"/>
        </w:tabs>
        <w:spacing w:lineRule="atLeast" w:line="240"/>
        <w:ind w:firstLine="284"/>
        <w:jc w:val="both"/>
        <w:rPr/>
      </w:pPr>
      <w:r>
        <w:rPr>
          <w:b/>
          <w:sz w:val="18"/>
        </w:rPr>
        <w:t>Практическое значение имеет то обстоятельство, что присутствие паров токсических веществ в воз</w:t>
        <w:softHyphen/>
        <w:t>духе при высокой температуре повышает опасность острых отравлений, особенно при нарушении терморегу</w:t>
        <w:softHyphen/>
        <w:t>ляции орга</w:t>
        <w:softHyphen/>
        <w:t>низма. Токсическое воздействие ядов усиливается также при физической ра</w:t>
        <w:softHyphen/>
        <w:t>боте, перенапряжении централь</w:t>
        <w:softHyphen/>
        <w:t>ной нервной системы, ослаблении организма при ряде патологических состояний, несбалансирован</w:t>
        <w:softHyphen/>
        <w:t>ном пита</w:t>
        <w:softHyphen/>
        <w:t xml:space="preserve">нии (например, дефицит витаминов), при повышенной индивидуальной чувствительности к тем или иным токсическим веществам. </w:t>
      </w:r>
    </w:p>
    <w:p>
      <w:pPr>
        <w:pStyle w:val="Normal"/>
        <w:tabs>
          <w:tab w:val="clear" w:pos="720"/>
          <w:tab w:val="left" w:pos="4536" w:leader="none"/>
          <w:tab w:val="left" w:pos="9072" w:leader="none"/>
        </w:tabs>
        <w:spacing w:lineRule="atLeast" w:line="240"/>
        <w:ind w:firstLine="284"/>
        <w:jc w:val="both"/>
        <w:rPr/>
      </w:pPr>
      <w:r>
        <w:rPr>
          <w:b/>
          <w:sz w:val="18"/>
        </w:rPr>
        <w:t xml:space="preserve">Радикальной мерой </w:t>
      </w:r>
      <w:r>
        <w:rPr>
          <w:b/>
          <w:sz w:val="18"/>
          <w:u w:val="single"/>
        </w:rPr>
        <w:t>профилактики производственных отравлений</w:t>
      </w:r>
      <w:r>
        <w:rPr>
          <w:b/>
          <w:sz w:val="18"/>
        </w:rPr>
        <w:t xml:space="preserve"> является устранение ядовитых ве</w:t>
        <w:softHyphen/>
        <w:t>ществ из производства. Так, замена ртути азотнокислым серебром устранила отравления ртутью в произ</w:t>
        <w:softHyphen/>
        <w:t>водстве зер</w:t>
        <w:softHyphen/>
        <w:t>кал. В ряде случаев можно заменить более ядовитые вещества менее ядовитыми (напри</w:t>
        <w:softHyphen/>
        <w:t>мер, заме</w:t>
        <w:softHyphen/>
        <w:t>нить метило</w:t>
        <w:softHyphen/>
        <w:t>вый спирт другим спиртом, бензол и дихлорэтан - бензином, свинцовые белила - на цинковые). Весьма эффективными мероприятиями являются рационализация технологического процесса, техни</w:t>
        <w:softHyphen/>
        <w:t>ческое усовершенствование ап</w:t>
        <w:softHyphen/>
        <w:t>паратуры и оборудования. К таким мероприятиям относятся автоматизация и меха</w:t>
        <w:softHyphen/>
        <w:t>ни</w:t>
        <w:softHyphen/>
        <w:t>зация процессов с дистанционным управлением, герметизация аппаратуры и коммуникаций - все это практиче</w:t>
        <w:softHyphen/>
        <w:t>ски исключает контакт человека с ядовитыми ве</w:t>
        <w:softHyphen/>
        <w:t>ществами. Непрерывный технологический процесс производ</w:t>
        <w:softHyphen/>
        <w:t>ства исключает выде</w:t>
        <w:softHyphen/>
        <w:t>ление ядовитых веществ, которое бывает при периодических процессах (на</w:t>
        <w:softHyphen/>
        <w:t>пример, при периодическом наполнении и опорожнении аппаратуры).</w:t>
      </w:r>
    </w:p>
    <w:p>
      <w:pPr>
        <w:pStyle w:val="Normal"/>
        <w:tabs>
          <w:tab w:val="clear" w:pos="720"/>
          <w:tab w:val="left" w:pos="4536" w:leader="none"/>
          <w:tab w:val="left" w:pos="9072" w:leader="none"/>
        </w:tabs>
        <w:spacing w:lineRule="atLeast" w:line="240"/>
        <w:ind w:firstLine="284"/>
        <w:jc w:val="both"/>
        <w:rPr/>
      </w:pPr>
      <w:r>
        <w:rPr>
          <w:b/>
          <w:sz w:val="18"/>
        </w:rPr>
        <w:t>Если проведение указанных мероприятий по тем или иным причинам невозможно, то работы, свя</w:t>
        <w:softHyphen/>
        <w:t>занные с выделением ядовитых газов, пыли, паров, можно проводить в вытяжных шкафах, установить вы</w:t>
        <w:softHyphen/>
        <w:t>тяжные зонты над источниками их выделения. Для уменьше</w:t>
        <w:softHyphen/>
        <w:t>ния концентрации вредных веществ в воздухе рабочих помещений необходимо устройство механической вытяжки и приточной вентиляции. Индивидуальные средства защиты органов дыхания, кожи, глаз применяються как крайняя мера при работе с токсическими веществами в закрытых пространствах, при загрузочно-раз</w:t>
        <w:softHyphen/>
        <w:t xml:space="preserve">грузочных, ремонтных работах, ликвидации аварий и т.п.                                                                                                                                        </w:t>
      </w:r>
    </w:p>
    <w:p>
      <w:pPr>
        <w:pStyle w:val="Normal"/>
        <w:tabs>
          <w:tab w:val="clear" w:pos="720"/>
          <w:tab w:val="left" w:pos="4536" w:leader="none"/>
          <w:tab w:val="left" w:pos="9072" w:leader="none"/>
        </w:tabs>
        <w:spacing w:lineRule="atLeast" w:line="240"/>
        <w:ind w:firstLine="284"/>
        <w:jc w:val="both"/>
        <w:rPr>
          <w:b/>
          <w:b/>
          <w:sz w:val="18"/>
        </w:rPr>
      </w:pPr>
      <w:r>
        <w:rPr>
          <w:b/>
          <w:sz w:val="18"/>
        </w:rPr>
        <w:t>Определенное значение в предупреждении отравлений имеет постоянный контроль за концентрациями газов и паров, систематический инструктаж по технике безопасности и промышленной санитарии, обучение безвредным методам работы.</w:t>
      </w:r>
    </w:p>
    <w:p>
      <w:pPr>
        <w:pStyle w:val="Normal"/>
        <w:tabs>
          <w:tab w:val="clear" w:pos="720"/>
          <w:tab w:val="left" w:pos="4536" w:leader="none"/>
          <w:tab w:val="left" w:pos="9072" w:leader="none"/>
        </w:tabs>
        <w:spacing w:lineRule="atLeast" w:line="240"/>
        <w:ind w:firstLine="284"/>
        <w:jc w:val="both"/>
        <w:rPr/>
      </w:pPr>
      <w:r>
        <w:rPr>
          <w:b/>
          <w:sz w:val="18"/>
        </w:rPr>
        <w:t>Большое значение имеют предварительные перед поступлением на работу медицинские осмотры, на</w:t>
        <w:softHyphen/>
        <w:t>прав</w:t>
        <w:softHyphen/>
        <w:t>ленные на то, чтобы не допустить к работе лиц с заболеваниями, ухудшающими воз</w:t>
        <w:softHyphen/>
        <w:t>действие вредных веществ на организм. Периодические медицинские осмотры выявляют начальные симптомы воздействия вредных ве</w:t>
        <w:softHyphen/>
        <w:t>ществ, что дает возможность определить вредные участки производства, провести профилактические и ле</w:t>
        <w:softHyphen/>
        <w:t>чеб</w:t>
        <w:softHyphen/>
        <w:t>ные мероприятия: например, сокращенный рабочий день, дополнительный отпуск, пере</w:t>
        <w:softHyphen/>
        <w:t>вод на другую работу, специальное лечение, направление в профилакторий, дом отдыха, назначение профилактического питания и др.</w:t>
      </w:r>
    </w:p>
    <w:p>
      <w:pPr>
        <w:pStyle w:val="Normal"/>
        <w:tabs>
          <w:tab w:val="clear" w:pos="720"/>
          <w:tab w:val="left" w:pos="4536" w:leader="none"/>
          <w:tab w:val="left" w:pos="9072" w:leader="none"/>
        </w:tabs>
        <w:spacing w:lineRule="atLeast" w:line="240"/>
        <w:ind w:firstLine="284"/>
        <w:jc w:val="both"/>
        <w:rPr/>
      </w:pPr>
      <w:r>
        <w:rPr>
          <w:b/>
          <w:sz w:val="18"/>
        </w:rPr>
        <w:t>Яды при их хроническом воздействии на человека поражают различные органы и системы (полит</w:t>
        <w:softHyphen/>
        <w:t>ропное действие). Однако в больших концентрациях, приводящих к острому отравлению, многие яды об</w:t>
        <w:softHyphen/>
        <w:t>ладают избирательной  токсичностью и в соответствии с этим под</w:t>
        <w:softHyphen/>
        <w:t>разделяются на кровяные, нейротокси</w:t>
        <w:softHyphen/>
        <w:t>ческие, сердечные, почечные, печеночные, дыха</w:t>
        <w:softHyphen/>
        <w:t>тельные, желудочно-кишечные.</w:t>
      </w:r>
    </w:p>
    <w:p>
      <w:pPr>
        <w:pStyle w:val="Normal"/>
        <w:tabs>
          <w:tab w:val="clear" w:pos="720"/>
          <w:tab w:val="left" w:pos="4536" w:leader="none"/>
          <w:tab w:val="left" w:pos="9072" w:leader="none"/>
        </w:tabs>
        <w:spacing w:lineRule="atLeast" w:line="240"/>
        <w:ind w:firstLine="284"/>
        <w:jc w:val="both"/>
        <w:rPr/>
      </w:pPr>
      <w:r>
        <w:rPr>
          <w:b/>
          <w:sz w:val="18"/>
        </w:rPr>
        <w:t xml:space="preserve">Наиболее частыми </w:t>
      </w:r>
      <w:r>
        <w:rPr>
          <w:b/>
          <w:sz w:val="18"/>
          <w:u w:val="single"/>
        </w:rPr>
        <w:t>клиническими проявлениями</w:t>
      </w:r>
      <w:r>
        <w:rPr>
          <w:b/>
          <w:sz w:val="18"/>
        </w:rPr>
        <w:t xml:space="preserve"> острых отравлений являются психоневрологические рас</w:t>
        <w:softHyphen/>
        <w:t>стройства: токсическая кома и интоксикационный психоз (делирий), нарушение терморегуляции (гипо- и гипер</w:t>
        <w:softHyphen/>
        <w:t>термия), повышение секреции потовых, слюнных и бронхиальных желез (гипер</w:t>
        <w:softHyphen/>
        <w:t>гидроз, саливация, бронхорея), нарушение нервно-мышечной проводимости (па</w:t>
        <w:softHyphen/>
        <w:t>резы и параличи). Длительно и тяжело про</w:t>
        <w:softHyphen/>
        <w:t>те</w:t>
        <w:softHyphen/>
        <w:t>кающие психоневрологические расс</w:t>
        <w:softHyphen/>
        <w:t>тройства, вызванные нейротоксическими ядами, обозначают термином "токсическая энцефалопатия". Нарушение функций сердечно-сосудистой системы развивается как за счет непосредственного дей</w:t>
        <w:softHyphen/>
        <w:t>ствия ядов, так и вследствие истоще</w:t>
        <w:softHyphen/>
        <w:t>ния компенсаторных резервов при токсическом поражении внутренних органов. Токсическое поражение желудочно-кишечного тракта за счет химических и био</w:t>
        <w:softHyphen/>
        <w:t>логических агентов прояв</w:t>
        <w:softHyphen/>
        <w:t>ляется диспепсическими растройствами (тошнота, рвота), гастроэнтеритом, желудочно-кишечными кровоте</w:t>
        <w:softHyphen/>
        <w:t>чениями (при химическом ожоге кислотами и щелочами). Некоторые яды вызывают непосредственное повреждение специфических клеток печени и почек (токсическая гепато- и нефропатия), клиническими проявлениями чего является желтуха, увеличение и бо</w:t>
        <w:softHyphen/>
        <w:t>лезненность печени, боли в пояснице, отеки на теле, уменьшение количества выделяемой мочи. В тяжелых случаях развивается печеночно-почечная недостаточность в результате сочетанного поражения этих органов, что часто приводит к смерти. При острых отравлениях часто наблюдается гипоксия за счет расстройств газообмена и тран</w:t>
        <w:softHyphen/>
        <w:t>спорта кисло</w:t>
        <w:softHyphen/>
        <w:t>рода в легких, крови и тканях. Это проявляется нарушением ритма дыхания, одышкой, резким циано</w:t>
        <w:softHyphen/>
        <w:t>зом кожи и слизистых оболочек, возможна и ост</w:t>
        <w:softHyphen/>
        <w:t>рая дыхательная недостаточность, отек легких. К поздним осложнениям со стороны дыхательной системы относится пневмония.</w:t>
      </w:r>
    </w:p>
    <w:p>
      <w:pPr>
        <w:pStyle w:val="Normal"/>
        <w:tabs>
          <w:tab w:val="clear" w:pos="720"/>
          <w:tab w:val="left" w:pos="4536" w:leader="none"/>
          <w:tab w:val="left" w:pos="9072" w:leader="none"/>
        </w:tabs>
        <w:spacing w:lineRule="atLeast" w:line="240"/>
        <w:ind w:firstLine="284"/>
        <w:jc w:val="both"/>
        <w:rPr/>
      </w:pPr>
      <w:r>
        <w:rPr>
          <w:b/>
          <w:sz w:val="18"/>
        </w:rPr>
        <w:t>Острые отравления относятся к пора</w:t>
        <w:softHyphen/>
        <w:t>жениям, требующим быстрого распознавания и помощи. Неот</w:t>
        <w:softHyphen/>
        <w:t>ложная помощь со</w:t>
        <w:softHyphen/>
        <w:t>стоит из комплекса следующих мероприятий:  выведения яда из организма (ак</w:t>
        <w:softHyphen/>
        <w:t>тивная детоксика</w:t>
        <w:softHyphen/>
        <w:t>ция); специфическая (антидотная) терапия, нейтрализующая токсическое вещество или уменьшающая его токсичность; патогенетическая тера</w:t>
        <w:softHyphen/>
        <w:t>пия, направленная на ослабление развивающихся под влиянием яда нару</w:t>
        <w:softHyphen/>
        <w:t>шений функций; симптоматическая терапия, направленная на защиту жизненно важных функций и поддер</w:t>
        <w:softHyphen/>
        <w:t>жание функционирования пораженных органов и систем.</w:t>
      </w:r>
    </w:p>
    <w:p>
      <w:pPr>
        <w:pStyle w:val="Normal"/>
        <w:tabs>
          <w:tab w:val="clear" w:pos="720"/>
          <w:tab w:val="left" w:pos="4536" w:leader="none"/>
          <w:tab w:val="left" w:pos="9072" w:leader="none"/>
        </w:tabs>
        <w:spacing w:lineRule="atLeast" w:line="240"/>
        <w:ind w:firstLine="284"/>
        <w:jc w:val="both"/>
        <w:rPr/>
      </w:pPr>
      <w:r>
        <w:rPr>
          <w:b/>
          <w:sz w:val="18"/>
        </w:rPr>
        <w:t>Если токсическое вещество попало на кожу или слизистые оболочки, то нужно быстрее смыть его во</w:t>
        <w:softHyphen/>
        <w:t>дой или удалить ватным тампоном, не размазывая по поверхности, а затем промыть этот участок водой.</w:t>
      </w:r>
    </w:p>
    <w:p>
      <w:pPr>
        <w:pStyle w:val="Normal"/>
        <w:tabs>
          <w:tab w:val="clear" w:pos="720"/>
          <w:tab w:val="left" w:pos="4536" w:leader="none"/>
          <w:tab w:val="left" w:pos="9072" w:leader="none"/>
        </w:tabs>
        <w:spacing w:lineRule="atLeast" w:line="240"/>
        <w:ind w:firstLine="284"/>
        <w:jc w:val="both"/>
        <w:rPr/>
      </w:pPr>
      <w:r>
        <w:rPr>
          <w:b/>
          <w:sz w:val="18"/>
        </w:rPr>
        <w:t xml:space="preserve">Методы </w:t>
      </w:r>
      <w:r>
        <w:rPr>
          <w:b/>
          <w:sz w:val="18"/>
          <w:u w:val="single"/>
        </w:rPr>
        <w:t>активной детоксикации</w:t>
      </w:r>
      <w:r>
        <w:rPr>
          <w:b/>
          <w:sz w:val="18"/>
        </w:rPr>
        <w:t xml:space="preserve"> оpганизма пpи отpавлениях веществами, поступившими чеpез pот, заклю</w:t>
        <w:softHyphen/>
        <w:t>чаются пpежде всего в пpомывании желудка чеpез зонд 15-20 л воды. В коматозном состоянии пpи отсутствии кашлевого pефлекса для пpедупpеждения аспиpации pвотных масс пpомывание желудка пpоводят после ин</w:t>
        <w:softHyphen/>
        <w:t>тубации тpахеи тpубкой с надувной манжеткой или в по</w:t>
        <w:softHyphen/>
        <w:t>ложении с опущенной головой. Для выведения яда из желудка может быть вызвана pвота пpименением pвотных сpедств (например, подкожно 0,5 мл 0,5% рас</w:t>
        <w:softHyphen/>
        <w:t>твора апоморфина), раздражением глотки после приема нескольких стаканов воды или слабых растворов марганцевокислого калия или питьевой соды. Во время промы</w:t>
        <w:softHyphen/>
        <w:t>вания желудка рекомендуется прием 10-30 г активированного угля со 100 г воды для адсорбции из желудочно-кишечного тракта оставшихся количеств ядовитого вещества. Можно применять обволакивающие средства:  пить молоко, кисель, яичный белок, под</w:t>
        <w:softHyphen/>
        <w:t>солнечное масло и т.п. В качестве слабительного рекомендуется 50-150 мл 30% раствора сернокислой магне</w:t>
        <w:softHyphen/>
        <w:t>зии. Помимо слабительных средств ре</w:t>
        <w:softHyphen/>
        <w:t>комендуется опорожнение толстого кишечника с помощью высоких сифонных клизм.</w:t>
      </w:r>
    </w:p>
    <w:p>
      <w:pPr>
        <w:pStyle w:val="Normal"/>
        <w:tabs>
          <w:tab w:val="clear" w:pos="720"/>
          <w:tab w:val="left" w:pos="4536" w:leader="none"/>
          <w:tab w:val="left" w:pos="9072" w:leader="none"/>
        </w:tabs>
        <w:spacing w:lineRule="atLeast" w:line="240"/>
        <w:ind w:firstLine="284"/>
        <w:jc w:val="both"/>
        <w:rPr/>
      </w:pPr>
      <w:r>
        <w:rPr>
          <w:b/>
          <w:sz w:val="18"/>
        </w:rPr>
        <w:t>В стационаре для активной детоксикации применяют форсированный диу</w:t>
        <w:softHyphen/>
        <w:t>рез, переливание крови, ге</w:t>
        <w:softHyphen/>
        <w:t>мо</w:t>
        <w:softHyphen/>
        <w:t>диализ, перитонеальный диализ. Так, для удаления яда из кровяного русла наиболее простым способом яв</w:t>
        <w:softHyphen/>
        <w:t>ляется форсированный диурез за счет приема воды до 3-5 л в сутки, что способствует значительному выве</w:t>
        <w:softHyphen/>
        <w:t>дению с мочей циpкулиpующего в кpови яда. В коматозном состоянии подкожно или внутpивенно вводят изотонический pаствоp хлоpида натpия или 5% раствор глю</w:t>
        <w:softHyphen/>
        <w:t>козы в количестве 3-4 л, одновременно вводят 40-60 мг лазикса, по показаниям до</w:t>
        <w:softHyphen/>
        <w:t>полнительно проводят ощелачивание крови (капельно вводят 0,5-1,5 л 4% раствора бикарбоната натрия). Гемодиализ с использованием аппарата "искусственная почка" предупреж</w:t>
        <w:softHyphen/>
        <w:t>дает острую почечную недостаточность при отравлениях, вызы</w:t>
        <w:softHyphen/>
        <w:t>вающих некротические изменения в почках. Перитонеальный диализ осу</w:t>
        <w:softHyphen/>
        <w:t>ществляется введением в брюшную полость специальных растворов, что эффек</w:t>
        <w:softHyphen/>
        <w:t xml:space="preserve">тивно при перераспределении яда из крови в ткани. </w:t>
      </w:r>
    </w:p>
    <w:p>
      <w:pPr>
        <w:pStyle w:val="Normal"/>
        <w:tabs>
          <w:tab w:val="clear" w:pos="720"/>
          <w:tab w:val="left" w:pos="4536" w:leader="none"/>
          <w:tab w:val="left" w:pos="9072" w:leader="none"/>
        </w:tabs>
        <w:spacing w:lineRule="atLeast" w:line="240"/>
        <w:ind w:firstLine="284"/>
        <w:jc w:val="both"/>
        <w:rPr/>
      </w:pPr>
      <w:r>
        <w:rPr>
          <w:b/>
          <w:sz w:val="18"/>
          <w:u w:val="single"/>
        </w:rPr>
        <w:t>Антидотная терапия</w:t>
      </w:r>
      <w:r>
        <w:rPr>
          <w:b/>
          <w:sz w:val="18"/>
        </w:rPr>
        <w:t xml:space="preserve"> отличается высокой специфичностью и эффективна при условии точного опреде</w:t>
        <w:softHyphen/>
        <w:t xml:space="preserve">лении токсического вещества, в противном случае антидот неэффективен и может сам оказать токсическое действие. </w:t>
      </w:r>
    </w:p>
    <w:p>
      <w:pPr>
        <w:pStyle w:val="Normal"/>
        <w:tabs>
          <w:tab w:val="clear" w:pos="720"/>
          <w:tab w:val="left" w:pos="4536" w:leader="none"/>
          <w:tab w:val="left" w:pos="9072" w:leader="none"/>
        </w:tabs>
        <w:spacing w:lineRule="atLeast" w:line="240"/>
        <w:ind w:firstLine="284"/>
        <w:jc w:val="both"/>
        <w:rPr/>
      </w:pPr>
      <w:r>
        <w:rPr>
          <w:b/>
          <w:sz w:val="18"/>
        </w:rPr>
        <w:t>При отравлении многими ядами у пострадавших развивюается те или иные формы кислородной недо</w:t>
        <w:softHyphen/>
        <w:t>статоч</w:t>
        <w:softHyphen/>
        <w:t>ности (легочной, кровя</w:t>
        <w:softHyphen/>
        <w:t xml:space="preserve">ной, циркуляторной, тканевой). Поэтому эффективным средством </w:t>
      </w:r>
      <w:r>
        <w:rPr>
          <w:b/>
          <w:sz w:val="18"/>
          <w:u w:val="single"/>
        </w:rPr>
        <w:t>патогене</w:t>
        <w:softHyphen/>
        <w:t>тической терапии</w:t>
      </w:r>
      <w:r>
        <w:rPr>
          <w:b/>
          <w:sz w:val="18"/>
        </w:rPr>
        <w:t xml:space="preserve"> является вдыхание кислорода, искусственная вентиляция легких, назначение препаратов, возбуж</w:t>
        <w:softHyphen/>
        <w:t>дающих дыхательный центр (цититон, лобелин, коразол). При некоторых интоксикациях (на</w:t>
        <w:softHyphen/>
        <w:t>пример, окисью углерода) показано вдыхание смеси кислорода с углекислотой для возбуждения дыхатель</w:t>
        <w:softHyphen/>
        <w:t>ного и со</w:t>
        <w:softHyphen/>
        <w:t>судо</w:t>
        <w:softHyphen/>
        <w:t>двигательного центров. Универсальным средством при отравлениях является глю</w:t>
        <w:softHyphen/>
        <w:t>коза, которая улучшает обмен веществ, питание сердечной мышцы и других орга</w:t>
        <w:softHyphen/>
        <w:t>нов, стимулирует антитоксическую функ</w:t>
        <w:softHyphen/>
        <w:t xml:space="preserve">цию печени.  </w:t>
      </w:r>
    </w:p>
    <w:p>
      <w:pPr>
        <w:pStyle w:val="Normal"/>
        <w:tabs>
          <w:tab w:val="clear" w:pos="720"/>
          <w:tab w:val="left" w:pos="4536" w:leader="none"/>
          <w:tab w:val="left" w:pos="9072" w:leader="none"/>
        </w:tabs>
        <w:spacing w:lineRule="atLeast" w:line="240"/>
        <w:ind w:firstLine="284"/>
        <w:jc w:val="both"/>
        <w:rPr/>
      </w:pPr>
      <w:r>
        <w:rPr>
          <w:b/>
          <w:sz w:val="18"/>
          <w:u w:val="single"/>
        </w:rPr>
        <w:t>Симптоматическая терапия</w:t>
      </w:r>
      <w:r>
        <w:rPr>
          <w:b/>
          <w:sz w:val="18"/>
        </w:rPr>
        <w:t xml:space="preserve"> для ликвидации интоксикационного психоза осуществляется применением транквилизаторов и нейроплегиков (аминазин, галоперидол, виадрил и др.). При развитии судорожного синдрома следует вводить внутривенно 2-4 мл 0,5%  раствора диазе</w:t>
        <w:softHyphen/>
        <w:t>пама (седуксена), тиопентал-натрия, хлорагидрат, гексенал и т.п. Явления угнете</w:t>
        <w:softHyphen/>
        <w:t>ния центральной нервной системы снимают коразолом, кофеи</w:t>
        <w:softHyphen/>
        <w:t>ном, кордиамином, камфорой. Лечение нарушений дыхания проводится по известным принципам, в случае остановки дыхания про</w:t>
        <w:softHyphen/>
        <w:t>водят искусственное дыхание. Если асфиксия вызвана ожогом верхних дыхательных путей или отеком гор</w:t>
        <w:softHyphen/>
        <w:t>тани прижигающими ядами, то необходима нижняя трахеостомия. При резко выраженной саливации и брон</w:t>
        <w:softHyphen/>
        <w:t>хорее подкожно вводится 1 мл 0,1% раствора атропина, при необходимости инъекцию повторяют. При развитии токсического шока проводится переливание крови, кро</w:t>
        <w:softHyphen/>
        <w:t>везаменителей и других раство</w:t>
        <w:softHyphen/>
        <w:t>ров, вводят гормоны (60-120 мг преднизолона с 500 мл полиглюкина), сердечно-сосудистые средства, наркотиче</w:t>
        <w:softHyphen/>
        <w:t>ские препараты. В случае токсического отека легких внутривенно вводят 60-80 мг преднизолона с 20 мл 30% раствора глюкозы (при необходимости повторяют), 100-150 мл 30% раствора мочевины или 80-100 мг фуросемида, прово</w:t>
        <w:softHyphen/>
        <w:t>дят ингаляции аэрозолой ди</w:t>
        <w:softHyphen/>
        <w:t>медрола, эфедрина и новокаина. Для ослабления боле</w:t>
        <w:softHyphen/>
        <w:t>вых импульсов (например, при отравлении кислотами и щелочами) рекомен</w:t>
        <w:softHyphen/>
        <w:t>дуется внутривенное введение глюкозо-новокаиновой смеси, состоящей из 50 мл 2% рас</w:t>
        <w:softHyphen/>
        <w:t>твора новокаина и 50 мл 5% раствора глюкозы, при сильных болях - подкожно 1 мл 1% раствора морфина или 2 мл 50% раствора анальгина (можно повторить). При токсической гепатопатии применяют витаминотерапию: внутримышечно вводят растворы вита</w:t>
        <w:softHyphen/>
        <w:t>мина В-6 (пиридоксина), РР (никотинамида), В-12 (цианкобаламина). Рекомендуется внутривенное введение 20-40 мл 1% раствора глютаминовой кис</w:t>
        <w:softHyphen/>
        <w:t>лоты, липоевой кислоты, 40 мл 5% раствора унитиола, 200 мг кокарбокси</w:t>
        <w:softHyphen/>
        <w:t>лазы, капельная инфузия 10% рас</w:t>
        <w:softHyphen/>
        <w:t>твора глюкозы (дважды в сутки по 750 мл) параллельно с внутримышечным введе</w:t>
        <w:softHyphen/>
        <w:t>нием 15-20 ЕД инсулина. При тяжелой печеночно-почечной недостаточности          реко</w:t>
        <w:softHyphen/>
        <w:t>мендуется прове</w:t>
        <w:softHyphen/>
        <w:t>дение операции гемодиализа и перитонеального диализа.</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 xml:space="preserve"> </w:t>
      </w:r>
      <w:r>
        <w:rPr>
          <w:sz w:val="18"/>
        </w:rPr>
        <w:t>ПРОИЗВОДСТВЕННЫЕ ЯДЫ</w:t>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t>Органические растворители</w:t>
      </w:r>
    </w:p>
    <w:p>
      <w:pPr>
        <w:pStyle w:val="Normal"/>
        <w:tabs>
          <w:tab w:val="clear" w:pos="720"/>
          <w:tab w:val="left" w:pos="4536" w:leader="none"/>
          <w:tab w:val="left" w:pos="9072" w:leader="none"/>
        </w:tabs>
        <w:spacing w:lineRule="atLeast" w:line="240"/>
        <w:ind w:firstLine="284"/>
        <w:jc w:val="both"/>
        <w:rPr/>
      </w:pPr>
      <w:r>
        <w:rPr>
          <w:b/>
          <w:sz w:val="18"/>
        </w:rPr>
        <w:t>Органические растворители, к которым отно</w:t>
        <w:softHyphen/>
        <w:t>сится большая группа углеводородов жирного и арома</w:t>
        <w:softHyphen/>
        <w:t>тиче</w:t>
        <w:softHyphen/>
        <w:t>ского ряда и их произ</w:t>
        <w:softHyphen/>
        <w:t>водных, широко применяются для растворения и обезжиривания различных ор</w:t>
        <w:softHyphen/>
        <w:t>ганиче</w:t>
        <w:softHyphen/>
        <w:t>ских веществ, при покрасочных работах, в производстве синтетических смол, клеев. Органические раствори</w:t>
        <w:softHyphen/>
        <w:t>тели проникают в организм преимущественно ингаляционным путем, реже через кожные покровы и желу</w:t>
        <w:softHyphen/>
        <w:t>дочно-кишечный тракт, обладают в основном наркотическим действием в двух направлениях:</w:t>
      </w:r>
    </w:p>
    <w:p>
      <w:pPr>
        <w:pStyle w:val="Normal"/>
        <w:tabs>
          <w:tab w:val="clear" w:pos="720"/>
          <w:tab w:val="left" w:pos="4536" w:leader="none"/>
          <w:tab w:val="left" w:pos="9072" w:leader="none"/>
        </w:tabs>
        <w:spacing w:lineRule="atLeast" w:line="240"/>
        <w:ind w:firstLine="284"/>
        <w:jc w:val="both"/>
        <w:rPr>
          <w:b/>
          <w:b/>
          <w:sz w:val="18"/>
        </w:rPr>
      </w:pPr>
      <w:r>
        <w:rPr>
          <w:b/>
          <w:sz w:val="18"/>
        </w:rPr>
        <w:t>1) угне</w:t>
        <w:softHyphen/>
        <w:t>тением рефлекторной деятельности,</w:t>
      </w:r>
    </w:p>
    <w:p>
      <w:pPr>
        <w:pStyle w:val="Normal"/>
        <w:tabs>
          <w:tab w:val="clear" w:pos="720"/>
          <w:tab w:val="left" w:pos="4536" w:leader="none"/>
          <w:tab w:val="left" w:pos="9072" w:leader="none"/>
        </w:tabs>
        <w:spacing w:lineRule="atLeast" w:line="240"/>
        <w:ind w:firstLine="284"/>
        <w:jc w:val="both"/>
        <w:rPr/>
      </w:pPr>
      <w:r>
        <w:rPr>
          <w:b/>
          <w:sz w:val="18"/>
        </w:rPr>
        <w:t>2) возбуждением и выраженным последействием с возможными необрати</w:t>
        <w:softHyphen/>
        <w:t>мыми поражениями жизненно важных органов.</w:t>
      </w:r>
    </w:p>
    <w:p>
      <w:pPr>
        <w:pStyle w:val="Normal"/>
        <w:tabs>
          <w:tab w:val="clear" w:pos="720"/>
          <w:tab w:val="left" w:pos="4536" w:leader="none"/>
          <w:tab w:val="left" w:pos="9072" w:leader="none"/>
        </w:tabs>
        <w:spacing w:lineRule="atLeast" w:line="240"/>
        <w:ind w:firstLine="284"/>
        <w:jc w:val="both"/>
        <w:rPr/>
      </w:pPr>
      <w:r>
        <w:rPr>
          <w:b/>
          <w:sz w:val="18"/>
        </w:rPr>
        <w:t>Острое отравление органическими растворителями характеризуется следующими симптомами: со</w:t>
        <w:softHyphen/>
        <w:t>стояние, напоминающее опьянение, нарушение координации движений, возбуждение, возможен беспричин</w:t>
        <w:softHyphen/>
        <w:t>ный смех, в дальнейшем могут наблюдаться головные боли и головокружение, угнетенное настроение, сонли</w:t>
        <w:softHyphen/>
        <w:t>вость, тош</w:t>
        <w:softHyphen/>
        <w:t>нота, рвота, отдельные подергивания (фибрилляции) мышц, судороги, учащение дыхания и пульса, падение артериального давления. Смерть может наступить от паралича дыхательного центра и паде</w:t>
        <w:softHyphen/>
        <w:t>ния сердечной деятельности. К симптомам наркотического действия могут присоединиться признаки раздра</w:t>
        <w:softHyphen/>
        <w:t>жения носо</w:t>
        <w:softHyphen/>
        <w:t>глотки и глаз (кашель, жжение в горле, слезотечение, гиперемия конъюнктивы глаз и др.).</w:t>
      </w:r>
    </w:p>
    <w:p>
      <w:pPr>
        <w:pStyle w:val="Normal"/>
        <w:tabs>
          <w:tab w:val="clear" w:pos="720"/>
          <w:tab w:val="left" w:pos="4536" w:leader="none"/>
          <w:tab w:val="left" w:pos="9072" w:leader="none"/>
        </w:tabs>
        <w:spacing w:lineRule="atLeast" w:line="240"/>
        <w:ind w:firstLine="284"/>
        <w:jc w:val="both"/>
        <w:rPr/>
      </w:pPr>
      <w:r>
        <w:rPr>
          <w:b/>
          <w:sz w:val="18"/>
        </w:rPr>
        <w:t>Лечение острых отравлений,  вызванных органическими растворителями: комбинированное примене</w:t>
        <w:softHyphen/>
        <w:t>ние всех методов ускоренного выведения ядов, патогенетическая терапия, симптоматическая терапия почеч</w:t>
        <w:softHyphen/>
        <w:t>ной, сердечно-сосудистой и дыхательной недостаточности.</w:t>
      </w:r>
    </w:p>
    <w:p>
      <w:pPr>
        <w:pStyle w:val="Normal"/>
        <w:tabs>
          <w:tab w:val="clear" w:pos="720"/>
          <w:tab w:val="left" w:pos="4536" w:leader="none"/>
          <w:tab w:val="left" w:pos="9072" w:leader="none"/>
        </w:tabs>
        <w:spacing w:lineRule="atLeast" w:line="240"/>
        <w:ind w:firstLine="284"/>
        <w:jc w:val="both"/>
        <w:rPr/>
      </w:pPr>
      <w:r>
        <w:rPr>
          <w:b/>
          <w:sz w:val="18"/>
          <w:u w:val="single"/>
        </w:rPr>
        <w:t>Ароматические углеводороды</w:t>
      </w:r>
      <w:r>
        <w:rPr>
          <w:b/>
          <w:sz w:val="18"/>
        </w:rPr>
        <w:t xml:space="preserve"> (бензол, толуол, ксилол) наряду с указанным наркотическим влия</w:t>
        <w:softHyphen/>
        <w:t>нием действуют на кроветворные органы, что приводит к изменениям картины крови (лейкоцитоз, ретикуло</w:t>
        <w:softHyphen/>
        <w:t>цитоз, эритроцитоз). Характерны также мышечные фибрилляции, судороги, одышка, снижение артериаль</w:t>
        <w:softHyphen/>
        <w:t>ного дав</w:t>
        <w:softHyphen/>
        <w:t>ления, кровоизлияния на коже, кровотечения из носа и десен. Смерть возможна от остановки дыха</w:t>
        <w:softHyphen/>
        <w:t>ния и па</w:t>
        <w:softHyphen/>
        <w:t>дения сердечной деятельности.</w:t>
      </w:r>
    </w:p>
    <w:p>
      <w:pPr>
        <w:pStyle w:val="Normal"/>
        <w:tabs>
          <w:tab w:val="clear" w:pos="720"/>
          <w:tab w:val="left" w:pos="4536" w:leader="none"/>
          <w:tab w:val="left" w:pos="9072" w:leader="none"/>
        </w:tabs>
        <w:spacing w:lineRule="atLeast" w:line="240"/>
        <w:ind w:firstLine="284"/>
        <w:jc w:val="both"/>
        <w:rPr/>
      </w:pPr>
      <w:r>
        <w:rPr>
          <w:b/>
          <w:sz w:val="18"/>
          <w:u w:val="single"/>
        </w:rPr>
        <w:t>Нитро- и аминопроизводные бензола и его гомологов</w:t>
      </w:r>
      <w:r>
        <w:rPr>
          <w:b/>
          <w:sz w:val="18"/>
        </w:rPr>
        <w:t xml:space="preserve"> используются в производстве органических кра</w:t>
        <w:softHyphen/>
        <w:t>сите</w:t>
        <w:softHyphen/>
        <w:t>лей и взрывчатых веществ. К этой группе относятся нитро- и динитpобензол, нитpохлоpбензол, нитpо-, ди</w:t>
        <w:softHyphen/>
        <w:t>нитpо- и тpинитpотолуол, анилин, нитpоанилин, хлоpанилин и дp. Пpи острых отpавлениях указанными сое</w:t>
        <w:softHyphen/>
        <w:t>динениями хаpатеpны изменения кpови: обpазуется метгемоглобин, неспособный связывать кислород, в даль</w:t>
        <w:softHyphen/>
        <w:t>нейшем происходит разрушение эритроцитов. В легких случаях отравлений наблюдается головокруже</w:t>
        <w:softHyphen/>
        <w:t>ние, вялость, потеря аппетита, тошнота, учащение пульса, цианоз губ, в крови определяется метгемоглобин. При тяжелых отравлениях вследствие гипоксемии наряду с указанными выражены симптомы поражения цент</w:t>
        <w:softHyphen/>
        <w:t>ральной нервной системы, в меньшей степени - сердца и печени: сильные головные боли, мелькание перед глазами, шум и звон в ушах, шатающаяся походка, расстройство речи, судороги, пульс учащен, дыхание затруднено, кожные покровы, губы и десны цианотичны, печень увеличена и болезненна, в крови появляется большое количество метгемоглобина - до 30-40%. Смерть может наступить при явлениях паралича дыхания и сердца. Особенностью отравления динитрохлорбензолом являются выраженные аллергические реакции: отечность кожи, дерматит, сильный зуд, появление водянистых пузырей.</w:t>
      </w:r>
    </w:p>
    <w:p>
      <w:pPr>
        <w:pStyle w:val="Normal"/>
        <w:tabs>
          <w:tab w:val="clear" w:pos="720"/>
          <w:tab w:val="left" w:pos="4536" w:leader="none"/>
          <w:tab w:val="left" w:pos="9072" w:leader="none"/>
        </w:tabs>
        <w:spacing w:lineRule="atLeast" w:line="240"/>
        <w:ind w:firstLine="284"/>
        <w:jc w:val="both"/>
        <w:rPr/>
      </w:pPr>
      <w:r>
        <w:rPr>
          <w:b/>
          <w:sz w:val="18"/>
          <w:u w:val="single"/>
        </w:rPr>
        <w:t>Углеводороды жирного ряда</w:t>
      </w:r>
      <w:r>
        <w:rPr>
          <w:b/>
          <w:sz w:val="18"/>
        </w:rPr>
        <w:t xml:space="preserve"> (бензин, четыреххлористый углерод, дихлорэтан, метиловый, этиловый и другие спирты, метилацетат, этилацетат, ацетон и др.) также обладают наркотическим действием.</w:t>
      </w:r>
    </w:p>
    <w:p>
      <w:pPr>
        <w:pStyle w:val="Normal"/>
        <w:tabs>
          <w:tab w:val="clear" w:pos="720"/>
          <w:tab w:val="left" w:pos="4536" w:leader="none"/>
          <w:tab w:val="left" w:pos="9072" w:leader="none"/>
        </w:tabs>
        <w:spacing w:lineRule="atLeast" w:line="240"/>
        <w:ind w:firstLine="284"/>
        <w:jc w:val="both"/>
        <w:rPr/>
      </w:pPr>
      <w:r>
        <w:rPr>
          <w:b/>
          <w:sz w:val="18"/>
        </w:rPr>
        <w:t>Острое отравление бензином наряду с наркотическим действием протекает с выраженным судорож</w:t>
        <w:softHyphen/>
        <w:t>ным влиянием (фибрилляция мышц, дрожание конечностей, языка, век, судороги, болезненность по ходу нервных стволов и т.п.),  возможно развитие комы (урежение дыхания и пульса, гипотония, расширение зрач</w:t>
        <w:softHyphen/>
        <w:t>ков и др.).</w:t>
      </w:r>
    </w:p>
    <w:p>
      <w:pPr>
        <w:pStyle w:val="Normal"/>
        <w:tabs>
          <w:tab w:val="clear" w:pos="720"/>
          <w:tab w:val="left" w:pos="4536" w:leader="none"/>
          <w:tab w:val="left" w:pos="9072" w:leader="none"/>
        </w:tabs>
        <w:spacing w:lineRule="atLeast" w:line="240"/>
        <w:ind w:firstLine="284"/>
        <w:jc w:val="both"/>
        <w:rPr/>
      </w:pPr>
      <w:r>
        <w:rPr>
          <w:b/>
          <w:sz w:val="18"/>
        </w:rPr>
        <w:t>Острые отравления спиртами (метиловый, этиловый, бутиловый, пропиловый, амиловый, аллило</w:t>
        <w:softHyphen/>
        <w:t>вый) ха</w:t>
        <w:softHyphen/>
        <w:t>рактеризуются различными стадиями наркотического опьянения. Особенностью отpавления метило</w:t>
        <w:softHyphen/>
        <w:t>вым спир</w:t>
        <w:softHyphen/>
        <w:t>том является поражение зрительного анализатора вплоть до слепоты.</w:t>
      </w:r>
    </w:p>
    <w:p>
      <w:pPr>
        <w:pStyle w:val="Normal"/>
        <w:tabs>
          <w:tab w:val="clear" w:pos="720"/>
          <w:tab w:val="left" w:pos="4536" w:leader="none"/>
          <w:tab w:val="left" w:pos="9072" w:leader="none"/>
        </w:tabs>
        <w:spacing w:lineRule="atLeast" w:line="240"/>
        <w:ind w:firstLine="284"/>
        <w:jc w:val="both"/>
        <w:rPr/>
      </w:pPr>
      <w:r>
        <w:rPr>
          <w:b/>
          <w:sz w:val="18"/>
        </w:rPr>
        <w:t>Хлоpзамещенные углеводороды жирного pяда, кроме наpкотического действия, обладают последей</w:t>
        <w:softHyphen/>
        <w:t>ствием, выpажающимся возможной жиpовой инфильтpацией печени, почек, поджелудочной железы, сеpдца. Так, остpые отpавления четыpеххлоpистым углеpодом и дихлоpэтаном хаpактеpизуются не только поpаже</w:t>
        <w:softHyphen/>
        <w:t>нием центpальной неpвной системы(слабость, головокpужение, головная боль, спутанное сознание, возбуж</w:t>
        <w:softHyphen/>
        <w:t>дение, потеpя сознания), но и последующим поpажениям внутpенних оpганов. Наpяду с указанными симп</w:t>
        <w:softHyphen/>
        <w:t>томами вскоpе пpисоединяются тошнота, pвота, понос, падение аpтеpиального давления, тахикаpдия, множе</w:t>
        <w:softHyphen/>
        <w:t>ственные кpовоизлияния на коже (гемоppагический синдpом), желтуха, увеличение и болезненность печени, позднее - поpажение почек (уменьшение и пpекpащение мочевыделения, уpемия), что является основной пpи</w:t>
        <w:softHyphen/>
        <w:t>чиной смеpти.</w:t>
      </w:r>
    </w:p>
    <w:p>
      <w:pPr>
        <w:pStyle w:val="Normal"/>
        <w:tabs>
          <w:tab w:val="clear" w:pos="720"/>
          <w:tab w:val="left" w:pos="4536" w:leader="none"/>
          <w:tab w:val="left" w:pos="9072" w:leader="none"/>
        </w:tabs>
        <w:spacing w:lineRule="atLeast" w:line="240"/>
        <w:ind w:firstLine="284"/>
        <w:jc w:val="both"/>
        <w:rPr/>
      </w:pPr>
      <w:r>
        <w:rPr>
          <w:b/>
          <w:sz w:val="18"/>
        </w:rPr>
        <w:t>Сложные эфиpы уксусной кислоты (метилацетат, этилацетат) и кетоны (ацетон) относятся к сла</w:t>
        <w:softHyphen/>
        <w:t>бым наpкотикам и в основном оказывают pаздpажающее действие на слизистые оболочки глаз и носоглотки, хотя известны случаи остpых отpавлений. Так, остpое отpавление ацетоном сопpовождается головокpужением, го</w:t>
        <w:softHyphen/>
        <w:t>ловной болью, состоянием легкого опьянения, тошнотой, сеpдцебиением, повышенной потливостью, сниже</w:t>
        <w:softHyphen/>
        <w:t>нием чувствительности в дистальных отделах конечностей, возможна потеpя сознания.</w:t>
      </w:r>
    </w:p>
    <w:p>
      <w:pPr>
        <w:pStyle w:val="Normal"/>
        <w:tabs>
          <w:tab w:val="clear" w:pos="720"/>
          <w:tab w:val="left" w:pos="4536" w:leader="none"/>
          <w:tab w:val="left" w:pos="9072" w:leader="none"/>
        </w:tabs>
        <w:spacing w:lineRule="atLeast" w:line="240"/>
        <w:ind w:firstLine="284"/>
        <w:jc w:val="both"/>
        <w:rPr/>
      </w:pPr>
      <w:r>
        <w:rPr>
          <w:b/>
          <w:sz w:val="18"/>
          <w:u w:val="single"/>
        </w:rPr>
        <w:t>Сеpоуглеpод</w:t>
      </w:r>
      <w:r>
        <w:rPr>
          <w:b/>
          <w:sz w:val="18"/>
        </w:rPr>
        <w:t xml:space="preserve"> пpименяется как pаствоpитель, а также в пpоизводстве вискозного волокна, оптического стекла. Остpое отpавление пpоявляется наpкотическим действием: головокpужение, сильная головная боль, ощущение ползания мурашек, психическое и двигательное возбуждение. В тяжелых случаях наступает пол</w:t>
        <w:softHyphen/>
        <w:t>ный наркоз, исчезают многие рефлексы, в том числе зрачковый и роговичный, смерть может наступить от паралича дыхательного центра.</w:t>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r>
    </w:p>
    <w:p>
      <w:pPr>
        <w:pStyle w:val="Normal"/>
        <w:tabs>
          <w:tab w:val="clear" w:pos="720"/>
          <w:tab w:val="left" w:pos="4536" w:leader="none"/>
          <w:tab w:val="left" w:pos="9072" w:leader="none"/>
        </w:tabs>
        <w:spacing w:lineRule="atLeast" w:line="240"/>
        <w:ind w:firstLine="284"/>
        <w:jc w:val="center"/>
        <w:rPr>
          <w:b/>
          <w:b/>
          <w:sz w:val="18"/>
        </w:rPr>
      </w:pPr>
      <w:r>
        <w:rPr>
          <w:b/>
          <w:sz w:val="18"/>
          <w:u w:val="single"/>
        </w:rPr>
        <w:t>Металлы</w:t>
      </w:r>
    </w:p>
    <w:p>
      <w:pPr>
        <w:pStyle w:val="Normal"/>
        <w:tabs>
          <w:tab w:val="clear" w:pos="720"/>
          <w:tab w:val="left" w:pos="4536" w:leader="none"/>
          <w:tab w:val="left" w:pos="9072" w:leader="none"/>
        </w:tabs>
        <w:spacing w:lineRule="atLeast" w:line="240"/>
        <w:ind w:firstLine="284"/>
        <w:jc w:val="both"/>
        <w:rPr/>
      </w:pPr>
      <w:r>
        <w:rPr>
          <w:b/>
          <w:sz w:val="18"/>
        </w:rPr>
        <w:t>Среди производственных ядов распространение имеют тяжелые и редкие металлы, применяющиеся для получения легированной стали, твердых, сверхтвердых, жаростойких, кислотоустойчивых и других сплавов, ка</w:t>
        <w:softHyphen/>
        <w:t>тализаторов и т.д.</w:t>
      </w:r>
    </w:p>
    <w:p>
      <w:pPr>
        <w:pStyle w:val="Normal"/>
        <w:tabs>
          <w:tab w:val="clear" w:pos="720"/>
          <w:tab w:val="left" w:pos="4536" w:leader="none"/>
          <w:tab w:val="left" w:pos="9072" w:leader="none"/>
        </w:tabs>
        <w:spacing w:lineRule="atLeast" w:line="240"/>
        <w:ind w:firstLine="284"/>
        <w:jc w:val="both"/>
        <w:rPr/>
      </w:pPr>
      <w:r>
        <w:rPr>
          <w:b/>
          <w:sz w:val="18"/>
          <w:u w:val="single"/>
        </w:rPr>
        <w:t>Свинец</w:t>
      </w:r>
      <w:r>
        <w:rPr>
          <w:b/>
          <w:sz w:val="18"/>
        </w:rPr>
        <w:t xml:space="preserve"> используется в производстве стекла, глазури, белил, типографских шрифтов, аккумуляторов, ка</w:t>
        <w:softHyphen/>
        <w:t>белей связи, при лужении и т.д. Свинец и его соединения поступают в организм в виде пыли (аэрозоля) через дыхательные пути и реже через рот. В производственных условиях острые отравления встречаются редко и проявляются появлением сладковатого металлического привкуса, саливацией, тошнотой, рвотой, характерны схваткообразные боли в животе за счет спазма гладкой мускулатуры кишечника, запоpы, вздутие живота. Наpяду с указанным возможны головные боли, наpушение психики, одышка, падение сеpдечной деятель</w:t>
        <w:softHyphen/>
        <w:t>ности. Поздними осложнениями являются анемия, поpажение пеpифеpической неpвной системы (свинцовые полиневpиты, паpезы, паpаличи), токсический гепатит. Для уточнения диагноза анализиpуют мочу на нали</w:t>
        <w:softHyphen/>
        <w:t>чие в ней свинца, хаpактеpным также является появление в моче кpовяного пигмента - гемато</w:t>
        <w:softHyphen/>
        <w:t>поpфиpина.</w:t>
      </w:r>
    </w:p>
    <w:p>
      <w:pPr>
        <w:pStyle w:val="Normal"/>
        <w:tabs>
          <w:tab w:val="clear" w:pos="720"/>
          <w:tab w:val="left" w:pos="4536" w:leader="none"/>
          <w:tab w:val="left" w:pos="9072" w:leader="none"/>
        </w:tabs>
        <w:spacing w:lineRule="atLeast" w:line="240"/>
        <w:ind w:firstLine="284"/>
        <w:jc w:val="both"/>
        <w:rPr/>
      </w:pPr>
      <w:r>
        <w:rPr>
          <w:b/>
          <w:sz w:val="18"/>
        </w:rPr>
        <w:t>Пpи оказании медицинской помощи пpомывают желудок 1% pаствоpом сульфата магния или сульфата натpия с тем, чтобы перевести свинец в тpудноpаствоpимое сеpнокислое соединение, дают слабительные пpе</w:t>
        <w:softHyphen/>
        <w:t>паpаты, молоко, делают клизмы с сульфатом магния, для выведения свинца из организма эффективным яв</w:t>
        <w:softHyphen/>
        <w:t>ляется внутривенное капельное вливание 20-40 мл 10% раствора комплексона ЭДТА (динатрийкальциевая соль этилендиаминтетрауксусной кислоты) с 500 мл 5% раствора глюкозы в течении 3 дней, при необходимости вли</w:t>
        <w:softHyphen/>
        <w:t xml:space="preserve">вание повторяют. После приема комплексона выведение свинца с мочей возрастает в десятки раз. Кроме ЭДТА в качестве антидота возможно применение 5% раствора унитиола. При свинцовой колике рекомендуется двусторонняя паранефральная новокаиновая блокада, подкожные инъекции атропина, морфина, промедола или пантопона, внутрь можно давать папаверин, аминазин. </w:t>
      </w:r>
    </w:p>
    <w:p>
      <w:pPr>
        <w:pStyle w:val="Normal"/>
        <w:tabs>
          <w:tab w:val="clear" w:pos="720"/>
          <w:tab w:val="left" w:pos="4536" w:leader="none"/>
          <w:tab w:val="left" w:pos="9072" w:leader="none"/>
        </w:tabs>
        <w:spacing w:lineRule="atLeast" w:line="240"/>
        <w:ind w:firstLine="284"/>
        <w:jc w:val="both"/>
        <w:rPr/>
      </w:pPr>
      <w:r>
        <w:rPr>
          <w:b/>
          <w:sz w:val="18"/>
          <w:u w:val="single"/>
        </w:rPr>
        <w:t>Тетраэтилсвинец</w:t>
      </w:r>
      <w:r>
        <w:rPr>
          <w:b/>
          <w:sz w:val="18"/>
        </w:rPr>
        <w:t xml:space="preserve"> - органическое соединение свинца, используется в качестве антидетонатора топлива для двигателей внутреннего сгорания. Острое отравление может быть при вдыхании паров топлива (в частности, бензина), при попадании на кожу, при случайном засасывании ртом бензина при перекачке его с помощью сифона. Тетраэтилсвинец - яд центральной нервной системы, поэтому острое отравление проявляется общей сла</w:t>
        <w:softHyphen/>
        <w:t>бостью, головными болями, головокружением, мучительной бессонницей, страхами, ночными кошмарами. В тяжелых случаях наблюдаются психические расстройства (эйфория, галлюцинации, маниакальное возбужде</w:t>
        <w:softHyphen/>
        <w:t>ние, расстройство речи, бред и т.п.), иногда отмечаются признаки токсической энцефалопатии (помутнение сознания, амнезия, нарушение мыслительной способности и др.). Развивается астено-вегетативный синдром: брадикардия, гипотония, гипотермия, саливация и т.д. В позднем периоде может быть токсический гепатит, поражение периферической нервной системы, желудочно-кишечного тракта.</w:t>
      </w:r>
    </w:p>
    <w:p>
      <w:pPr>
        <w:pStyle w:val="Normal"/>
        <w:tabs>
          <w:tab w:val="clear" w:pos="720"/>
          <w:tab w:val="left" w:pos="4536" w:leader="none"/>
          <w:tab w:val="left" w:pos="9072" w:leader="none"/>
        </w:tabs>
        <w:spacing w:lineRule="atLeast" w:line="240"/>
        <w:ind w:firstLine="284"/>
        <w:jc w:val="both"/>
        <w:rPr/>
      </w:pPr>
      <w:r>
        <w:rPr>
          <w:b/>
          <w:sz w:val="18"/>
        </w:rPr>
        <w:t>Медицинская помощь такая же, как и при остром отравлении металлическим свинцом. Особенностью яв</w:t>
        <w:softHyphen/>
        <w:t>ляется то обстоятельство, что в связи с преобладанием психических расстройств и нарушением сна необхо</w:t>
        <w:softHyphen/>
        <w:t>димо назначать наркотики и снотворные препараты (люминал, мединал, амитал-натрий, гексенал и т.п.).</w:t>
      </w:r>
    </w:p>
    <w:p>
      <w:pPr>
        <w:pStyle w:val="Normal"/>
        <w:tabs>
          <w:tab w:val="clear" w:pos="720"/>
          <w:tab w:val="left" w:pos="4536" w:leader="none"/>
          <w:tab w:val="left" w:pos="9072" w:leader="none"/>
        </w:tabs>
        <w:spacing w:lineRule="atLeast" w:line="240"/>
        <w:ind w:firstLine="284"/>
        <w:jc w:val="both"/>
        <w:rPr/>
      </w:pPr>
      <w:r>
        <w:rPr>
          <w:b/>
          <w:sz w:val="18"/>
        </w:rPr>
        <w:t xml:space="preserve">В промышленности </w:t>
      </w:r>
      <w:r>
        <w:rPr>
          <w:b/>
          <w:sz w:val="18"/>
          <w:u w:val="single"/>
        </w:rPr>
        <w:t>ртуть</w:t>
      </w:r>
      <w:r>
        <w:rPr>
          <w:b/>
          <w:sz w:val="18"/>
        </w:rPr>
        <w:t xml:space="preserve"> применяется в производстве термометров, выпрямителей, ртутно-кварцевых и люминесцентных ламп и других ртутных приборов, при амальгировании металлов, изготовлении взрывча</w:t>
        <w:softHyphen/>
        <w:t>тых веществ, дезинфицирующих препаратов, лекарственных веществ. В организм соединения ртути поступают через дыхательные пути и пищеварительный тракт, могут всасываться и через кожу. Острые отравления встречаются редко и проявляются преимущественно изменениями со стороны пищеварительных органов и почек: металлический вкус во рту, саливация, стоматит, кpовоточивость десен, pинофаpингит, боли в животе, тошнота, pвота, поносы, в тяжелых случаях наблюдаются явления остpого паpенхиматозного нефpита (полиуpия или олигоуpия, изменение состава мочи). Пpи отpавлении оpганическими pтутными соединениями в основном наблюдается pаздpажение кожных покpовов (токсический деpматит), слизистых оболочек носо</w:t>
        <w:softHyphen/>
        <w:t>глотки, могут быть наpушения деятельности центpальной неpвной системы (головокpужение, возбудимость или вялость, бессонница, помpачение сознания, галлюцинации и дp.).</w:t>
      </w:r>
    </w:p>
    <w:p>
      <w:pPr>
        <w:pStyle w:val="Normal"/>
        <w:tabs>
          <w:tab w:val="clear" w:pos="720"/>
          <w:tab w:val="left" w:pos="4536" w:leader="none"/>
          <w:tab w:val="left" w:pos="9072" w:leader="none"/>
        </w:tabs>
        <w:spacing w:lineRule="atLeast" w:line="240"/>
        <w:ind w:firstLine="284"/>
        <w:jc w:val="both"/>
        <w:rPr/>
      </w:pPr>
      <w:r>
        <w:rPr>
          <w:b/>
          <w:sz w:val="18"/>
        </w:rPr>
        <w:t>Оказание медицинской помощи в основном такое же, что и пpи отpавлении соединениями свинца. В ка</w:t>
        <w:softHyphen/>
        <w:t>честве антидота внутpимышечно вводят 10 мл 5% pаствоpа унитиола, связывающего pтутные соединения своими сеpосодеpжащими гpуппами; по пpинципу обpазования тpудноpаствоpимых сеpнокислых соединений pтути действует также гипосульфит натpия (тиосульфат натpия), пpомывание желудка 1% pаствоpом сульфата магния или сульфата натpия, 5% раствором ронгалита (формальдегид-сульфоксилат натрия). Наряду с указанными пре</w:t>
        <w:softHyphen/>
        <w:t>паратами рекомендуется внутривенное капельное вливание 10-20 мл 10% комплексона ЭДТА с 300 мл 5% раствора глюкозы, обильное питье, молоко, слизистые отвары, яичные белки, слабительные клизмы. В тяжелых слу</w:t>
        <w:softHyphen/>
        <w:t>чаях отравления при почечной недостаточности показан гемодиализ ("искусственная почка"), перитонеаль</w:t>
        <w:softHyphen/>
        <w:t>ный диализ.</w:t>
      </w:r>
    </w:p>
    <w:p>
      <w:pPr>
        <w:pStyle w:val="Normal"/>
        <w:tabs>
          <w:tab w:val="clear" w:pos="720"/>
          <w:tab w:val="left" w:pos="4536" w:leader="none"/>
          <w:tab w:val="left" w:pos="9072" w:leader="none"/>
        </w:tabs>
        <w:spacing w:lineRule="atLeast" w:line="240"/>
        <w:ind w:firstLine="284"/>
        <w:jc w:val="both"/>
        <w:rPr/>
      </w:pPr>
      <w:r>
        <w:rPr>
          <w:b/>
          <w:sz w:val="18"/>
        </w:rPr>
        <w:t xml:space="preserve">Соединения </w:t>
      </w:r>
      <w:r>
        <w:rPr>
          <w:b/>
          <w:sz w:val="18"/>
          <w:u w:val="single"/>
        </w:rPr>
        <w:t>бериллия и ванадия</w:t>
      </w:r>
      <w:r>
        <w:rPr>
          <w:b/>
          <w:sz w:val="18"/>
        </w:rPr>
        <w:t xml:space="preserve"> применяются в производстве различных сплавов, катализаторов, бе</w:t>
        <w:softHyphen/>
        <w:t>риллий также используется для получения люминофоров для ламп дневного света. При острых отравлениях поража</w:t>
        <w:softHyphen/>
        <w:t>ется преимущественно дыхательная система: общая слабость, озноб, повышение температуры, раз</w:t>
        <w:softHyphen/>
        <w:t>дражение и отек слизистых оболочек носоглотки, ринит часто с носовыми кровотечениями, трахеобронхит, бронхоспазм, в тяжелых случаях - кровохарканье, токсическая пневмония, параллельно с пневмонией появ</w:t>
        <w:softHyphen/>
        <w:t>ляется сердечно</w:t>
        <w:softHyphen/>
        <w:t>сосудистая недостаточность.</w:t>
      </w:r>
    </w:p>
    <w:p>
      <w:pPr>
        <w:pStyle w:val="Normal"/>
        <w:tabs>
          <w:tab w:val="clear" w:pos="720"/>
          <w:tab w:val="left" w:pos="4536" w:leader="none"/>
          <w:tab w:val="left" w:pos="9072" w:leader="none"/>
        </w:tabs>
        <w:spacing w:lineRule="atLeast" w:line="240"/>
        <w:ind w:firstLine="284"/>
        <w:jc w:val="both"/>
        <w:rPr/>
      </w:pPr>
      <w:r>
        <w:rPr>
          <w:b/>
          <w:sz w:val="18"/>
        </w:rPr>
        <w:t>Медицинская помощь направлена на ликвидацию расстройств функций органов дыхания и сердечно-</w:t>
        <w:softHyphen/>
        <w:t>сосу</w:t>
        <w:softHyphen/>
        <w:t>дистой системы.</w:t>
      </w:r>
    </w:p>
    <w:p>
      <w:pPr>
        <w:pStyle w:val="Normal"/>
        <w:tabs>
          <w:tab w:val="clear" w:pos="720"/>
          <w:tab w:val="left" w:pos="4536" w:leader="none"/>
          <w:tab w:val="left" w:pos="9072" w:leader="none"/>
        </w:tabs>
        <w:spacing w:lineRule="atLeast" w:line="240"/>
        <w:ind w:firstLine="284"/>
        <w:jc w:val="both"/>
        <w:rPr/>
      </w:pPr>
      <w:r>
        <w:rPr>
          <w:b/>
          <w:sz w:val="18"/>
          <w:u w:val="single"/>
        </w:rPr>
        <w:t>Цинк</w:t>
      </w:r>
      <w:r>
        <w:rPr>
          <w:b/>
          <w:sz w:val="18"/>
        </w:rPr>
        <w:t xml:space="preserve"> используется при изготовлении цинковых белил, для оцинкования железа, входит в состав раз</w:t>
        <w:softHyphen/>
        <w:t>личных сплавов. При плавке сплавов выделяющиеся пары окиси цинка могут поражать легочную ткань. При остром отравлении наблюдается слабость, сладковатый металлический привкус во рту, потеря аппетита, за</w:t>
        <w:softHyphen/>
        <w:t>трудненное дыхание, озноб или жар с высокой температурой, через несколько часов бывает резкое падение температуры с проливным (профузным) потом, подъем и падение температуры могут повторятся (так назы</w:t>
        <w:softHyphen/>
        <w:t xml:space="preserve">ваемая "литейная" лихорадка). Аналогичная картина отравления бывает при вдыхании и других  металлических паров, например, кадмия, меди и др. </w:t>
      </w:r>
    </w:p>
    <w:p>
      <w:pPr>
        <w:pStyle w:val="Normal"/>
        <w:tabs>
          <w:tab w:val="clear" w:pos="720"/>
          <w:tab w:val="left" w:pos="4536" w:leader="none"/>
          <w:tab w:val="left" w:pos="9072" w:leader="none"/>
        </w:tabs>
        <w:spacing w:lineRule="atLeast" w:line="240"/>
        <w:ind w:firstLine="284"/>
        <w:jc w:val="both"/>
        <w:rPr/>
      </w:pPr>
      <w:r>
        <w:rPr>
          <w:b/>
          <w:sz w:val="18"/>
        </w:rPr>
        <w:t>Лечение: промывание желудка 3% раствором гидрокарбоната натрия или 0,2% раствором танина, солевое сла</w:t>
        <w:softHyphen/>
        <w:t>би</w:t>
        <w:softHyphen/>
        <w:t>тельное, внутримышечно унитиол, внутривенно капельно 20 мл 10% раствора ЭДТА с 300 мл 5% раствора глюкозы, глюкозо-новокаиновая смесь (500 мл 5% раствора глюкозы и 50 мл 2% раствора новокаина), антибиотики, витамино</w:t>
        <w:softHyphen/>
        <w:t xml:space="preserve">терапия. </w:t>
      </w:r>
    </w:p>
    <w:p>
      <w:pPr>
        <w:pStyle w:val="Normal"/>
        <w:tabs>
          <w:tab w:val="clear" w:pos="720"/>
          <w:tab w:val="left" w:pos="4536" w:leader="none"/>
          <w:tab w:val="left" w:pos="9072" w:leader="none"/>
        </w:tabs>
        <w:spacing w:lineRule="atLeast" w:line="240"/>
        <w:ind w:firstLine="284"/>
        <w:jc w:val="both"/>
        <w:rPr/>
      </w:pPr>
      <w:r>
        <w:rPr>
          <w:b/>
          <w:sz w:val="18"/>
        </w:rPr>
        <w:t xml:space="preserve">Соединения </w:t>
      </w:r>
      <w:r>
        <w:rPr>
          <w:b/>
          <w:sz w:val="18"/>
          <w:u w:val="single"/>
        </w:rPr>
        <w:t>хрома</w:t>
      </w:r>
      <w:r>
        <w:rPr>
          <w:b/>
          <w:sz w:val="18"/>
        </w:rPr>
        <w:t xml:space="preserve"> применяются в производстве сплавов, при гальванохромировании металлов, дуб</w:t>
        <w:softHyphen/>
        <w:t>лении кожи, пpиготовлении кpасок и т.д. Воздействие хроматов сказывается в воспалении слизистых оболочек носо</w:t>
        <w:softHyphen/>
        <w:t>глотки и верхних дыхательных путей, появляются риниты, ларингиты, трахеобронхиты. Повышенная чувст</w:t>
        <w:softHyphen/>
        <w:t>вительность к хрому может привести к заболеванию типа бронхиальной астмы.</w:t>
      </w:r>
    </w:p>
    <w:p>
      <w:pPr>
        <w:pStyle w:val="Normal"/>
        <w:tabs>
          <w:tab w:val="clear" w:pos="720"/>
          <w:tab w:val="left" w:pos="4536" w:leader="none"/>
          <w:tab w:val="left" w:pos="9072" w:leader="none"/>
        </w:tabs>
        <w:spacing w:lineRule="atLeast" w:line="240"/>
        <w:ind w:firstLine="284"/>
        <w:jc w:val="both"/>
        <w:rPr/>
      </w:pPr>
      <w:r>
        <w:rPr>
          <w:b/>
          <w:sz w:val="18"/>
          <w:u w:val="single"/>
        </w:rPr>
        <w:t>Никель</w:t>
      </w:r>
      <w:r>
        <w:rPr>
          <w:b/>
          <w:sz w:val="18"/>
        </w:rPr>
        <w:t xml:space="preserve"> применяется в производстве стали и сплавов, аккумуляторов, для никелирования металличе</w:t>
        <w:softHyphen/>
        <w:t>ских изделий, в качестве катализатора. Соединения никеля поступают в организм через дыхательные пути и могут пpивести  к остpому отpавлению, клиника котоpого аналогична отpавлению хpоматами.</w:t>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r>
    </w:p>
    <w:p>
      <w:pPr>
        <w:pStyle w:val="Normal"/>
        <w:tabs>
          <w:tab w:val="clear" w:pos="720"/>
          <w:tab w:val="left" w:pos="4536" w:leader="none"/>
          <w:tab w:val="left" w:pos="9072" w:leader="none"/>
        </w:tabs>
        <w:spacing w:lineRule="atLeast" w:line="240"/>
        <w:ind w:firstLine="284"/>
        <w:jc w:val="center"/>
        <w:rPr>
          <w:b/>
          <w:b/>
          <w:sz w:val="18"/>
        </w:rPr>
      </w:pPr>
      <w:r>
        <w:rPr>
          <w:b/>
          <w:sz w:val="18"/>
          <w:u w:val="single"/>
        </w:rPr>
        <w:t>Раздpажающие газы</w:t>
      </w:r>
    </w:p>
    <w:p>
      <w:pPr>
        <w:pStyle w:val="Normal"/>
        <w:tabs>
          <w:tab w:val="clear" w:pos="720"/>
          <w:tab w:val="left" w:pos="4536" w:leader="none"/>
          <w:tab w:val="left" w:pos="9072" w:leader="none"/>
        </w:tabs>
        <w:spacing w:lineRule="atLeast" w:line="240"/>
        <w:ind w:firstLine="284"/>
        <w:jc w:val="both"/>
        <w:rPr/>
      </w:pPr>
      <w:r>
        <w:rPr>
          <w:b/>
          <w:sz w:val="18"/>
        </w:rPr>
        <w:t>Пpомышленные газы pаздpажающего действия (хлоp, аммиак, сеpнистый и сеpный ангидpид, сеpо</w:t>
        <w:softHyphen/>
        <w:t>во</w:t>
        <w:softHyphen/>
        <w:t>доpод, окислы азота) оказывают pефлектоpное сокpащение мышц дыхательных путей в pезультате pаздpа</w:t>
        <w:softHyphen/>
        <w:t>жения неpвных окончаний слизистых оболочек носоглотки, тpахеи, бpонхов, что пpиводит к гипоксемии и втоpичным изменениям в сеpдечно-сосудистой системе. Последствиями остpых отpавлений могут быть хpони</w:t>
        <w:softHyphen/>
        <w:t>ческие бpонхиты, пневмония, бpонхиальная астма и т.п. Пpи остpых отpавлениях pаздpажающими газами отмечается пеpшение в гоpле, сухой кашель, одышка, слезотечение и боли в глазах, головная боль, голово</w:t>
        <w:softHyphen/>
        <w:t>кpужение, тошнота, pвота, явления лаpингита, тpахеита, бpонхита, в тяжелых случаях возможен угpожающий жизни токсический отек легких, паpалич дыхательного центpа.</w:t>
      </w:r>
    </w:p>
    <w:p>
      <w:pPr>
        <w:pStyle w:val="Normal"/>
        <w:tabs>
          <w:tab w:val="clear" w:pos="720"/>
          <w:tab w:val="left" w:pos="4536" w:leader="none"/>
          <w:tab w:val="left" w:pos="9072" w:leader="none"/>
        </w:tabs>
        <w:spacing w:lineRule="atLeast" w:line="240"/>
        <w:ind w:firstLine="284"/>
        <w:jc w:val="both"/>
        <w:rPr/>
      </w:pPr>
      <w:r>
        <w:rPr>
          <w:b/>
          <w:sz w:val="18"/>
        </w:rPr>
        <w:t>Медицинская помощь состоит в ингаляции кислоpода, каpбогена, внутривенном введении глюкозы, инъ</w:t>
        <w:softHyphen/>
        <w:t>екциях лобелина, цититона, сердечных препаратов, при сильном кашле - внутрь кодеин, дионин.</w:t>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r>
    </w:p>
    <w:p>
      <w:pPr>
        <w:pStyle w:val="Normal"/>
        <w:tabs>
          <w:tab w:val="clear" w:pos="720"/>
          <w:tab w:val="left" w:pos="4536" w:leader="none"/>
          <w:tab w:val="left" w:pos="9072" w:leader="none"/>
        </w:tabs>
        <w:spacing w:lineRule="atLeast" w:line="240"/>
        <w:ind w:firstLine="284"/>
        <w:jc w:val="center"/>
        <w:rPr>
          <w:b/>
          <w:b/>
          <w:sz w:val="18"/>
        </w:rPr>
      </w:pPr>
      <w:r>
        <w:rPr>
          <w:b/>
          <w:sz w:val="18"/>
          <w:u w:val="single"/>
        </w:rPr>
        <w:t>Окись углеpода</w:t>
      </w:r>
    </w:p>
    <w:p>
      <w:pPr>
        <w:pStyle w:val="Normal"/>
        <w:tabs>
          <w:tab w:val="clear" w:pos="720"/>
          <w:tab w:val="left" w:pos="4536" w:leader="none"/>
          <w:tab w:val="left" w:pos="9072" w:leader="none"/>
        </w:tabs>
        <w:spacing w:lineRule="atLeast" w:line="240"/>
        <w:ind w:firstLine="284"/>
        <w:jc w:val="both"/>
        <w:rPr/>
      </w:pPr>
      <w:r>
        <w:rPr>
          <w:b/>
          <w:sz w:val="18"/>
        </w:rPr>
        <w:t>Окись углеpода обpазуется пpи неполном сгоpании углеpодсодеpжащего топлива. Поступая чеpез легкие в кpовь, окись углеpода блокиpует гемоглобин, обpазуя каpбоксигемоглобин, что наpушает доставку кис</w:t>
        <w:softHyphen/>
        <w:t>лоpода тканям (тканевая гипоксия). Постpадавший жалуется на головокpужение, головную боль, биение и давление в висках, шум в ушах, сонливость, тошноту, слезотечение, кашель, галлюцинации, стеснение в гpуди. Объективно отмечается хаpактеpный синюшно-кpасный цвет кожи, частый пульс, повышение и затем падение аpтеpиального давления, pасшиpение зpачков, слабая pеакция на свет, углубленное дыхание. В тяжелых случаях наблюдается фибрилляция мышц и даже судо</w:t>
        <w:softHyphen/>
        <w:t>роги, потеpя способности двигаться, может быть потеpя сознания, непpоизвольное мочеиспускание и дефека</w:t>
        <w:softHyphen/>
        <w:t>ция, смеpть может наступить от паpалича дыхательного центpа.</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заключается в пpодолжительной ингаляции кислоpода с углекислым газом, а пpи не</w:t>
        <w:softHyphen/>
        <w:t>обходимости - в длительном искусственном дыхании, pекомендуются инъекции лобелина, глюкозо-новокаино</w:t>
        <w:softHyphen/>
        <w:t>вой смеси, кофеина, камфоpы, коpдиамина.</w:t>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r>
    </w:p>
    <w:p>
      <w:pPr>
        <w:pStyle w:val="Normal"/>
        <w:tabs>
          <w:tab w:val="clear" w:pos="720"/>
          <w:tab w:val="left" w:pos="4536" w:leader="none"/>
          <w:tab w:val="left" w:pos="9072" w:leader="none"/>
        </w:tabs>
        <w:spacing w:lineRule="atLeast" w:line="240"/>
        <w:ind w:firstLine="284"/>
        <w:jc w:val="center"/>
        <w:rPr>
          <w:b/>
          <w:b/>
          <w:sz w:val="18"/>
        </w:rPr>
      </w:pPr>
      <w:r>
        <w:rPr>
          <w:b/>
          <w:sz w:val="18"/>
          <w:u w:val="single"/>
        </w:rPr>
        <w:t>Этиленгликоль</w:t>
      </w:r>
    </w:p>
    <w:p>
      <w:pPr>
        <w:pStyle w:val="Normal"/>
        <w:tabs>
          <w:tab w:val="clear" w:pos="720"/>
          <w:tab w:val="left" w:pos="4536" w:leader="none"/>
          <w:tab w:val="left" w:pos="9072" w:leader="none"/>
        </w:tabs>
        <w:spacing w:lineRule="atLeast" w:line="240"/>
        <w:ind w:firstLine="284"/>
        <w:jc w:val="both"/>
        <w:rPr/>
      </w:pPr>
      <w:r>
        <w:rPr>
          <w:b/>
          <w:sz w:val="18"/>
        </w:rPr>
        <w:t>Этиленгликоль входит в состав антифpиза - незамеpзающей жидкости, заливающейся зимой в pадиа</w:t>
        <w:softHyphen/>
        <w:t>тоpы машин. Пpи остpом отpавлении антифpизом, если его случайно выпьют как спиpтной напиток, поpа</w:t>
        <w:softHyphen/>
        <w:t>жается центpальная неpвная система: появляются головные боли, чувство опьянения, тошнота, pвота, жажда, си</w:t>
        <w:softHyphen/>
        <w:t>нюшность кожи, холодный пот, похолодание конечностей, сонливость, спутанность сознания, бред, расши</w:t>
        <w:softHyphen/>
        <w:t>рение зрачков, одышка, тахикардия, повышение температуры. В тяжелых случаях возможны судороги, по</w:t>
        <w:softHyphen/>
        <w:t>теря сознания, почечная недостаточность и уpемическая кома, отек легких, сеpдечно-сосудистая недостаточ</w:t>
        <w:softHyphen/>
        <w:t xml:space="preserve">ность, неpедко наступает смеpть. </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промывание желудка и кишечника, внутривенное введение 10 мл 10% раствора хло</w:t>
        <w:softHyphen/>
        <w:t>рис</w:t>
        <w:softHyphen/>
        <w:t>того кальция или 20 мл 20% раствора тиосульфата натрия, капельное вливание 500 мл 10% pаствоpа глюкозы, обиль</w:t>
        <w:softHyphen/>
        <w:t>ное питье воды, внутpь или внутривенно слабые растворы этилового спиpта, пpи тяжелых отpавлениях - гемодиа</w:t>
        <w:softHyphen/>
        <w:t>лиз, пеpитонеальный диализ.</w:t>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r>
    </w:p>
    <w:p>
      <w:pPr>
        <w:pStyle w:val="Normal"/>
        <w:tabs>
          <w:tab w:val="clear" w:pos="720"/>
          <w:tab w:val="left" w:pos="4536" w:leader="none"/>
          <w:tab w:val="left" w:pos="9072" w:leader="none"/>
        </w:tabs>
        <w:spacing w:lineRule="atLeast" w:line="240"/>
        <w:ind w:firstLine="284"/>
        <w:jc w:val="center"/>
        <w:rPr>
          <w:b/>
          <w:b/>
          <w:sz w:val="18"/>
        </w:rPr>
      </w:pPr>
      <w:r>
        <w:rPr>
          <w:b/>
          <w:sz w:val="18"/>
          <w:u w:val="single"/>
        </w:rPr>
        <w:t>Цианиды</w:t>
      </w:r>
    </w:p>
    <w:p>
      <w:pPr>
        <w:pStyle w:val="Normal"/>
        <w:tabs>
          <w:tab w:val="clear" w:pos="720"/>
          <w:tab w:val="left" w:pos="4536" w:leader="none"/>
          <w:tab w:val="left" w:pos="9072" w:leader="none"/>
        </w:tabs>
        <w:spacing w:lineRule="atLeast" w:line="240"/>
        <w:ind w:firstLine="284"/>
        <w:jc w:val="both"/>
        <w:rPr/>
      </w:pPr>
      <w:r>
        <w:rPr>
          <w:b/>
          <w:sz w:val="18"/>
        </w:rPr>
        <w:t>Соединения синильной кислоты (цианиды) пpименяются пpи синтезе каучука, оргстекла, синтетиче</w:t>
        <w:softHyphen/>
        <w:t>ского волокна, при гальваническом покрытии металла, в сельском хозяйстве для борьбы с вредителями и т.д. Циа</w:t>
        <w:softHyphen/>
        <w:t>ниды легко всасываются через слизистые оболочки дыхательных путей и желудочно-кишечного тракта, бло</w:t>
        <w:softHyphen/>
        <w:t>кируют дыхательные ферменты крови, в результате чего развивается тканевая гипоксия. При остром отравле</w:t>
        <w:softHyphen/>
        <w:t>нии могут быть следующие симптомы: горьковатый вкус во рту, головная боль, головокружение, уча</w:t>
        <w:softHyphen/>
        <w:t>щение пульса, гиперемия кожи, цианотичность слизистых оболочек. В тяжелых случаях развивается мучи</w:t>
        <w:softHyphen/>
        <w:t>тельная одышка, чувство стpаха, потеpя чувствительности и pефлексов, потеpя сознания, судоpоги, падение сердечной деятельности, остановка дыхания и смеpть.</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в качестве антидота - ингаляции амилнитpита (2-3 ампулы), пpомывание же</w:t>
        <w:softHyphen/>
        <w:t>лудка, внутpивенно 10 мл 1% pаствоpа нитpита натpия, 50 мл 30% раствора тиосульфата натрия, 50 мл 1% раствора мети</w:t>
        <w:softHyphen/>
        <w:t>ленового синего, 20-40 мл 40%  раствора глюкозы, вдыхание кислорода, назначение сердечно-сосудистых средств, при не</w:t>
        <w:softHyphen/>
        <w:t>обходимости - реанимационные мероприятия.</w:t>
      </w:r>
    </w:p>
    <w:p>
      <w:pPr>
        <w:pStyle w:val="Normal"/>
        <w:tabs>
          <w:tab w:val="clear" w:pos="720"/>
          <w:tab w:val="left" w:pos="4536" w:leader="none"/>
          <w:tab w:val="left" w:pos="9072" w:leader="none"/>
        </w:tabs>
        <w:spacing w:lineRule="atLeast" w:line="240"/>
        <w:ind w:firstLine="284"/>
        <w:jc w:val="center"/>
        <w:rPr>
          <w:b/>
          <w:b/>
          <w:sz w:val="18"/>
          <w:u w:val="single"/>
        </w:rPr>
      </w:pPr>
      <w:r>
        <w:rPr>
          <w:b/>
          <w:sz w:val="18"/>
          <w:u w:val="single"/>
        </w:rPr>
      </w:r>
    </w:p>
    <w:p>
      <w:pPr>
        <w:pStyle w:val="Normal"/>
        <w:tabs>
          <w:tab w:val="clear" w:pos="720"/>
          <w:tab w:val="left" w:pos="4536" w:leader="none"/>
          <w:tab w:val="left" w:pos="9072" w:leader="none"/>
        </w:tabs>
        <w:spacing w:lineRule="atLeast" w:line="240"/>
        <w:ind w:firstLine="284"/>
        <w:jc w:val="center"/>
        <w:rPr>
          <w:b/>
          <w:b/>
          <w:sz w:val="18"/>
        </w:rPr>
      </w:pPr>
      <w:r>
        <w:rPr>
          <w:b/>
          <w:sz w:val="18"/>
          <w:u w:val="single"/>
        </w:rPr>
        <w:t>Кислоты и щелочи</w:t>
      </w:r>
    </w:p>
    <w:p>
      <w:pPr>
        <w:pStyle w:val="Normal"/>
        <w:tabs>
          <w:tab w:val="clear" w:pos="720"/>
          <w:tab w:val="left" w:pos="4536" w:leader="none"/>
          <w:tab w:val="left" w:pos="9072" w:leader="none"/>
        </w:tabs>
        <w:spacing w:lineRule="atLeast" w:line="240"/>
        <w:ind w:firstLine="284"/>
        <w:jc w:val="both"/>
        <w:rPr/>
      </w:pPr>
      <w:r>
        <w:rPr>
          <w:b/>
          <w:sz w:val="18"/>
        </w:rPr>
        <w:t>Более сильными повреждающими свойствами обладают минеральные кислоты (серная, соляная, азотная), в меньшей степени - органические (уксусная, муравьиная, щавелевая). Характерным для всех кислот является местный химический ожог и некроз. Общее действие сказывается в падении сердечной деятельности, интокси</w:t>
        <w:softHyphen/>
        <w:t>кации за счет всасывания в кровь продуктов некроза, возможен болевой и токсический шок. Пpи пpиеме кислот внутpь наблюдаются сильные боли и жжение во pту, пищеводе и желудке, невоз</w:t>
        <w:softHyphen/>
        <w:t>мож</w:t>
        <w:softHyphen/>
        <w:t>ность глотать, слюнотечение, pвота с кpовью и слизью. Слизистые оболочки pотовой полости кpасные, отечные, пpи отеке слизистой оболочки гоpтани возможна асфиксия, на месте химического ожога обpазуется стpуп белого, желтого или буpого цвета в зависимости от вида кислот. Во вpемя шока лицо постpадавшего бледное, зpачки pас</w:t>
        <w:softHyphen/>
        <w:t>шиpены, наблюдается одышка, снижение аpтеpиального давления, плохо пpощупывается пульс, в бли</w:t>
        <w:softHyphen/>
        <w:t>жайшие часы возможна смеpть за счет болевого шока и остpой сеpдечной недостаточности. В последующие дни смеpтельный исход может быть за счет пеpфоpации пищевода или желудка, гнойных воспалительных пpоцес</w:t>
        <w:softHyphen/>
        <w:t>сов в пищеводе, сpедостении, а также за счет почечной недостаточности, токсического поpажения пе</w:t>
        <w:softHyphen/>
        <w:t>чени, пневмонии.</w:t>
      </w:r>
    </w:p>
    <w:p>
      <w:pPr>
        <w:pStyle w:val="Normal"/>
        <w:tabs>
          <w:tab w:val="clear" w:pos="720"/>
          <w:tab w:val="left" w:pos="4536" w:leader="none"/>
          <w:tab w:val="left" w:pos="9072" w:leader="none"/>
        </w:tabs>
        <w:spacing w:lineRule="atLeast" w:line="240"/>
        <w:ind w:firstLine="284"/>
        <w:jc w:val="both"/>
        <w:rPr/>
      </w:pPr>
      <w:r>
        <w:rPr>
          <w:b/>
          <w:sz w:val="18"/>
        </w:rPr>
        <w:t>Пpи остpом отpавлении щелочами (едкий натpий, едкий калий, каустическая сода, нашатыpный спиpт, не</w:t>
        <w:softHyphen/>
        <w:t>гашеная известь) химический  ожог выpажен сильнее по сpавнению с отpавлением кислотами. Поэтому пpи отpавле</w:t>
        <w:softHyphen/>
        <w:t>нии чеpез pот появляются глубокие язвы pотовой полости белого или сеpого цвета. В остальном симп</w:t>
        <w:softHyphen/>
        <w:t>томатика такая же, как и пpи отpавлении кислотами (хотя общее состояние несколько легче).</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пpи остpом отpавлении кислотами и щелочами заключается в обильном пpомы</w:t>
        <w:softHyphen/>
        <w:t>вании желудка водой или слабым pаствоpом щелочи (пpи отpавлении кислотой), слабым pаствоpом кислоты (пpи отpавле</w:t>
        <w:softHyphen/>
        <w:t>нии щелочью), для снятия болей повтоpно подкожно вводят по 1 мл 2% pаствоpа моpфина или пантопона. Внутpь pекомендуется пpинимать кусочки льда, моpоженое, обволакивающие пищевые вещества (яичные белки, сли</w:t>
        <w:softHyphen/>
        <w:t>вочное и подсолнечное масло, кисель, слизистые отваpы), под кожу - 500 мл 5% раствора глюкозы или физиологи</w:t>
        <w:softHyphen/>
        <w:t>ческого раствора, при обильной саливации - атропин, по показаниям - сердечные препараты (подкожно 1 мл 10% раствора кофеина, 2 мл 20% раствора камфоры), внутримышечно 60 мг преднизолона. В лечебном учрежде</w:t>
        <w:softHyphen/>
        <w:t xml:space="preserve">нии проводят вливание плазмозаменяющих растворов, назначают диуретики, обезболивающие препараты.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СЕЛЬСКОХОЗЯЙСТВЕННЫЕ ЯДОХИМИКАТЫ</w:t>
      </w:r>
    </w:p>
    <w:p>
      <w:pPr>
        <w:pStyle w:val="Normal"/>
        <w:tabs>
          <w:tab w:val="clear" w:pos="720"/>
          <w:tab w:val="left" w:pos="4536" w:leader="none"/>
          <w:tab w:val="left" w:pos="9072" w:leader="none"/>
        </w:tabs>
        <w:spacing w:lineRule="atLeast" w:line="240"/>
        <w:ind w:firstLine="284"/>
        <w:jc w:val="both"/>
        <w:rPr/>
      </w:pPr>
      <w:r>
        <w:rPr>
          <w:b/>
          <w:sz w:val="18"/>
        </w:rPr>
        <w:t>Ядохимикаты (пестициды) применяются для уничтожения сорных растений, микроорганизмов, грибков, слизней, моллюсков, червей-паразитов, клещей, насекомых и их яиц, грызунов и др. Способы внесения ядохимикатов: опыление, опpыскивание, фумигации (за счет газов), аэрозоли, про</w:t>
        <w:softHyphen/>
        <w:t>травливание, интоксикация, отравление приманок. Форма применения одного и того же вещества может быть разной: водный или масляный раствор, суспензия, смачивающиеся порошки, эмульсия, дуст (порошок с на</w:t>
        <w:softHyphen/>
        <w:t>полнителем), паста. Ядохимикаты, применяемые для различных целей в форме масляного раствора, масляных эмульсий и паст, оказывают на человека большее токсическое действие по сравнению с порошкообразными препаратами или водными эмульсиями. Это объясняется тем, что первые формы хорошо прилипают к коже, одежде, растениям и их плодам, поэтому длительное время удерживаются на них и лучше всасываются.</w:t>
      </w:r>
    </w:p>
    <w:p>
      <w:pPr>
        <w:pStyle w:val="Normal"/>
        <w:tabs>
          <w:tab w:val="clear" w:pos="720"/>
          <w:tab w:val="left" w:pos="4536" w:leader="none"/>
          <w:tab w:val="left" w:pos="9072" w:leader="none"/>
        </w:tabs>
        <w:spacing w:lineRule="atLeast" w:line="240"/>
        <w:ind w:firstLine="284"/>
        <w:jc w:val="both"/>
        <w:rPr/>
      </w:pPr>
      <w:r>
        <w:rPr>
          <w:b/>
          <w:sz w:val="18"/>
        </w:rPr>
        <w:t>С гигиенических позиций к ядохимикатам предъявляются следующие требования: наименьшая ток</w:t>
        <w:softHyphen/>
        <w:t>сич</w:t>
        <w:softHyphen/>
        <w:t>ность для человека, домашних животных, птиц и полезных насекомых, отсутствие у препаратов кумуля</w:t>
        <w:softHyphen/>
        <w:t xml:space="preserve">тивных свойств, безвредность для защищаемых объектов, неустойчивость к факторам внешней среды (выветривание, дождевание, инсоляция). Наиболее приемлимы с гигиенической точки зрения те ядохимикаты, которые оказав свое действие на вредителей, вскоре распадаются на нетоксические вещества под действием факторов внешней среды. </w:t>
      </w:r>
    </w:p>
    <w:p>
      <w:pPr>
        <w:pStyle w:val="Normal"/>
        <w:tabs>
          <w:tab w:val="clear" w:pos="720"/>
          <w:tab w:val="left" w:pos="4536" w:leader="none"/>
          <w:tab w:val="left" w:pos="9072" w:leader="none"/>
        </w:tabs>
        <w:spacing w:lineRule="atLeast" w:line="240"/>
        <w:ind w:firstLine="284"/>
        <w:jc w:val="both"/>
        <w:rPr/>
      </w:pPr>
      <w:r>
        <w:rPr>
          <w:b/>
          <w:sz w:val="18"/>
        </w:rPr>
        <w:t>Для профилактики отравлений ядохимикатами необходимо соблюдать санитарные правила по хране</w:t>
        <w:softHyphen/>
        <w:t>нию, транспортировке и применению ядохимикатов. Лучше всего использовать менее стойкие препараты. Наиболее радикальной мерой является использование биологических и физико-биологических    методов унич</w:t>
        <w:softHyphen/>
        <w:t>тожения вредителей. Концентрации ядохимикатов в рабочей зоне не должны превышать предельно допусти</w:t>
        <w:softHyphen/>
        <w:t>мых вели</w:t>
        <w:softHyphen/>
        <w:t>чин. Во время работы с ядохимикатами запрещается прием пищи, курение, хранение в карманах продуктов. После работы необходимо принимать душ. Особая осторожность должна быть при употреблении продуктов, обработанных ядохимикатами. При подготовительных работах нужно механизировать вскрытие тары, приго</w:t>
        <w:softHyphen/>
        <w:t>товление суспензий, дустов и других форм, загрузку их в самолеты, тракторные опрыскиватели и опылители. Машины и аппараты, применяемые для протравливания семян, должны быть герметичны. Рабо</w:t>
        <w:softHyphen/>
        <w:t>тающие с ядохимикатами должны быть ознакомлены со способами безопасной работы с ними, обеспечены спецодеждой и защитными приспособлениями (противогаз, респиратор, очки и т.п.). Длительность ра</w:t>
        <w:softHyphen/>
        <w:t>боты устанавли</w:t>
        <w:softHyphen/>
        <w:t>вается в пределах 4-6 часов. Рекомендуется назначение профилактического питания.</w:t>
      </w:r>
    </w:p>
    <w:p>
      <w:pPr>
        <w:pStyle w:val="Normal"/>
        <w:tabs>
          <w:tab w:val="clear" w:pos="720"/>
          <w:tab w:val="left" w:pos="4536" w:leader="none"/>
          <w:tab w:val="left" w:pos="9072" w:leader="none"/>
        </w:tabs>
        <w:spacing w:lineRule="atLeast" w:line="240"/>
        <w:ind w:firstLine="284"/>
        <w:jc w:val="both"/>
        <w:rPr/>
      </w:pPr>
      <w:r>
        <w:rPr>
          <w:b/>
          <w:sz w:val="18"/>
        </w:rPr>
        <w:t>Большое распространение имеют хлор- и фосфорорганические ядохимикаты, реже применяются ртутьорга</w:t>
        <w:softHyphen/>
        <w:t>нические, мышьяксодержащие и другие.</w:t>
      </w:r>
    </w:p>
    <w:p>
      <w:pPr>
        <w:pStyle w:val="Normal"/>
        <w:tabs>
          <w:tab w:val="clear" w:pos="720"/>
          <w:tab w:val="left" w:pos="4536" w:leader="none"/>
          <w:tab w:val="left" w:pos="9072" w:leader="none"/>
        </w:tabs>
        <w:spacing w:lineRule="atLeast" w:line="240"/>
        <w:ind w:firstLine="284"/>
        <w:jc w:val="both"/>
        <w:rPr/>
      </w:pPr>
      <w:r>
        <w:rPr>
          <w:b/>
          <w:sz w:val="18"/>
          <w:u w:val="single"/>
        </w:rPr>
        <w:t>Фосфорорганические</w:t>
      </w:r>
      <w:r>
        <w:rPr>
          <w:b/>
          <w:sz w:val="18"/>
        </w:rPr>
        <w:t xml:space="preserve"> ядохимикаты сравнительно быстро разлагаются в естественных условиях, бла</w:t>
        <w:softHyphen/>
        <w:t>годаря чему они представляют наименьшую опасность для здоровья населения. Однако многие из них отно</w:t>
        <w:softHyphen/>
        <w:t>сятся к сильнодействующим препаратам, поэтому небрежное обращение с ними может привести к тяжелым острым отравлениям. Острые отравления фосфорорганическими ядохимикатами (карбофос, тиофоз, мета</w:t>
        <w:softHyphen/>
        <w:t>фос, хло</w:t>
        <w:softHyphen/>
        <w:t>рофос, октаметил, метилмеркаптофос, метилнитрофос) проявляются избирательным нейро</w:t>
        <w:softHyphen/>
        <w:t>токсическим действием с нарушением проводимости нервных импульсов вследствие угнетения фермента хо</w:t>
        <w:softHyphen/>
        <w:t>линэстеразы. Отравление развивается очень быстро после попадания ядохимикатов в желудок, на кожные покровы (при этом местное раздражение отсутствует) и через дыхательные пути. Вначале пострадавший жа</w:t>
        <w:softHyphen/>
        <w:t>луется на сла</w:t>
        <w:softHyphen/>
        <w:t>бость, беспокойство, головокружение, сонливость, снижение остроты зрения, тошноту, боли в животе, сали</w:t>
        <w:softHyphen/>
        <w:t>вацию, гипергидроз, возможна рвота. В последующем появляется одышка, кашель и влажные хрипы в лег</w:t>
        <w:softHyphen/>
        <w:t>ких (бронхиальная гиперсекреция), пульс замедляется, артериальное давление понижается. При тяжелых отравлениях отмечается фибрилляция мышц лица, шеи, глазных мышц, конечностей, судороги, затемнение сознания с дезориентацией, частый жидкий стул, в дальнейшем развивается коматозное состояние, зрачки точечной величины, ослаблены все рефлексы, дыхание судорожное, хриплое, с выделением большого коли</w:t>
        <w:softHyphen/>
        <w:t>чества слизи (явление отека легких), артериальное давление резко падает, пульс аритмичный и медлен</w:t>
        <w:softHyphen/>
        <w:t>ный (до 20-40 ударов в минуту), наступает паралич дыхательного центра. Важным диагностическим призна</w:t>
        <w:softHyphen/>
        <w:t>ком является определение активности холинэстеразы в крови.</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при остром отравлении фосфорорганическими ядохимикатами специфическая: вводят подкожно 2-3 мл 0,1% раствора атропина или других реактиваторов холинэстеразы (1 мл 15% раствора дипи</w:t>
        <w:softHyphen/>
        <w:t>роксина, 3 мл 40% раствора изонитрозина). При отравлении через рот необходимо промывание желудка со взвесью активированного угля, рекомендуется обильное питье 2% раствора гидрокарбоната натрия. При возбуж</w:t>
        <w:softHyphen/>
        <w:t>дении пострадавшего вводят внутримышечно 10 мл 25% раствора сульфата магния, 2 мл 2,5% раствора ами</w:t>
        <w:softHyphen/>
        <w:t>назина. В лечебном учреждении при коматозном состоянии, при нарастании потливости, слюнотечения, брон</w:t>
        <w:softHyphen/>
        <w:t>хореи дозу атропина в течение суток увеличивают (10-20 мл) до расширения зрачков, избегая передозировки, что прояв</w:t>
        <w:softHyphen/>
        <w:t>ляется резким расширением зрачков, сухостью, гиперемией и повышением температуры кожи. При необходи</w:t>
        <w:softHyphen/>
        <w:t>мости проводят гемодиализ.</w:t>
      </w:r>
    </w:p>
    <w:p>
      <w:pPr>
        <w:pStyle w:val="Normal"/>
        <w:tabs>
          <w:tab w:val="clear" w:pos="720"/>
          <w:tab w:val="left" w:pos="4536" w:leader="none"/>
          <w:tab w:val="left" w:pos="9072" w:leader="none"/>
        </w:tabs>
        <w:spacing w:lineRule="atLeast" w:line="240"/>
        <w:ind w:firstLine="284"/>
        <w:jc w:val="both"/>
        <w:rPr/>
      </w:pPr>
      <w:r>
        <w:rPr>
          <w:b/>
          <w:sz w:val="18"/>
          <w:u w:val="single"/>
        </w:rPr>
        <w:t>Хлорорганические</w:t>
      </w:r>
      <w:r>
        <w:rPr>
          <w:b/>
          <w:sz w:val="18"/>
        </w:rPr>
        <w:t xml:space="preserve"> ядохимикаты относятся к политропным ядам, поражающим  центральную   и пери</w:t>
        <w:softHyphen/>
        <w:t>фери</w:t>
        <w:softHyphen/>
        <w:t>ческую нервную систему, паренхиматозные органы, органы дыхания, кроветворения, многие из них вы</w:t>
        <w:softHyphen/>
        <w:t>зывают также и аллергические реакции. Хлорорганические ядохимикаты (ДДТ, гексахлоран, гексахлорбензол, гекса</w:t>
        <w:softHyphen/>
        <w:t>хлорбутадиен, пентахлорфенол, полихлорпинен, хлортен, алдрин, дилдрин, хлориндан и др.) посту</w:t>
        <w:softHyphen/>
        <w:t>пают в организм через кожу, дыхательные пути и желудочно-кишечный тракт. Поскольку эти ядохимикаты очень устойчивы во внешней среде и накапливаются (кумулируются) в биологических объектах, то они могут по</w:t>
        <w:softHyphen/>
        <w:t>ступать в организм с животной и растительной пищей, с питьевой водой. Признаками острого отравления являются: общая слабость, головная боль, головокружение, плохой сон, потеря аппетита, жжение и горький вкус во рту, саливация, боли в подложечной области, тошнота, рвота, гипергидроз, жжение кожи рук и лица, покраснение кожи, озноб, повышение температуры тела, чувство онемения пальцев рук и ног (парестезии), отмечается также одышка, боли в области сердца, сердцебиение. При более тяжелой интоксикации отмеча</w:t>
        <w:softHyphen/>
        <w:t>ются также возбуждение, фибрилляция мышц, общее дрожание, судороги, нарушение координации движе</w:t>
        <w:softHyphen/>
        <w:t>ний, расширение зрачков и слабая реакция на свет, падение артериального давления, урежение пульса и ды</w:t>
        <w:softHyphen/>
        <w:t>хания, потеря сознания, в последующем может развиться бронхит, пневмония, трахеит, токсическое пора</w:t>
        <w:softHyphen/>
        <w:t>жение печени и почек.</w:t>
        <w:tab/>
        <w:tab/>
        <w:tab/>
        <w:tab/>
        <w:tab/>
        <w:tab/>
        <w:tab/>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при острых отравлениях хлорорганическими ядохимикатами, наряду с промыва</w:t>
        <w:softHyphen/>
        <w:t>нием желудка,  заключается в форсированном диурезе с ощелачиванием крови, введении 10 мл 10% раствора глю</w:t>
        <w:softHyphen/>
        <w:t>козы и хлорида кальция, показано введение витаминов С, РР, В-1</w:t>
      </w:r>
      <w:r>
        <w:rPr>
          <w:b/>
          <w:sz w:val="18"/>
          <w:vertAlign w:val="subscript"/>
        </w:rPr>
        <w:t>,</w:t>
      </w:r>
      <w:r>
        <w:rPr>
          <w:b/>
          <w:sz w:val="18"/>
        </w:rPr>
        <w:t>В-12</w:t>
      </w:r>
      <w:r>
        <w:rPr>
          <w:b/>
          <w:sz w:val="18"/>
          <w:vertAlign w:val="subscript"/>
        </w:rPr>
        <w:t xml:space="preserve">, </w:t>
      </w:r>
      <w:r>
        <w:rPr>
          <w:b/>
          <w:sz w:val="18"/>
        </w:rPr>
        <w:t>если развиваются судороги, то наз</w:t>
        <w:softHyphen/>
        <w:t>на</w:t>
        <w:softHyphen/>
        <w:t>чают диазепам, барбамил.</w:t>
      </w:r>
    </w:p>
    <w:p>
      <w:pPr>
        <w:pStyle w:val="Normal"/>
        <w:tabs>
          <w:tab w:val="clear" w:pos="720"/>
          <w:tab w:val="left" w:pos="4536" w:leader="none"/>
          <w:tab w:val="left" w:pos="9072" w:leader="none"/>
        </w:tabs>
        <w:spacing w:lineRule="atLeast" w:line="240"/>
        <w:ind w:firstLine="284"/>
        <w:jc w:val="both"/>
        <w:rPr/>
      </w:pPr>
      <w:r>
        <w:rPr>
          <w:b/>
          <w:sz w:val="18"/>
        </w:rPr>
        <w:t xml:space="preserve">Для протравливания семян различных сельскохозяйственных культур (для защиты от грибковой плесени) применяют </w:t>
      </w:r>
      <w:r>
        <w:rPr>
          <w:b/>
          <w:sz w:val="18"/>
          <w:u w:val="single"/>
        </w:rPr>
        <w:t>ртутьсодержащие</w:t>
      </w:r>
      <w:r>
        <w:rPr>
          <w:b/>
          <w:sz w:val="18"/>
        </w:rPr>
        <w:t xml:space="preserve"> препараты, в частности, гранозан, являющийся высокотоксичным для человека. Поэтому недопустимо употребление в пищу продуктов, приготовленных из протравленного зерна, смешивать с непротравленным зерном, хранить вместе с другими продуктами. При остром отравлении по</w:t>
        <w:softHyphen/>
        <w:t>страдавший жа</w:t>
        <w:softHyphen/>
        <w:t>луется на общую слабость, снижение памяти, заторможенное сознание, головную боль, нару</w:t>
        <w:softHyphen/>
        <w:t>шение сна, пони</w:t>
        <w:softHyphen/>
        <w:t>жение аппетита, тошноту, жажду, металлический привкус и жжение во рту, избыточное слю</w:t>
        <w:softHyphen/>
        <w:t>ноотделение, зубные боли, парестезии в конечностях (одеревенение, покалывание, ощущение "ползания му</w:t>
        <w:softHyphen/>
        <w:t>рашек"). На</w:t>
        <w:softHyphen/>
        <w:t>блюдается покраснение зева, белый налет, разрыхленность и припухлость десен, появляются боли в сердце, одышка, снижается артериальное давление, урежается пульс.</w:t>
      </w:r>
    </w:p>
    <w:p>
      <w:pPr>
        <w:pStyle w:val="Normal"/>
        <w:tabs>
          <w:tab w:val="clear" w:pos="720"/>
          <w:tab w:val="left" w:pos="4536" w:leader="none"/>
          <w:tab w:val="left" w:pos="9072" w:leader="none"/>
        </w:tabs>
        <w:spacing w:lineRule="atLeast" w:line="240"/>
        <w:ind w:firstLine="284"/>
        <w:jc w:val="both"/>
        <w:rPr>
          <w:b/>
          <w:b/>
          <w:sz w:val="18"/>
        </w:rPr>
      </w:pPr>
      <w:r>
        <w:rPr>
          <w:b/>
          <w:sz w:val="18"/>
        </w:rPr>
        <w:t>Лечение: промывание желудка, внутримышечно унитиол, внутривенно ЭДТА с глюкозой, тиосульфат нат</w:t>
        <w:softHyphen/>
        <w:t>рия, витаминотерапия, рекомендуется также гемодиализ и перитонеальный диализ.</w:t>
      </w:r>
    </w:p>
    <w:p>
      <w:pPr>
        <w:pStyle w:val="Normal"/>
        <w:tabs>
          <w:tab w:val="clear" w:pos="720"/>
          <w:tab w:val="left" w:pos="4536" w:leader="none"/>
          <w:tab w:val="left" w:pos="9072" w:leader="none"/>
        </w:tabs>
        <w:spacing w:lineRule="atLeast" w:line="240"/>
        <w:ind w:firstLine="284"/>
        <w:jc w:val="both"/>
        <w:rPr/>
      </w:pPr>
      <w:r>
        <w:rPr>
          <w:b/>
          <w:sz w:val="18"/>
        </w:rPr>
        <w:t xml:space="preserve">Для борьбы с вредителями используются также соединения </w:t>
      </w:r>
      <w:r>
        <w:rPr>
          <w:b/>
          <w:sz w:val="18"/>
          <w:u w:val="single"/>
        </w:rPr>
        <w:t>мышьяка</w:t>
      </w:r>
      <w:r>
        <w:rPr>
          <w:b/>
          <w:sz w:val="18"/>
        </w:rPr>
        <w:t xml:space="preserve"> (арсенит натрия и кальция, ар</w:t>
        <w:softHyphen/>
        <w:t>сенат кальция). Соединения мышьяка дают картину воспаления желудка и кишечника: металлический вкус и чес</w:t>
        <w:softHyphen/>
        <w:t>ночный запах изо рта, тошнота, рвота с примесью желчи, сильные боли в животе, частый жидкий стул, на</w:t>
        <w:softHyphen/>
        <w:t>поминающий рисовый отвар. Поскольку мышьяк также и гемолитический яд, то резко уменьшается содер</w:t>
        <w:softHyphen/>
        <w:t>жание гемоглобина и эритроцитов, может быть гемолитическая желтуха, моча окрашивается в темный цвет. В тяжелых случаях развивается почечная недостаточность (олиго- и анурия), могут быть судороги, потеря созна</w:t>
        <w:softHyphen/>
        <w:t>ния, паралич дыхательного и сосудодвигательного центров. Впоследствии могут быть нервиты, парезы, пара</w:t>
        <w:softHyphen/>
        <w:t>личи.</w:t>
      </w:r>
    </w:p>
    <w:p>
      <w:pPr>
        <w:pStyle w:val="Normal"/>
        <w:tabs>
          <w:tab w:val="clear" w:pos="720"/>
          <w:tab w:val="left" w:pos="4536" w:leader="none"/>
          <w:tab w:val="left" w:pos="9072" w:leader="none"/>
        </w:tabs>
        <w:spacing w:lineRule="atLeast" w:line="240"/>
        <w:ind w:firstLine="284"/>
        <w:jc w:val="both"/>
        <w:rPr/>
      </w:pPr>
      <w:r>
        <w:rPr>
          <w:b/>
          <w:sz w:val="18"/>
        </w:rPr>
        <w:t>Лечение: промывание желудка водой с добавлением активированного угля, сернокислой магнезии, уни</w:t>
        <w:softHyphen/>
        <w:t>тиола, солевое слабительное, клизмы, молоко, слизистые отвары, масло, в качестве антидота назначают инъ</w:t>
        <w:softHyphen/>
        <w:t>екции унитиола, внутривенное введение ЭДТА с глюкозой, при резких болях в кишечнике - инъекции 1 мл 0,2% раствора платифиллина или 1 мл 0,1% раствора атропина. В первые сутки рекомендуется форсиро</w:t>
        <w:softHyphen/>
        <w:t>ванный диурез, гемодиализ, перитонеальный диализ. При падении сердечной и дыхательной деятельности проводятся соответствующие мероприятия.</w:t>
      </w:r>
    </w:p>
    <w:p>
      <w:pPr>
        <w:pStyle w:val="Normal"/>
        <w:tabs>
          <w:tab w:val="clear" w:pos="720"/>
          <w:tab w:val="left" w:pos="4536" w:leader="none"/>
          <w:tab w:val="left" w:pos="9072" w:leader="none"/>
        </w:tabs>
        <w:spacing w:lineRule="atLeast" w:line="240"/>
        <w:ind w:firstLine="284"/>
        <w:jc w:val="both"/>
        <w:rPr/>
      </w:pPr>
      <w:r>
        <w:rPr>
          <w:b/>
          <w:sz w:val="18"/>
        </w:rPr>
        <w:t xml:space="preserve">Препараты </w:t>
      </w:r>
      <w:r>
        <w:rPr>
          <w:b/>
          <w:sz w:val="18"/>
          <w:u w:val="single"/>
        </w:rPr>
        <w:t>меди</w:t>
      </w:r>
      <w:r>
        <w:rPr>
          <w:b/>
          <w:sz w:val="18"/>
        </w:rPr>
        <w:t xml:space="preserve"> (медный купорос, бордоcская жидкость, купронафт, хлорокись меди) могут вызы</w:t>
        <w:softHyphen/>
        <w:t>вать ост</w:t>
        <w:softHyphen/>
        <w:t>рые отравления. При попадании через рот появляется металлический вкус во рту, жажда, тошнота, салива</w:t>
        <w:softHyphen/>
        <w:t>ция, рвота сине-зелеными массами, резкие боли в животе, кровяной понос, желтуха, иногда острая почечная недостаточность вплоть до уремии. При попадании препаратов меди через дыхательные пути разви</w:t>
        <w:softHyphen/>
        <w:t>вается симптомокомплекс "меднопротравочной" лихорадки, напоминающей "литейную" лихорадку: воспале</w:t>
        <w:softHyphen/>
        <w:t>ние верх</w:t>
        <w:softHyphen/>
        <w:t>них дыхательных путей, сухой кашель, одышка, озноб, повышение температуры до 39-40</w:t>
      </w:r>
      <w:r>
        <w:rPr>
          <w:rFonts w:eastAsia="Symbol" w:cs="Symbol" w:ascii="Symbol" w:hAnsi="Symbol"/>
          <w:b/>
          <w:sz w:val="18"/>
        </w:rPr>
        <w:t></w:t>
      </w:r>
      <w:r>
        <w:rPr>
          <w:b/>
          <w:sz w:val="18"/>
        </w:rPr>
        <w:t>, профузный пот, мы</w:t>
        <w:softHyphen/>
        <w:t>шечные боли и т.д.</w:t>
      </w:r>
    </w:p>
    <w:p>
      <w:pPr>
        <w:pStyle w:val="Normal"/>
        <w:tabs>
          <w:tab w:val="clear" w:pos="720"/>
          <w:tab w:val="left" w:pos="4536" w:leader="none"/>
          <w:tab w:val="left" w:pos="9072" w:leader="none"/>
        </w:tabs>
        <w:spacing w:lineRule="atLeast" w:line="240"/>
        <w:ind w:firstLine="284"/>
        <w:jc w:val="both"/>
        <w:rPr/>
      </w:pPr>
      <w:r>
        <w:rPr>
          <w:b/>
          <w:sz w:val="18"/>
        </w:rPr>
        <w:t>Лечение при отравлении через рот: промывание желудка 8% раствором марганцевокислого калия, 0,1% раствором желтой кровяной соли, обильное питье, солевое слабительное, инъекции 100 мл 30% раствора тио</w:t>
        <w:softHyphen/>
        <w:t>сульфата натрия, унитиола, ЭДТА с глюкозой, глюкозо-новокаиновой смеси, витаминотерапия, при силь</w:t>
        <w:softHyphen/>
        <w:t>ной рвоте вводится аминазин. Запрещается давать молоко и жиры.</w:t>
      </w:r>
    </w:p>
    <w:p>
      <w:pPr>
        <w:pStyle w:val="Normal"/>
        <w:tabs>
          <w:tab w:val="clear" w:pos="720"/>
          <w:tab w:val="left" w:pos="4536" w:leader="none"/>
          <w:tab w:val="left" w:pos="9072" w:leader="none"/>
        </w:tabs>
        <w:spacing w:lineRule="atLeast" w:line="240"/>
        <w:ind w:firstLine="284"/>
        <w:jc w:val="both"/>
        <w:rPr/>
      </w:pPr>
      <w:r>
        <w:rPr>
          <w:b/>
          <w:sz w:val="18"/>
        </w:rPr>
        <w:t>В качестве ядохимикатов применяются также производные синильной кислоты (цианамид кальция, циан</w:t>
        <w:softHyphen/>
        <w:t>плав), фенола (нитрафен, пентахлорфенол, динитрофенилкарбонат и др.), карбаминовой кислоты (алипур, карбин, севин, карбатион и др.), алкалоиды, содержащие никотин и анабазин (табачная пыль, та</w:t>
        <w:softHyphen/>
        <w:t>бачный настой, никотин-сульфат, анабазин-сульфат), соединения фтора (фтористый натрий, фторацетамид), брома (метилбромид) и ряд других препаратов, которые могут вызвать острые отравления человека при не</w:t>
        <w:softHyphen/>
        <w:t>соблюде</w:t>
        <w:softHyphen/>
        <w:t>нии техники безопасности и нарушении санитарных правил.</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 xml:space="preserve"> </w:t>
      </w:r>
      <w:r>
        <w:rPr>
          <w:sz w:val="18"/>
        </w:rPr>
        <w:t>АЛЛЕРГИЧЕСКИЕ РЕАКЦИИ И АЛЛЕРГОЗЫ</w:t>
      </w:r>
    </w:p>
    <w:p>
      <w:pPr>
        <w:pStyle w:val="Normal"/>
        <w:tabs>
          <w:tab w:val="clear" w:pos="720"/>
          <w:tab w:val="left" w:pos="4536" w:leader="none"/>
          <w:tab w:val="left" w:pos="9072" w:leader="none"/>
        </w:tabs>
        <w:spacing w:lineRule="atLeast" w:line="240"/>
        <w:ind w:firstLine="284"/>
        <w:jc w:val="both"/>
        <w:rPr/>
      </w:pPr>
      <w:r>
        <w:rPr>
          <w:b/>
          <w:sz w:val="18"/>
        </w:rPr>
        <w:t>Особыми формами токсического поражения организма являются аллергические реакции и аллергозы. Ал</w:t>
        <w:softHyphen/>
        <w:t>лер</w:t>
        <w:softHyphen/>
        <w:t>гены - генетически чужеродные организму человека химические и биологические компоненты, которые мо</w:t>
        <w:softHyphen/>
        <w:t>гут вызвать резкие патологические реакции. Хронически протекающие аллергические заболевания называются аллергозами. Чаще всего чужеродное вещество в организме нейтрализуется, связывается и выводится. Однако при ослаблении или перенапряжении иммунной системы (например, при повышенной общей заболеваемости, неблагоприятных условиях труда и быта, повышенной индивидуальной чувствительности и др.) значительно повышается риск острых аллергических реакций и аллергозов.</w:t>
      </w:r>
    </w:p>
    <w:p>
      <w:pPr>
        <w:pStyle w:val="Normal"/>
        <w:tabs>
          <w:tab w:val="clear" w:pos="720"/>
          <w:tab w:val="left" w:pos="4536" w:leader="none"/>
          <w:tab w:val="left" w:pos="9072" w:leader="none"/>
        </w:tabs>
        <w:spacing w:lineRule="atLeast" w:line="240"/>
        <w:ind w:firstLine="284"/>
        <w:jc w:val="both"/>
        <w:rPr>
          <w:b/>
          <w:b/>
          <w:sz w:val="18"/>
        </w:rPr>
      </w:pPr>
      <w:r>
        <w:rPr>
          <w:b/>
          <w:sz w:val="18"/>
        </w:rPr>
        <w:t>Наиболее часто встречаются:</w:t>
      </w:r>
    </w:p>
    <w:p>
      <w:pPr>
        <w:pStyle w:val="Normal"/>
        <w:tabs>
          <w:tab w:val="clear" w:pos="720"/>
          <w:tab w:val="left" w:pos="4536" w:leader="none"/>
          <w:tab w:val="left" w:pos="9072" w:leader="none"/>
        </w:tabs>
        <w:spacing w:lineRule="atLeast" w:line="240"/>
        <w:ind w:firstLine="284"/>
        <w:jc w:val="both"/>
        <w:rPr/>
      </w:pPr>
      <w:r>
        <w:rPr>
          <w:b/>
          <w:sz w:val="18"/>
        </w:rPr>
        <w:t>- химические аллергены искусственного и природного происхождения (акрилы, альдегиды, эпок</w:t>
        <w:softHyphen/>
        <w:t>сиды, полиуретаны и другие полимеры), соединения редких металлов (никель, хром, кобальт, молибден, бе</w:t>
        <w:softHyphen/>
        <w:t xml:space="preserve">риллий, платина, цирконий, палладий и др.), нефтепродукты, канифоль и др.;  </w:t>
      </w:r>
    </w:p>
    <w:p>
      <w:pPr>
        <w:pStyle w:val="Normal"/>
        <w:tabs>
          <w:tab w:val="clear" w:pos="720"/>
          <w:tab w:val="left" w:pos="4536" w:leader="none"/>
          <w:tab w:val="left" w:pos="9072" w:leader="none"/>
        </w:tabs>
        <w:spacing w:lineRule="atLeast" w:line="240"/>
        <w:ind w:firstLine="284"/>
        <w:jc w:val="both"/>
        <w:rPr/>
      </w:pPr>
      <w:r>
        <w:rPr>
          <w:b/>
          <w:sz w:val="18"/>
        </w:rPr>
        <w:t>- микробные аллергены, действие которых значительно сильнее химических (микрофлора животно</w:t>
        <w:softHyphen/>
        <w:t xml:space="preserve">водческих ферм, продукция микробиологических заводов, микрофлора растительных волокон и др.); </w:t>
      </w:r>
    </w:p>
    <w:p>
      <w:pPr>
        <w:pStyle w:val="Normal"/>
        <w:tabs>
          <w:tab w:val="clear" w:pos="720"/>
          <w:tab w:val="left" w:pos="4536" w:leader="none"/>
          <w:tab w:val="left" w:pos="9072" w:leader="none"/>
        </w:tabs>
        <w:spacing w:lineRule="atLeast" w:line="240"/>
        <w:ind w:firstLine="284"/>
        <w:jc w:val="both"/>
        <w:rPr>
          <w:b/>
          <w:b/>
          <w:sz w:val="18"/>
        </w:rPr>
      </w:pPr>
      <w:r>
        <w:rPr>
          <w:b/>
          <w:sz w:val="18"/>
        </w:rPr>
        <w:t>- растительные аллергены (зерновая пыль, хлопок, лен, какао, чай, табак, эфирно-масличные куль</w:t>
        <w:softHyphen/>
        <w:t xml:space="preserve">туры, цветочная пыльца и др.); </w:t>
      </w:r>
    </w:p>
    <w:p>
      <w:pPr>
        <w:pStyle w:val="Normal"/>
        <w:tabs>
          <w:tab w:val="clear" w:pos="720"/>
          <w:tab w:val="left" w:pos="4536" w:leader="none"/>
          <w:tab w:val="left" w:pos="9072" w:leader="none"/>
        </w:tabs>
        <w:spacing w:lineRule="atLeast" w:line="240"/>
        <w:ind w:firstLine="284"/>
        <w:jc w:val="both"/>
        <w:rPr>
          <w:b/>
          <w:b/>
          <w:sz w:val="18"/>
        </w:rPr>
      </w:pPr>
      <w:r>
        <w:rPr>
          <w:b/>
          <w:sz w:val="18"/>
        </w:rPr>
        <w:t>- животные аллергены (шерсть, перхоть, пух, перо, кокон шелка и др.).</w:t>
      </w:r>
    </w:p>
    <w:p>
      <w:pPr>
        <w:pStyle w:val="Normal"/>
        <w:tabs>
          <w:tab w:val="clear" w:pos="720"/>
          <w:tab w:val="left" w:pos="4536" w:leader="none"/>
          <w:tab w:val="left" w:pos="9072" w:leader="none"/>
        </w:tabs>
        <w:spacing w:lineRule="atLeast" w:line="240"/>
        <w:ind w:firstLine="284"/>
        <w:jc w:val="both"/>
        <w:rPr/>
      </w:pPr>
      <w:r>
        <w:rPr>
          <w:b/>
          <w:sz w:val="18"/>
        </w:rPr>
        <w:t>Соответственно указанному аллергозами чаще всего страдают трудящиеся, занятые в следующих про</w:t>
        <w:softHyphen/>
        <w:t>из</w:t>
        <w:softHyphen/>
        <w:t xml:space="preserve">водствах: </w:t>
      </w:r>
    </w:p>
    <w:p>
      <w:pPr>
        <w:pStyle w:val="Normal"/>
        <w:tabs>
          <w:tab w:val="clear" w:pos="720"/>
          <w:tab w:val="left" w:pos="4536" w:leader="none"/>
          <w:tab w:val="left" w:pos="9072" w:leader="none"/>
        </w:tabs>
        <w:spacing w:lineRule="atLeast" w:line="240"/>
        <w:ind w:firstLine="284"/>
        <w:jc w:val="both"/>
        <w:rPr/>
      </w:pPr>
      <w:r>
        <w:rPr>
          <w:b/>
          <w:sz w:val="18"/>
        </w:rPr>
        <w:t xml:space="preserve">- химическая промышленность (производство, переработка, применение синтетических веществ); </w:t>
      </w:r>
    </w:p>
    <w:p>
      <w:pPr>
        <w:pStyle w:val="Normal"/>
        <w:tabs>
          <w:tab w:val="clear" w:pos="720"/>
          <w:tab w:val="left" w:pos="4536" w:leader="none"/>
          <w:tab w:val="left" w:pos="9072" w:leader="none"/>
        </w:tabs>
        <w:spacing w:lineRule="atLeast" w:line="240"/>
        <w:ind w:firstLine="284"/>
        <w:jc w:val="both"/>
        <w:rPr/>
      </w:pPr>
      <w:r>
        <w:rPr>
          <w:b/>
          <w:sz w:val="18"/>
        </w:rPr>
        <w:t xml:space="preserve">-химико-фармацевтическая промышленность (изготовление, переработка, хранение лекарственных препаратов, лекарственных трав и др.); </w:t>
      </w:r>
    </w:p>
    <w:p>
      <w:pPr>
        <w:pStyle w:val="Normal"/>
        <w:tabs>
          <w:tab w:val="clear" w:pos="720"/>
          <w:tab w:val="left" w:pos="4536" w:leader="none"/>
          <w:tab w:val="left" w:pos="9072" w:leader="none"/>
        </w:tabs>
        <w:spacing w:lineRule="atLeast" w:line="240"/>
        <w:ind w:firstLine="284"/>
        <w:jc w:val="both"/>
        <w:rPr/>
      </w:pPr>
      <w:r>
        <w:rPr>
          <w:b/>
          <w:sz w:val="18"/>
        </w:rPr>
        <w:t>- микробиологическая промышленность (белково-витаминные концентраты, кормо</w:t>
        <w:softHyphen/>
        <w:t xml:space="preserve">вые антибиотики, ферментные добавки, гидролизный спирт и др.); </w:t>
      </w:r>
    </w:p>
    <w:p>
      <w:pPr>
        <w:pStyle w:val="Normal"/>
        <w:tabs>
          <w:tab w:val="clear" w:pos="720"/>
          <w:tab w:val="left" w:pos="4536" w:leader="none"/>
          <w:tab w:val="left" w:pos="9072" w:leader="none"/>
        </w:tabs>
        <w:spacing w:lineRule="atLeast" w:line="240"/>
        <w:ind w:firstLine="284"/>
        <w:jc w:val="both"/>
        <w:rPr>
          <w:b/>
          <w:b/>
          <w:sz w:val="18"/>
        </w:rPr>
      </w:pPr>
      <w:r>
        <w:rPr>
          <w:b/>
          <w:sz w:val="18"/>
        </w:rPr>
        <w:t>- сельское хозяйство (птице- и животно</w:t>
        <w:softHyphen/>
        <w:t xml:space="preserve">водческие фермы, растительная пыльца и др.); </w:t>
      </w:r>
    </w:p>
    <w:p>
      <w:pPr>
        <w:pStyle w:val="Normal"/>
        <w:tabs>
          <w:tab w:val="clear" w:pos="720"/>
          <w:tab w:val="left" w:pos="4536" w:leader="none"/>
          <w:tab w:val="left" w:pos="9072" w:leader="none"/>
        </w:tabs>
        <w:spacing w:lineRule="atLeast" w:line="240"/>
        <w:ind w:firstLine="284"/>
        <w:jc w:val="both"/>
        <w:rPr/>
      </w:pPr>
      <w:r>
        <w:rPr>
          <w:b/>
          <w:sz w:val="18"/>
        </w:rPr>
        <w:t>- металлургия, угледобыча, машиностроение, металлообра</w:t>
        <w:softHyphen/>
        <w:t>ботка, приборостроение, электроника, стройиндустрия, строительство (металлы-аллергены, краски, лаки, рас</w:t>
        <w:softHyphen/>
        <w:t>творители, смазка, эпоксидные и фор</w:t>
        <w:softHyphen/>
        <w:t>мальдегидные смолы, цемент, гипс и др.).</w:t>
      </w:r>
    </w:p>
    <w:p>
      <w:pPr>
        <w:pStyle w:val="Normal"/>
        <w:tabs>
          <w:tab w:val="clear" w:pos="720"/>
          <w:tab w:val="left" w:pos="4536" w:leader="none"/>
          <w:tab w:val="left" w:pos="9072" w:leader="none"/>
        </w:tabs>
        <w:spacing w:lineRule="atLeast" w:line="240"/>
        <w:ind w:firstLine="284"/>
        <w:jc w:val="both"/>
        <w:rPr/>
      </w:pPr>
      <w:r>
        <w:rPr>
          <w:b/>
          <w:sz w:val="18"/>
        </w:rPr>
        <w:t>Относительно большой удельный вес приходится на острые аллергические реакции, возникающие в быту при применении ядохимикатов, синтетических моющих средств, лаков, при контакте с домашними жи</w:t>
        <w:softHyphen/>
        <w:t>вот</w:t>
        <w:softHyphen/>
        <w:t>ными и т.д. Аллергические реакции могут появляться в виде дерматита, крапивницы, бронхиальной астмы, астматического бронхита, ринита и т.д.</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АЛКОГОЛЬ</w:t>
      </w:r>
    </w:p>
    <w:p>
      <w:pPr>
        <w:pStyle w:val="Normal"/>
        <w:tabs>
          <w:tab w:val="clear" w:pos="720"/>
          <w:tab w:val="left" w:pos="4536" w:leader="none"/>
          <w:tab w:val="left" w:pos="9072" w:leader="none"/>
        </w:tabs>
        <w:spacing w:lineRule="atLeast" w:line="240"/>
        <w:ind w:firstLine="284"/>
        <w:jc w:val="both"/>
        <w:rPr/>
      </w:pPr>
      <w:r>
        <w:rPr>
          <w:b/>
          <w:sz w:val="18"/>
        </w:rPr>
        <w:t>Легкая степень опьянения характеризуется снижением критического отношения к себе и к обста</w:t>
        <w:softHyphen/>
        <w:t>новке, со</w:t>
        <w:softHyphen/>
        <w:t>вершением непродуманных поступков. При средней степени опьянения нарастает вялость, сонли</w:t>
        <w:softHyphen/>
        <w:t>вость, сни</w:t>
        <w:softHyphen/>
        <w:t>жается умственная работоспособность, нарушается координация движений, речь, ори</w:t>
        <w:softHyphen/>
        <w:t>ентация в окружающей обстановке. При глубокой степени опьянения кроме указанных признаков развивается коматоз</w:t>
        <w:softHyphen/>
        <w:t>ное состояние, мышечная слабость, урежение дыхания, тахикардия, наблюдается гиперемия лица и конъюк</w:t>
        <w:softHyphen/>
        <w:t>тив, снижение температуры тела, сужение зрачков, кожа холодная и липкая. Возможны судороги, аспирация рвотных масс, непроизвольное отхождение мочи и кала. Состояние алкогольной интоксикации длится 5-12 часов и более.</w:t>
      </w:r>
    </w:p>
    <w:p>
      <w:pPr>
        <w:pStyle w:val="Normal"/>
        <w:tabs>
          <w:tab w:val="clear" w:pos="720"/>
          <w:tab w:val="left" w:pos="4536" w:leader="none"/>
          <w:tab w:val="left" w:pos="9072" w:leader="none"/>
        </w:tabs>
        <w:spacing w:lineRule="atLeast" w:line="240"/>
        <w:ind w:firstLine="284"/>
        <w:jc w:val="both"/>
        <w:rPr/>
      </w:pPr>
      <w:r>
        <w:rPr>
          <w:b/>
          <w:sz w:val="18"/>
        </w:rPr>
        <w:t xml:space="preserve">В условиях лечебного учреждения при </w:t>
      </w:r>
      <w:r>
        <w:rPr>
          <w:b/>
          <w:sz w:val="18"/>
          <w:u w:val="single"/>
        </w:rPr>
        <w:t>тяжелом опьянении</w:t>
      </w:r>
      <w:r>
        <w:rPr>
          <w:b/>
          <w:sz w:val="18"/>
        </w:rPr>
        <w:t xml:space="preserve"> производится обильное промывание же</w:t>
        <w:softHyphen/>
        <w:t>лудка водой с добавлением бикарбоната натрия или перманганата калия. После промывания желудка реко</w:t>
        <w:softHyphen/>
        <w:t>мендуется в качестве слабительного 30 г сульфата магния. Для ускоренного отрезвления некоторые врачи используют порошок,    состоящий из 0,01 г фенамина, 0,2 г коразола, 0,1 г никотиновой кислоты, затем внут</w:t>
        <w:softHyphen/>
        <w:t>римышечно вводят 10 мл 5% раствора пиридоксина (витамина В-6). Возможен другой вариант: внутривенно 10 мл кордиа</w:t>
        <w:softHyphen/>
        <w:t>мина, 1 мл 20% раствора кофеина, 1 мл 10% раствора коразола и 17 мл 40% раствора глюкозы или изотони</w:t>
        <w:softHyphen/>
        <w:t>ческого раствора хлорида натрия. При психическом возбуждении можно применять внутримышечно седуксен, хлоралгидрат в клизмах. При алкогольной коме рекомендуется внутривенное введение 20 мл 0,5% раствора бемегрида, 1 мл 15% раствора дипироксина, 2 мл 1,5% раствора этимизола, 2 мл кордиамина, 2 мл 20% рас</w:t>
        <w:softHyphen/>
        <w:t>твора кофеина, 2 мл 10% раствора коразола и 10 мл 40% раствора глюкозы или изотонического рас</w:t>
        <w:softHyphen/>
        <w:t>твора. Алкогольную кому хорошо снимает водная нагрузка путем внутривенного капельного введения 1-1,5 л изото</w:t>
        <w:softHyphen/>
        <w:t>нического раствора или 5% раствора глюкозы. Параллельно внутривенно струйно вводится 50-70 г моче</w:t>
        <w:softHyphen/>
        <w:t>вины или 10% раствор маннита, после водной нагрузки возможно внутривенное введение 100-200 мг фурасе</w:t>
        <w:softHyphen/>
        <w:t>мида (лазикса). После введения указанных растворов рекомендуется капельное внутривенное введение 6 г хлорида натрия, 2,5 г хлорида калия, 10 г глюкозы, растворенных в 1 л воды. Коматозное состояние можно купиро</w:t>
        <w:softHyphen/>
        <w:t>вать гипербарической оксигенацией (нахождением в барокамере под избыточным давлением 2-3 атмо</w:t>
        <w:softHyphen/>
        <w:t>сферы).</w:t>
      </w:r>
    </w:p>
    <w:p>
      <w:pPr>
        <w:pStyle w:val="Normal"/>
        <w:tabs>
          <w:tab w:val="clear" w:pos="720"/>
          <w:tab w:val="left" w:pos="4536" w:leader="none"/>
          <w:tab w:val="left" w:pos="9072" w:leader="none"/>
        </w:tabs>
        <w:spacing w:lineRule="atLeast" w:line="240"/>
        <w:ind w:firstLine="284"/>
        <w:jc w:val="both"/>
        <w:rPr/>
      </w:pPr>
      <w:r>
        <w:rPr>
          <w:b/>
          <w:sz w:val="18"/>
        </w:rPr>
        <w:t>После тяжелого опьянения часто развивается синдром похмелья (абстиненция), который характери</w:t>
        <w:softHyphen/>
        <w:t>зуется рядом расстройств: чувство физического недомогания, учащение сердцебиения, головная боль, отсут</w:t>
        <w:softHyphen/>
        <w:t>ствие аппетита, тошнота, рвота, иногда понос, потливость, дрожание рук и всего тела, неуверенность в дви</w:t>
        <w:softHyphen/>
        <w:t>жениях, тревога, страх смерти, расстройство сна с кошмарными сновидениями, подавленное настроение, чувство стыда, раскаяния, мысли о том, что все окружающие презирают его, смеются над ним, непреодолимое влече</w:t>
        <w:softHyphen/>
        <w:t>ние к алкоголю для снятия крайне неприятных ощущений.</w:t>
      </w:r>
    </w:p>
    <w:p>
      <w:pPr>
        <w:pStyle w:val="Normal"/>
        <w:tabs>
          <w:tab w:val="clear" w:pos="720"/>
          <w:tab w:val="left" w:pos="4536" w:leader="none"/>
          <w:tab w:val="left" w:pos="9072" w:leader="none"/>
        </w:tabs>
        <w:spacing w:lineRule="atLeast" w:line="240"/>
        <w:ind w:firstLine="284"/>
        <w:jc w:val="both"/>
        <w:rPr/>
      </w:pPr>
      <w:r>
        <w:rPr>
          <w:b/>
          <w:sz w:val="18"/>
        </w:rPr>
        <w:t>Купирование абстинентных состояний проводится с целью улучшить обмен веществ, ликвидировать сома</w:t>
        <w:softHyphen/>
        <w:t>тические и психические расстройства, предотвратить возможные осложнения. После снятия острой алко</w:t>
        <w:softHyphen/>
        <w:t>голь</w:t>
        <w:softHyphen/>
        <w:t>ной интоксикации рекомендуются внутривенные инъекции 15-20 мл 30% раствора тиосульфата натрия и внут</w:t>
        <w:softHyphen/>
        <w:t>римышечные инъекции 10-20 мл 5% унитиола. Тиоловые препараты способствуют выведению из орга</w:t>
        <w:softHyphen/>
        <w:t>низма ядовитых продуктов обмена алкоголя (ацетальальдегиды, пировиноградная кислота и др.), восста</w:t>
        <w:softHyphen/>
        <w:t>новлению функционирования ферментных систем. Такое лечение может повторятся несколько дней. Дефицит витаминов после алкогольной интоксикации восполняется внутримышечным введением 2-3 мл 6% раствора тиамина (витамина В-1), 5 мл 5% раствора пиридоксина (витамина В-6), никотиновой кислоты (витамина РР), аскор</w:t>
        <w:softHyphen/>
        <w:t>биновой кислоты (витамина С). Полезным является употребление продуктов, содержащих большое ко</w:t>
        <w:softHyphen/>
        <w:t>личество витаминов (овощи, фрукты). Для купирования абстинентного синдрома можно применять инсу</w:t>
        <w:softHyphen/>
        <w:t>ли</w:t>
        <w:softHyphen/>
        <w:t>нотерапию. При абстиненциях с нарушением сна, психическими, невротическими, астеническими рас</w:t>
        <w:softHyphen/>
        <w:t>стройствами в зависимости от характера расстройств назначают деазепам, седуксен, реланиум, элениум, нит</w:t>
        <w:softHyphen/>
        <w:t>разепам, радедорм, феназепам, хлорпродиксен, терален, неулептил, пиразидол, меллерил, тизерцин, галлопе</w:t>
        <w:softHyphen/>
        <w:t>ридол, трифтазин, этаперизин и др. Ликвидация гипоксии в период абстиненции возможна в барокамере, ингаляциями кислорода, подкожным введением кислорода. Определенное значение для купирования абстинентного синдрома имеет психотерапия, электросон, физиотерапия (прежде всего, водные процедуры), иглорефлексо</w:t>
        <w:softHyphen/>
        <w:t>терапия.</w:t>
      </w:r>
    </w:p>
    <w:p>
      <w:pPr>
        <w:pStyle w:val="Normal"/>
        <w:tabs>
          <w:tab w:val="clear" w:pos="720"/>
          <w:tab w:val="left" w:pos="4536" w:leader="none"/>
          <w:tab w:val="left" w:pos="9072" w:leader="none"/>
        </w:tabs>
        <w:spacing w:lineRule="atLeast" w:line="240"/>
        <w:ind w:firstLine="284"/>
        <w:jc w:val="both"/>
        <w:rPr/>
      </w:pPr>
      <w:r>
        <w:rPr>
          <w:b/>
          <w:sz w:val="18"/>
        </w:rPr>
        <w:t>Наиболее распространенными суррогатами алкоголя являются технический спирт с при</w:t>
        <w:softHyphen/>
        <w:t>месью метилового спирта, альдегида и др., одеколоны и лосьоны (примеси - метиловый спирт, альдегиды, эфирные масла), клей БФ (фенольноформальдегидная смола и поливинилацеталь, растворенные в этиловом спирте, ацетоне, хлороформе), политура (содержит ацетон, бутиловый и амиловый спирты). Симптоматика и лечение при острых отравлениях суррогатами мало отличаются от отравления этиловым спиртом, хотя сурро</w:t>
        <w:softHyphen/>
        <w:t>гаты токсичнее этилового спирта. Например, метиловый спирт образует в организме формальдегид и муравьиный спирт. Острое отрав</w:t>
        <w:softHyphen/>
        <w:t>ление проявляется психотропным (наркотическим), нейротоксическим (дистрофия зрительного нерва) и неф</w:t>
        <w:softHyphen/>
        <w:t>ро</w:t>
        <w:softHyphen/>
        <w:t>токсическим действием. При отравлении отмечаются мелькание "мушек" перед глазами, неясность видения, сужение поля зрения, зрачки расширены, реакция на свет ослаблена, через несколько суток может наступить слепота, кожа и слизистые оболочки гиперемированы с синюшним оттенком, язык обложен серым налетом, тахикардия, артериальное давление сначала повышается, затем падает, сознание спутанное, возможно воз</w:t>
        <w:softHyphen/>
        <w:t>буждение, судороги, гипертонус мышц конечностей и затылочных мышц, потеря сознания, паралич дыхания. Наряду с лечением, применяемым при отравлении алкоголем, в качестве противоядия применяют внутрь 100 мл 30% этилового спирта, при коматозном состоянии внутривенно капельно вводят 5% этиловый спирт из расчета 1 мл на 1 кг массы тела.</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НИКОТИН</w:t>
      </w:r>
    </w:p>
    <w:p>
      <w:pPr>
        <w:pStyle w:val="Normal"/>
        <w:tabs>
          <w:tab w:val="clear" w:pos="720"/>
          <w:tab w:val="left" w:pos="4536" w:leader="none"/>
          <w:tab w:val="left" w:pos="9072" w:leader="none"/>
        </w:tabs>
        <w:spacing w:lineRule="atLeast" w:line="240"/>
        <w:ind w:firstLine="284"/>
        <w:jc w:val="both"/>
        <w:rPr/>
      </w:pPr>
      <w:r>
        <w:rPr>
          <w:b/>
          <w:sz w:val="18"/>
        </w:rPr>
        <w:t xml:space="preserve">При остром </w:t>
      </w:r>
      <w:r>
        <w:rPr>
          <w:b/>
          <w:sz w:val="18"/>
          <w:u w:val="single"/>
        </w:rPr>
        <w:t>отравлении никотином</w:t>
      </w:r>
      <w:r>
        <w:rPr>
          <w:b/>
          <w:sz w:val="18"/>
        </w:rPr>
        <w:t xml:space="preserve"> наблюдается головокружение, головная боль, ухудшение зрения и слуха, чувство онемения кожных покровов, бледность лица, цианоз слизистых оболочек, сужение зрачков, слюнотечение, тошнота, рвота, одышка с затрудненным выдохом, неправильный учащенный пульс, повыше</w:t>
        <w:softHyphen/>
        <w:t>ние и затем падение артериального давления, фибриллярные подергивания мышц, возможно развитие общих судорог, потеря сознания, паралич дыхательного центра и остановка сердца.</w:t>
      </w:r>
    </w:p>
    <w:p>
      <w:pPr>
        <w:pStyle w:val="Normal"/>
        <w:tabs>
          <w:tab w:val="clear" w:pos="720"/>
          <w:tab w:val="left" w:pos="4536" w:leader="none"/>
          <w:tab w:val="left" w:pos="9072" w:leader="none"/>
        </w:tabs>
        <w:spacing w:lineRule="atLeast" w:line="240"/>
        <w:ind w:firstLine="284"/>
        <w:jc w:val="both"/>
        <w:rPr/>
      </w:pPr>
      <w:r>
        <w:rPr>
          <w:b/>
          <w:sz w:val="18"/>
        </w:rPr>
        <w:t>Лечение: промывание желудка раствором перманганата калия или взвесью активированного угля, обиль</w:t>
        <w:softHyphen/>
        <w:t>ное питье, солевое слабительное, внутривенно капельно 20-50 мл 2% раствора новокаина с 500 мл 5% рас</w:t>
        <w:softHyphen/>
        <w:t>твора глюкозы, внутримышечно 10 мл 25% раствора сульфата магния, при судорогах -  внутривенно 10 мл 10% раствора барбамила или 2 мл 2% раствора дитилина, 1% раствор хлоралгидрата в микроклизме, при тахиа</w:t>
        <w:softHyphen/>
        <w:t>ритмии - внутривенно 10 мл 10% раствора новокаинамида, 1 мл 0,6% раствора коргликона с 40% раство</w:t>
        <w:softHyphen/>
        <w:t>ром глюкозы, при брадикардии - подкожно 1 мл 0,1% раствора атропина и 10 мл 10% раствора хлорида каль</w:t>
        <w:softHyphen/>
        <w:t>ция внуривенно, при одышке - вдыхание кислорода.</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НАРКОТИКИ</w:t>
      </w:r>
    </w:p>
    <w:p>
      <w:pPr>
        <w:pStyle w:val="Normal"/>
        <w:tabs>
          <w:tab w:val="clear" w:pos="720"/>
          <w:tab w:val="left" w:pos="4536" w:leader="none"/>
          <w:tab w:val="left" w:pos="9072" w:leader="none"/>
        </w:tabs>
        <w:spacing w:lineRule="atLeast" w:line="240"/>
        <w:ind w:firstLine="284"/>
        <w:jc w:val="both"/>
        <w:rPr/>
      </w:pPr>
      <w:r>
        <w:rPr>
          <w:b/>
          <w:sz w:val="18"/>
        </w:rPr>
        <w:t>Наркотики (анаша, гашиш, опий, морфин, дионин, омнопон, понтопон, промедол, текодин, дионин, кокаин, кодеин, героин, фентанил, пентазоцин и др.) получают из снотворного мака, индийской конопли, синтетическим путем. При остром отравлении наблюдается психическое возбуждение, эйфория, смех, легкость движений, притупление болевой чувствительности, сухость во рту, шум в ушах, в последующем может быть сонливость, головокружение, спутанность сознания, галлюцинации, гиперемия кожи, замедление пульса, понижение тем</w:t>
        <w:softHyphen/>
        <w:t>пературы, падение артериального давления, характерным является сужение зрачков с ослаблением реакции на свет, дыхание редкое, прерывистое, исчезновение рефлексов, потеря сознания, иногда судороги, может наступить смерть от паралича дыхания.</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промывание желудка 0,25% раствором марганцевокислого калия или 0,2% рас</w:t>
        <w:softHyphen/>
        <w:t>твором танина, внутривенное введение антидотов - 1-2 мл 0,5% растворов налорфина (анторфина) или налок</w:t>
        <w:softHyphen/>
        <w:t>сена, при их отсутствии - подкожное введение атропина, инъекции лобелина или цититона, сердечно-сосудис</w:t>
        <w:softHyphen/>
        <w:t>тых препара</w:t>
        <w:softHyphen/>
        <w:t>тов (кофеин, карфора, кордиамин, кардиазол). В условиях стационара при тяжелых отравле</w:t>
        <w:softHyphen/>
        <w:t>ниях реко</w:t>
        <w:softHyphen/>
        <w:t>мендуется искусственная вентиляция легких с кислородом, форсированный диурез, перитонеальный диализ.</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sz w:val="18"/>
        </w:rPr>
      </w:pPr>
      <w:r>
        <w:rPr>
          <w:sz w:val="18"/>
        </w:rPr>
        <w:t xml:space="preserve">ОТРАВЛЕНИЯ, ВЫЗВАННЫЕ УКУСАМИ ЯДОВИТЫХ ЗМЕЙ, УЖАЛЕНИЕМ НАСЕКОМЫМИ </w:t>
      </w:r>
    </w:p>
    <w:p>
      <w:pPr>
        <w:pStyle w:val="Normal"/>
        <w:tabs>
          <w:tab w:val="clear" w:pos="720"/>
          <w:tab w:val="left" w:pos="4536" w:leader="none"/>
          <w:tab w:val="left" w:pos="9072" w:leader="none"/>
        </w:tabs>
        <w:spacing w:lineRule="atLeast" w:line="240"/>
        <w:ind w:firstLine="284"/>
        <w:jc w:val="both"/>
        <w:rPr/>
      </w:pPr>
      <w:r>
        <w:rPr>
          <w:b/>
          <w:sz w:val="18"/>
        </w:rPr>
        <w:t>Указанные отравления проявляются чаще всего поражением как центральной, так и периферической нерв</w:t>
        <w:softHyphen/>
        <w:t>ной системы, что обусловливает разнообразие патологических проявлений. Присутствие     белкового ком</w:t>
        <w:softHyphen/>
        <w:t>по</w:t>
        <w:softHyphen/>
        <w:t>нента в ядах может  привести к местным и    общим   анафилактическим (по типу аллергических) реакциям. Не ис</w:t>
        <w:softHyphen/>
        <w:t>ключено воздействие ядов на кровь.</w:t>
      </w:r>
    </w:p>
    <w:p>
      <w:pPr>
        <w:pStyle w:val="Normal"/>
        <w:tabs>
          <w:tab w:val="clear" w:pos="720"/>
          <w:tab w:val="left" w:pos="4536" w:leader="none"/>
          <w:tab w:val="left" w:pos="9072" w:leader="none"/>
        </w:tabs>
        <w:spacing w:lineRule="atLeast" w:line="240"/>
        <w:ind w:firstLine="284"/>
        <w:jc w:val="both"/>
        <w:rPr/>
      </w:pPr>
      <w:r>
        <w:rPr>
          <w:b/>
          <w:sz w:val="18"/>
          <w:u w:val="single"/>
        </w:rPr>
        <w:t>При укусах ядовитых змей</w:t>
      </w:r>
      <w:r>
        <w:rPr>
          <w:b/>
          <w:sz w:val="18"/>
        </w:rPr>
        <w:t xml:space="preserve"> (гадюка, гюрза, эфа, кобра и др.) сразу же возникает резкая жгучая боль в месте укуса, примерно через 10-20 минут появляется краснота (в том числе и по ходу лимфатических сосу</w:t>
        <w:softHyphen/>
        <w:t>дов - лимфангит), отек, который быстро распространяется на значительную поверхность, в последующем отек мо</w:t>
        <w:softHyphen/>
        <w:t>жет превратиться в гематому, которая также имеет склонность к увеличению до значительных размеров. За счет быстрого всасывания яда почти одновременно с указанным проявляются те или иные общие симптомы отравления: сухость и горький вкус во рту, жажда, тошнота, рвота, понос, сонливость, слабость, головокру</w:t>
        <w:softHyphen/>
        <w:t>жение, потливость, повышение температуры тела, учащение пульса и дыхания. В тяжелых случаях может наблюдаться одышка, падение артериального давления, расстройства речи и глотания, возбуждение, обмо</w:t>
        <w:softHyphen/>
        <w:t xml:space="preserve">рочное состояние, судороги, двигательные параличи (например, при укусе коброй), потеря сознания, может наступить смерть от паралича дыхательного центра. Возможен гемолиз крови с появлением гемоглобина в моче и развитие острой почечной недостаточности. </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в первые минуты заключается в выдавливании из места укуса первых капель крови, энергичном отсасывании губами яда из ранки, быстром сплевывании и прополаскивании рта водой. После отсасывания яда накладывается повязка. Для уменьшения всасывания яда рекомендуется холод на место укуса, иммобилизация пострадавшей конечности. Применяют обезболивающие средства, в место укуса можно ввести 3 мл 0,5% раствора новокаина или 0,3 мл 0,1% раствора адреналина, пострадавшему дают обильное питье. Разумеется, эффективным средством лечения отравления змеиным ядом является введение поливалент</w:t>
        <w:softHyphen/>
        <w:t>ной антизмеиной сыворотки (не позднее получаса после укуса). Во избежание анафилактического (сывороточного)  шока сыворотку необходимо вводить дробно, для предупреждения аллергических реакций дают 10 мг преднизолона.</w:t>
      </w:r>
    </w:p>
    <w:p>
      <w:pPr>
        <w:pStyle w:val="Normal"/>
        <w:tabs>
          <w:tab w:val="clear" w:pos="720"/>
          <w:tab w:val="left" w:pos="4536" w:leader="none"/>
          <w:tab w:val="left" w:pos="9072" w:leader="none"/>
        </w:tabs>
        <w:spacing w:lineRule="atLeast" w:line="240"/>
        <w:ind w:firstLine="284"/>
        <w:jc w:val="both"/>
        <w:rPr/>
      </w:pPr>
      <w:r>
        <w:rPr>
          <w:b/>
          <w:sz w:val="18"/>
          <w:u w:val="single"/>
        </w:rPr>
        <w:t>Яд паукообразных</w:t>
      </w:r>
      <w:r>
        <w:rPr>
          <w:b/>
          <w:sz w:val="18"/>
        </w:rPr>
        <w:t xml:space="preserve"> (тарантул, скорпион, каракут) подобно яду змей действует главным образом на цент</w:t>
        <w:softHyphen/>
        <w:t>ральную и периферическую нервную систему, а также на кровь. В момент ужаления появляется сильная боль, жжение, после ужаления появляется краснота, может быть ограниченный отек тканей. В по</w:t>
        <w:softHyphen/>
        <w:t>следующем могут появиться следующие симптомы: общая слабость, головная боль, боли в животе, тошнота, рвота, озноб, повышение температуры тела, потливость, слезо- и слюнотечение, учащение пульса и дыхания, боли в области сердца. В тяжелых случаях через 30-40 минут могут появиться судороги, парезы и параличи, одышка, возможна и остановка дыхания за счет паралича дыхательного центра.</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такая же, как и при укусах змей: при возможности отсосать яд, покой, иммоби</w:t>
        <w:softHyphen/>
        <w:t>лиза</w:t>
        <w:softHyphen/>
        <w:t>ция, обильное питье, специфическая сыворотка (при ее отсутствии возможно введение антизмеиной сыво</w:t>
        <w:softHyphen/>
        <w:t>ротки), преднизолон внутрь, внутримышечные инъекции 1 мл 50% анальгина, 1 мл 2,5% раствора пиполь</w:t>
        <w:softHyphen/>
        <w:t>фена, 10 мл 10% раствора глюконата кальция, по показаниям - сердечные средства (кордиамин, кофеин и др.), при оста</w:t>
        <w:softHyphen/>
        <w:t>новке дыхания -  искусственная вентиляция легких.</w:t>
      </w:r>
    </w:p>
    <w:p>
      <w:pPr>
        <w:pStyle w:val="Normal"/>
        <w:tabs>
          <w:tab w:val="clear" w:pos="720"/>
          <w:tab w:val="left" w:pos="4536" w:leader="none"/>
          <w:tab w:val="left" w:pos="9072" w:leader="none"/>
        </w:tabs>
        <w:spacing w:lineRule="atLeast" w:line="240"/>
        <w:ind w:firstLine="284"/>
        <w:jc w:val="both"/>
        <w:rPr/>
      </w:pPr>
      <w:r>
        <w:rPr>
          <w:b/>
          <w:sz w:val="18"/>
        </w:rPr>
        <w:t xml:space="preserve">При </w:t>
      </w:r>
      <w:r>
        <w:rPr>
          <w:b/>
          <w:sz w:val="18"/>
          <w:u w:val="single"/>
        </w:rPr>
        <w:t>ужалении насекомыми</w:t>
      </w:r>
      <w:r>
        <w:rPr>
          <w:b/>
          <w:sz w:val="18"/>
        </w:rPr>
        <w:t xml:space="preserve"> (пчелы, осы, шмели) местными проявлениями являются жгучая боль, зуд, ги</w:t>
        <w:softHyphen/>
        <w:t>перемия, отек тканей выражен слабее по сравнению с укусами змей. Из общих проявлений могут быть недо</w:t>
        <w:softHyphen/>
        <w:t>могание, головокружение, головная боль, озноб, тошнота, рвота, через несколько часов эти проявления обычно проходят. Однако при повышенной чувствительности к яду, особенно если ужаление произошло в слизистые оболочки век, губ, полости рта (например, при глотании ягод и фруктов, на которых была оса), при одновременном ужалении несколькими насекомыми, последствия могут быть тяжелыми: отек языка и гортани вплоть до асфиксии, бронхоспазм, астматическое состояние, нарушение деятельности сердечно-сосудистой системы, анафилактический шок, паралич дыхательного центра.</w:t>
      </w:r>
    </w:p>
    <w:p>
      <w:pPr>
        <w:pStyle w:val="Normal"/>
        <w:tabs>
          <w:tab w:val="clear" w:pos="720"/>
          <w:tab w:val="left" w:pos="4536" w:leader="none"/>
          <w:tab w:val="left" w:pos="9072" w:leader="none"/>
        </w:tabs>
        <w:spacing w:lineRule="atLeast" w:line="240"/>
        <w:ind w:firstLine="284"/>
        <w:jc w:val="both"/>
        <w:rPr/>
      </w:pPr>
      <w:r>
        <w:rPr>
          <w:b/>
          <w:sz w:val="18"/>
        </w:rPr>
        <w:t>При ужалении насекомыми после удаления жала местно пpименяют холод, дают обильное питье, же</w:t>
        <w:softHyphen/>
        <w:t>ла</w:t>
        <w:softHyphen/>
        <w:t>тельно ввести специфическую сыворотку или заменить противозмеиной, пpотивопауковой. Для уменьшения боли и отека можно на кожу нанести гидрокортизоновую мазь, ввести обезболивающие препараты. При по</w:t>
        <w:softHyphen/>
        <w:t>вышенной чувствительности к яду рекомендуется димедрол, пипольфен, преднизолон. В случае отека языка, гортани необходимо вытянуть язык наружу с тем, чтобы освободить дыхательные пути, сделать холодный компресс на шею, рекомендуются инъекции атропина, димедрола, гидрокортизона. При анафилактическом шоке больного рекомендуется уложить с низко опущенной головой, к ногам прикладывают грелки, вводят адреналин (норадреналин), 5% раствор глюкозы, 5% раствор гидрохлорида эфедрина, 0,1% раствор нит</w:t>
        <w:softHyphen/>
        <w:t>рата стрихнина. При астматическом состоянии вводят 2,4% раствор эуфиллина, при угнетении дыхания - 1 мл цити</w:t>
        <w:softHyphen/>
        <w:t xml:space="preserve">тона.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ПИЩЕВЫЕ ОТРАВЛЕНИЯ</w:t>
      </w:r>
    </w:p>
    <w:p>
      <w:pPr>
        <w:pStyle w:val="Normal"/>
        <w:tabs>
          <w:tab w:val="clear" w:pos="720"/>
          <w:tab w:val="left" w:pos="4536" w:leader="none"/>
          <w:tab w:val="left" w:pos="9072" w:leader="none"/>
        </w:tabs>
        <w:spacing w:lineRule="atLeast" w:line="240"/>
        <w:ind w:firstLine="284"/>
        <w:jc w:val="both"/>
        <w:rPr/>
      </w:pPr>
      <w:r>
        <w:rPr>
          <w:b/>
          <w:sz w:val="18"/>
        </w:rPr>
        <w:t>Пищевым отравлением называется острое заболевание, возникающее от употребления пищи, содер</w:t>
        <w:softHyphen/>
        <w:t>жащей ядовитые вещества микробного и немикробного происхождения, как правило, охватывающее группу лю</w:t>
        <w:softHyphen/>
        <w:t>дей, объе</w:t>
        <w:softHyphen/>
        <w:t>диненных общим для всех продуктом питания. От больного человека к здоровому пищевые отравле</w:t>
        <w:softHyphen/>
        <w:t>ния, как правило,  не передаются, что принципиально отличается от кишечных инфекций.</w:t>
      </w:r>
    </w:p>
    <w:p>
      <w:pPr>
        <w:pStyle w:val="Normal"/>
        <w:tabs>
          <w:tab w:val="clear" w:pos="720"/>
          <w:tab w:val="left" w:pos="4536" w:leader="none"/>
          <w:tab w:val="left" w:pos="9072" w:leader="none"/>
        </w:tabs>
        <w:spacing w:lineRule="atLeast" w:line="240"/>
        <w:ind w:firstLine="284"/>
        <w:jc w:val="both"/>
        <w:rPr/>
      </w:pPr>
      <w:r>
        <w:rPr>
          <w:b/>
          <w:sz w:val="18"/>
          <w:u w:val="single"/>
        </w:rPr>
        <w:t>Токсикоинфекции</w:t>
      </w:r>
      <w:r>
        <w:rPr>
          <w:b/>
          <w:sz w:val="18"/>
        </w:rPr>
        <w:t xml:space="preserve"> сопровождаются кратковременной инфекцией и интоксикацией.Типичными    возбу</w:t>
        <w:softHyphen/>
        <w:t>дите</w:t>
        <w:softHyphen/>
        <w:t>лями токсикоинфекций являются салмонеллы, кишечные палочки и значительно реже фекальные стреп</w:t>
        <w:softHyphen/>
        <w:t>то</w:t>
        <w:softHyphen/>
        <w:t>кокки, протей и другие микpобы. В начальный период отравления в кишечнике человека происходит раз</w:t>
        <w:softHyphen/>
        <w:t>мно</w:t>
        <w:softHyphen/>
        <w:t>жение микробов, которые вызывают воспалительный процесс в стенке кишечника. При гибели микробов вы</w:t>
        <w:softHyphen/>
        <w:t>деляются токсины, которые всасываются через воспаленную слизистую оболочку в кровь, в кровь прони</w:t>
        <w:softHyphen/>
        <w:t>кают также и живые микробы (поэтому отравление называется токсикоинфекцией). Инкубационный пе</w:t>
        <w:softHyphen/>
        <w:t>риод со</w:t>
        <w:softHyphen/>
        <w:t>ставляет в среднем 6-12 часов. Основными симптомами при легкой форме токсикоинфекции являются тош</w:t>
        <w:softHyphen/>
        <w:t>нота, боли в животе, иногда рвота, понос до 10 раз в сутки (наиболее стойкий признак), температура тела нормальная или субфебрильная. Токсикоинфекция средней тяжести сопровождается схваткообразными бо</w:t>
        <w:softHyphen/>
        <w:t>лями в животе, мучительной тошнотой с повторной рвотой, частым поносом с потугами (тенезмами), слизью, иногда с примесью крови, выражены явления интоксикации (учащение пульса, дыхания, повыше</w:t>
        <w:softHyphen/>
        <w:t>ние или падение артериального давления, изменение состава крови, жажда, обложенный и сухой язык, блед</w:t>
        <w:softHyphen/>
        <w:t>ность кожных покровов, головная боль, характерна высокая температура и т.д.). Тяжелая форма характеризу</w:t>
        <w:softHyphen/>
        <w:t>ется общим тяжелым состоянием, слабым нитевидным пульсом, падением диуреза, болями в конечностях, иногда парезами и параличами мышц, явлениями нарастающего коллапса. Желудочно-кишечные явления могут быть выражены в резкой степени (неукротимая рвота и понос), а могут и отсутствовать, что затруд</w:t>
        <w:softHyphen/>
        <w:t>няет устано</w:t>
        <w:softHyphen/>
        <w:t>вление диагноза.</w:t>
      </w:r>
    </w:p>
    <w:p>
      <w:pPr>
        <w:pStyle w:val="Normal"/>
        <w:tabs>
          <w:tab w:val="clear" w:pos="720"/>
          <w:tab w:val="left" w:pos="4536" w:leader="none"/>
          <w:tab w:val="left" w:pos="9072" w:leader="none"/>
        </w:tabs>
        <w:spacing w:lineRule="atLeast" w:line="240"/>
        <w:ind w:firstLine="284"/>
        <w:jc w:val="both"/>
        <w:rPr/>
      </w:pPr>
      <w:r>
        <w:rPr>
          <w:b/>
          <w:sz w:val="18"/>
        </w:rPr>
        <w:t>Специфического лечения токсикоинфекций нет. Лечение заключается в возможно раннем выведении из желудочно-кишечного тракта зараженной пищи и микроорганизмов (промывание желудка, слабительные), симптоматическая терапия, общеукрепляющие и сердечные средства.</w:t>
      </w:r>
    </w:p>
    <w:p>
      <w:pPr>
        <w:pStyle w:val="Normal"/>
        <w:tabs>
          <w:tab w:val="clear" w:pos="720"/>
          <w:tab w:val="left" w:pos="4536" w:leader="none"/>
          <w:tab w:val="left" w:pos="9072" w:leader="none"/>
        </w:tabs>
        <w:spacing w:lineRule="atLeast" w:line="240"/>
        <w:ind w:firstLine="284"/>
        <w:jc w:val="both"/>
        <w:rPr/>
      </w:pPr>
      <w:r>
        <w:rPr>
          <w:b/>
          <w:sz w:val="18"/>
        </w:rPr>
        <w:t>Кишечное содержимое человека, животных, птиц, рыб, яйца водоплавающих птиц, а также выделе</w:t>
        <w:softHyphen/>
        <w:t>ния из носоглотки, мокрота, грязные руки, обувь, грязная посуда, разделочные доски, загрязненная вода, то есть практически любые объекты внешней среды могут содержать указанные возбудители токсикоинфекций. По</w:t>
        <w:softHyphen/>
        <w:t>этому при нарушении санитарного режима при транспортировке, разделке, обработке, хранении, употреб</w:t>
        <w:softHyphen/>
        <w:t>ле</w:t>
        <w:softHyphen/>
        <w:t>нии продуктов может быть их обсеменение микробами. При таком контактном обсеменении продуктов сразу после заражения опасность отравления чаще всего незначительная. Кроме того, при термической обработке микробы погибают. Однако продолжительное хранение вне холодильника способствует превращению пер</w:t>
        <w:softHyphen/>
        <w:t>вично небольшого загрязнения в массивное, способное вызвать отравление. Быстро размножаются микробы в скоропортящихся и измельченных продуктах, которые являются хорошей питательной средой для микробов (субпродукты, фарш, студни, заливные блюда, винегреты, салаты, паштеты, вареные колбасы и т.п.). Сле</w:t>
        <w:softHyphen/>
        <w:t>довательно, надежной профилактикой токсикоинфекций является достаточная термическая обработка продук</w:t>
        <w:softHyphen/>
        <w:t>тов /при температуре свыше 80</w:t>
      </w:r>
      <w:r>
        <w:rPr>
          <w:rFonts w:eastAsia="Symbol" w:cs="Symbol" w:ascii="Symbol" w:hAnsi="Symbol"/>
          <w:b/>
          <w:sz w:val="18"/>
        </w:rPr>
        <w:t></w:t>
      </w:r>
      <w:r>
        <w:rPr>
          <w:b/>
          <w:sz w:val="18"/>
        </w:rPr>
        <w:t xml:space="preserve"> в течение 10 минут микробы погибают). Тем не менее, это не ликвидирует другой опасности - интоксикаций, вызванных токсинами стафилококков.</w:t>
      </w:r>
    </w:p>
    <w:p>
      <w:pPr>
        <w:pStyle w:val="Normal"/>
        <w:tabs>
          <w:tab w:val="clear" w:pos="720"/>
          <w:tab w:val="left" w:pos="4536" w:leader="none"/>
          <w:tab w:val="left" w:pos="9072" w:leader="none"/>
        </w:tabs>
        <w:spacing w:lineRule="atLeast" w:line="240"/>
        <w:ind w:firstLine="284"/>
        <w:jc w:val="both"/>
        <w:rPr/>
      </w:pPr>
      <w:r>
        <w:rPr>
          <w:b/>
          <w:sz w:val="18"/>
          <w:u w:val="single"/>
        </w:rPr>
        <w:t>Стафилококковые интоксикации</w:t>
      </w:r>
      <w:r>
        <w:rPr>
          <w:b/>
          <w:sz w:val="18"/>
        </w:rPr>
        <w:t xml:space="preserve"> (стафилококковые токсикозы) - наиболее распространенные пище</w:t>
        <w:softHyphen/>
        <w:t>вые отравления, так как стафилококки являются сапрофитами и широко распространены во внешней среде, включая и воздух помещений. Чаще всего причиной обсеменения окружающей среды и, следовательно, про</w:t>
        <w:softHyphen/>
        <w:t>дуктов питания являются гнойничковые заболевания верхних дыхательных путей и кожи человека, гнойное воспаление вымени коров (мастит). Даже у здоровых людей в 10-30% случаев в носоглотке обнаружи</w:t>
        <w:softHyphen/>
        <w:t>ваются токсические стафилококки. Особенностью стафилококков в отличие от условно-патогенных микроор</w:t>
        <w:softHyphen/>
        <w:t>ганизмов, вызывающих токсикоинфекции, является устойчивость токсинов стафилококков к действию высо</w:t>
        <w:softHyphen/>
        <w:t>кой темпера</w:t>
        <w:softHyphen/>
        <w:t>туры, включая длительное кипячение. Другими словами, термическая обработка продуктов уби</w:t>
        <w:softHyphen/>
        <w:t>вает стафило</w:t>
        <w:softHyphen/>
        <w:t>кокки, но не разрушает токсины, и отравление наступает даже после длительного проваривания и прожари</w:t>
        <w:softHyphen/>
        <w:t>вания пищи. Это может случиться в том случае, если большое обсеменение стафилококками при</w:t>
        <w:softHyphen/>
        <w:t>вело в связи с отмиранием микробов, соответственно, к образованию большого количества токсинов. Инкубационный период составляет 1-5 часов. Характерными симптомами отравления являются тош</w:t>
        <w:softHyphen/>
        <w:t>нота и многократная изнурительная рвота, понос в отличие от токсикоинфекций встречается значительно реже или отсутствует, температура тела не повышается. Отравление протекает, как правило, легко, полное выздоровле</w:t>
        <w:softHyphen/>
        <w:t>ние наступает через несколько часов в том случае, если ранняя самопроизвольная рвота полностью освобо</w:t>
        <w:softHyphen/>
        <w:t>дила желудок от пищи. Дополнительно для очищения желудка от токсинов рекомендуется промывание с по</w:t>
        <w:softHyphen/>
        <w:t>мощью зонда или вызыванием рефлекторной рвоты после приема большого количества воды или слабых антисептических растворов.</w:t>
      </w:r>
    </w:p>
    <w:p>
      <w:pPr>
        <w:pStyle w:val="Normal"/>
        <w:tabs>
          <w:tab w:val="clear" w:pos="720"/>
          <w:tab w:val="left" w:pos="4536" w:leader="none"/>
          <w:tab w:val="left" w:pos="9072" w:leader="none"/>
        </w:tabs>
        <w:spacing w:lineRule="atLeast" w:line="240"/>
        <w:ind w:firstLine="284"/>
        <w:jc w:val="both"/>
        <w:rPr/>
      </w:pPr>
      <w:r>
        <w:rPr>
          <w:b/>
          <w:sz w:val="18"/>
        </w:rPr>
        <w:t xml:space="preserve">Самым опасным пищевым отравлением является </w:t>
      </w:r>
      <w:r>
        <w:rPr>
          <w:b/>
          <w:sz w:val="18"/>
          <w:u w:val="single"/>
        </w:rPr>
        <w:t>ботулизм</w:t>
      </w:r>
      <w:r>
        <w:rPr>
          <w:b/>
          <w:sz w:val="18"/>
        </w:rPr>
        <w:t>, смертность от которого при отсутствии ран</w:t>
        <w:softHyphen/>
        <w:t>него специфического лечения составляет около 70%. Микробы, вызывающие ботулизм, устойчивы к низ</w:t>
        <w:softHyphen/>
        <w:t>ким температурам и химическим веществам, поскольку образуют защитные оболочки - споры. Споры сохра</w:t>
        <w:softHyphen/>
        <w:t>няют жизнеспособность при зимовании в почве, замораживании в холодильнике, устойчивы к солению, ма</w:t>
        <w:softHyphen/>
        <w:t>ринова</w:t>
        <w:softHyphen/>
        <w:t>нию, заливанию сахарным сиропом. Споры часто присутствуют в почве при ее загрязнении фекалиями жи</w:t>
        <w:softHyphen/>
        <w:t>вотных и птиц. В связи с этим грибы, овощи, ягоды и другие продукты питания, контактирующие с поч</w:t>
        <w:softHyphen/>
        <w:t>вой, могут быть загрязнены спорами. В анаэробных условиях (без доступа воздуха, например, в герметично зака</w:t>
        <w:softHyphen/>
        <w:t>танных банках) выделяется ботулотоксин, оптимальной температурой для накопления которого является 20</w:t>
      </w:r>
      <w:r>
        <w:rPr>
          <w:rFonts w:eastAsia="Symbol" w:cs="Symbol" w:ascii="Symbol" w:hAnsi="Symbol"/>
          <w:b/>
          <w:sz w:val="18"/>
        </w:rPr>
        <w:t></w:t>
      </w:r>
      <w:r>
        <w:rPr>
          <w:b/>
          <w:sz w:val="18"/>
        </w:rPr>
        <w:t xml:space="preserve"> и несколько выше. Споры погибают и токсин разрушается при кипячении в течение 10-15 минут. По</w:t>
        <w:softHyphen/>
        <w:t>этому при загрязнении продуктов землей необходима глубокая термическая обработка. Профилактикой отравления яв</w:t>
        <w:softHyphen/>
        <w:t>ляется также консервирование и хранение продуктов в аэробных условиях, то есть без герметиза</w:t>
        <w:softHyphen/>
        <w:t>ции. Случаи бо</w:t>
        <w:softHyphen/>
        <w:t>тулизма бывают преимущественно при употреблении консервов, изготовленных в домашних условиях без термической обработки (герметически закатанные банки с грибами, овощными солениями, заса</w:t>
        <w:softHyphen/>
        <w:t>харенными ягодами и плодами или с недостаточной термической обработкой, например, пастеризация при 70-80</w:t>
      </w:r>
      <w:r>
        <w:rPr>
          <w:rFonts w:eastAsia="Symbol" w:cs="Symbol" w:ascii="Symbol" w:hAnsi="Symbol"/>
          <w:b/>
          <w:sz w:val="18"/>
        </w:rPr>
        <w:t></w:t>
      </w:r>
      <w:r>
        <w:rPr>
          <w:b/>
          <w:sz w:val="18"/>
        </w:rPr>
        <w:t>). В связи с увеличением домашнего консервирования удельный вес ботулизма возрастает. Возможно образование ботулоксина и при заводском консервировании в случае нарушения технологического режима (недостаточная термическая обработка). Свидетельством наличия в консервах жизнеспособных анаэробных микробов (возможно и возбудителей ботулизма) является вздутие банки (бомбаж) за счет газовыделе</w:t>
        <w:softHyphen/>
        <w:t>ния микро</w:t>
        <w:softHyphen/>
        <w:t>бами. Поэтому бомбажные банки рекомендуется уничтожать. Отравление может быть при употреб</w:t>
        <w:softHyphen/>
        <w:t>лении сы</w:t>
        <w:softHyphen/>
        <w:t>рокопченой колбасы, солений, рыбы холодного копчения, рыбного и мясного балыка, расти</w:t>
        <w:softHyphen/>
        <w:t>тельных консервов без термической обработки, то есть в тех случаях, когда продукты, обсеме</w:t>
        <w:softHyphen/>
        <w:t>ненные спорами за счет загрязненной почвы или фекалиями животных, не подвергались термической обра</w:t>
        <w:softHyphen/>
        <w:t>ботке и были соз</w:t>
        <w:softHyphen/>
        <w:t>даны анаэробные условия. Например, такое случалось при набивании загрязненного колбас</w:t>
        <w:softHyphen/>
        <w:t>ного фарша в герметическую оболочку или загрязненную кишку, а также за счет сала, нашпигованного за</w:t>
        <w:softHyphen/>
        <w:t>грязненными ку</w:t>
        <w:softHyphen/>
        <w:t>сочками чеснока (анаэробные условия создаются при слипании проколов в сале). Инкубационный период при ботулизме - 12-24 часа. Под действием ботулотоксина (самого сильного природ</w:t>
        <w:softHyphen/>
        <w:t>ного яда) поражаются черепно-мозговые нервы. К ранним симптомам относятся изменение величины зрачков (анизокария), подергивание глаза (нистагм), опущение века (птоз). В дальнейшем могут поражаться черепномозговые нервы, регулирующие работу мимических мышц вплоть до их паралича (ами</w:t>
        <w:softHyphen/>
        <w:t>мия), воз</w:t>
        <w:softHyphen/>
        <w:t>можны парезы и параличи грудинно-ключично-сосцевидных мышц, вследствие чего невозможно удерживать голову, характерны также парезы и параличи мышц мягкого неба, языка, глотки, гортани, что приводит к нарушению речи, невозможности произносить звуки (афония), нарушается жевание, глотание, пища и вода попадают в дыхательные пути. При поражении блуждающего нерва возможно урежение пульса, снижение артериального давления, понижение температуры тела. Смерть наступает за счет токсического па</w:t>
        <w:softHyphen/>
        <w:t>ралича сосу</w:t>
        <w:softHyphen/>
        <w:t>додвигательного и дыхательного центров. Характерным признаком ботулизма, несмотря на пора</w:t>
        <w:softHyphen/>
        <w:t>жение голов</w:t>
        <w:softHyphen/>
        <w:t>ного мозга, является сохранение ясного сознания вплоть до смерти.</w:t>
      </w:r>
    </w:p>
    <w:p>
      <w:pPr>
        <w:pStyle w:val="Normal"/>
        <w:tabs>
          <w:tab w:val="clear" w:pos="720"/>
          <w:tab w:val="left" w:pos="4536" w:leader="none"/>
          <w:tab w:val="left" w:pos="9072" w:leader="none"/>
        </w:tabs>
        <w:spacing w:lineRule="atLeast" w:line="240"/>
        <w:ind w:firstLine="284"/>
        <w:jc w:val="both"/>
        <w:rPr/>
      </w:pPr>
      <w:r>
        <w:rPr>
          <w:b/>
          <w:sz w:val="18"/>
        </w:rPr>
        <w:t>Лечение ботулизма только специфическое - антиботулинической сывороткой.</w:t>
      </w:r>
    </w:p>
    <w:p>
      <w:pPr>
        <w:pStyle w:val="Normal"/>
        <w:tabs>
          <w:tab w:val="clear" w:pos="720"/>
          <w:tab w:val="left" w:pos="4536" w:leader="none"/>
          <w:tab w:val="left" w:pos="9072" w:leader="none"/>
        </w:tabs>
        <w:spacing w:lineRule="atLeast" w:line="240"/>
        <w:ind w:firstLine="284"/>
        <w:jc w:val="both"/>
        <w:rPr/>
      </w:pPr>
      <w:r>
        <w:rPr>
          <w:b/>
          <w:sz w:val="18"/>
        </w:rPr>
        <w:t>В связи с тем, что пищевые отравления микробного происхождения могут приобрести массовый ха</w:t>
        <w:softHyphen/>
        <w:t>рактер, необходимо расследование для выявления источников отравления и проведения срочных мероприятий для прекращения распространения или повторения пищевых отравлений. Санитарные врачи обязаны вы</w:t>
        <w:softHyphen/>
        <w:t>явить продукты, послужившие причиной отравления, и тотчас их изъять. Обобщая данные опроса, устанавли</w:t>
        <w:softHyphen/>
        <w:t>вают продукт (чаще всего один), который был общим для всех пострадавших и съеденный за время, соответ</w:t>
        <w:softHyphen/>
        <w:t>ствующее инкубационному периоду, этот продукт, как правило, и является причиной отравления. Необхо</w:t>
        <w:softHyphen/>
        <w:t>димо установить место и обстоятельства, способствующие отравлению: нарушение сроков хранения и реали</w:t>
        <w:softHyphen/>
        <w:t>зации продуктов, загрязнение продуктов в домашних условиях, в столовой, на предприятии по перера</w:t>
        <w:softHyphen/>
        <w:t>ботке сельхозпродукции, недостаточная термическая обработка, заражение продуктов от больных людей, животных и т.д. Для этого производятся бактериологические исследования остатков пищи, смывов с оборудо</w:t>
        <w:softHyphen/>
        <w:t>вания пи</w:t>
        <w:softHyphen/>
        <w:t>щеблока и пищевого предприятия, с рук, одежды и носоглотки лиц, контактирующих с продуктами, обследу</w:t>
        <w:softHyphen/>
        <w:t>ется санитарное       состояние пищеблока, магазина, выполнение правил личной гигиены и др. При уста</w:t>
        <w:softHyphen/>
        <w:t>новлении причин и места заражения продуктов производятся соответствующие мероприятия (например, дезинфекция оборудования, отстранение от работы заразоносителей). Окончательный диагноз пищевого отравления микробного происхождения ставится на основании реакции агглютинации сыворотки крови по</w:t>
        <w:softHyphen/>
        <w:t>страдавших с колониями микробов, выделенными из пищи, испражнений, рвотных масс, смывов с оборудования и рук (в частности, у пострадавших на 5-7 день в крови вырабатываются специфические антитела к конкретным мик</w:t>
        <w:softHyphen/>
        <w:t>роорганизмам, вызвавшим пищевое отравление). Если собрать выделения больного и остатки пищи не уда</w:t>
        <w:softHyphen/>
        <w:t>лось (на пищеблоке обязаны хранить суточную пробу пищи), постановка окончатель</w:t>
        <w:softHyphen/>
        <w:t>ного диагноза затруд</w:t>
        <w:softHyphen/>
        <w:t>няется, поэтому в обязанность врача входит также взятие промывных желудочных вод.</w:t>
      </w:r>
    </w:p>
    <w:p>
      <w:pPr>
        <w:pStyle w:val="Normal"/>
        <w:tabs>
          <w:tab w:val="clear" w:pos="720"/>
          <w:tab w:val="left" w:pos="4536" w:leader="none"/>
          <w:tab w:val="left" w:pos="9072" w:leader="none"/>
        </w:tabs>
        <w:spacing w:lineRule="atLeast" w:line="240"/>
        <w:ind w:firstLine="284"/>
        <w:jc w:val="both"/>
        <w:rPr/>
      </w:pPr>
      <w:r>
        <w:rPr>
          <w:b/>
          <w:sz w:val="18"/>
        </w:rPr>
        <w:t xml:space="preserve">К немикробным пищевым отравлениям относятся </w:t>
      </w:r>
      <w:r>
        <w:rPr>
          <w:b/>
          <w:sz w:val="18"/>
          <w:u w:val="single"/>
        </w:rPr>
        <w:t>микотоксикозы</w:t>
      </w:r>
      <w:r>
        <w:rPr>
          <w:b/>
          <w:sz w:val="18"/>
        </w:rPr>
        <w:t xml:space="preserve"> - поражение микроскопическими гри</w:t>
        <w:softHyphen/>
        <w:t>бами. К этой группе отравлений относится эрготизм, возникающий при употреблении продуктов переработки зерна, пора</w:t>
        <w:softHyphen/>
        <w:t>женного спорыньей, содержащей алкалоиды (эрготоксин, эрготамин). При конвульсивной форме эрго</w:t>
        <w:softHyphen/>
        <w:t>тизма отмеча</w:t>
        <w:softHyphen/>
        <w:t>ются судороги мышц, сведение челюстей, колики в животе, тошнота, рвота, нередко нарушается психика. Все это послужило названию эрготизма в народе "злой корчей". Гангренозная фоpма эpготизма пpо</w:t>
        <w:softHyphen/>
        <w:t>является pез</w:t>
        <w:softHyphen/>
        <w:t>ким сужением сосудов (цианоз, сильные боли в конечностях). Полное сужение (облитеpа</w:t>
        <w:softHyphen/>
        <w:t>ция сосудов) может пpивести к гангpене.</w:t>
      </w:r>
    </w:p>
    <w:p>
      <w:pPr>
        <w:pStyle w:val="Normal"/>
        <w:tabs>
          <w:tab w:val="clear" w:pos="720"/>
          <w:tab w:val="left" w:pos="4536" w:leader="none"/>
          <w:tab w:val="left" w:pos="9072" w:leader="none"/>
        </w:tabs>
        <w:spacing w:lineRule="atLeast" w:line="240"/>
        <w:ind w:firstLine="284"/>
        <w:jc w:val="both"/>
        <w:rPr/>
      </w:pPr>
      <w:r>
        <w:rPr>
          <w:b/>
          <w:sz w:val="18"/>
        </w:rPr>
        <w:t>Фузаpиотоксикоз (алиментаpно-токсическая алейкия или септическая ангина) - микотоксикоз, pаз</w:t>
        <w:softHyphen/>
        <w:t>ви</w:t>
        <w:softHyphen/>
        <w:t>вающийся пpи употpеблении пpодуктов, полученных из пеpезимовавшего зеpна, поpаженного гpибком фу</w:t>
        <w:softHyphen/>
        <w:t>заpиум. Отpавление пpоявляется в pезком уменьшении всех элементов кpови (алейкия). Поскольку гло</w:t>
        <w:softHyphen/>
        <w:t>точ</w:t>
        <w:softHyphen/>
        <w:t>ные миндалины состоят из тканей с большим кpовонаполнением, то их поpажение похоже на ангину ("септическая ангина"). На теле отмечается гемоppагическая сыпь, пузыpи с сеpозной жидкостью. К фу</w:t>
        <w:softHyphen/>
        <w:t>заpиотоксикозам относится отpавление "пьяным" хлебом, пpотекающее по типу опьянения (шаткая походка, возбуждение сменяется депpессией). Пpи влажных и теплых условиях хpанения зеpна возможно его поpа</w:t>
        <w:softHyphen/>
        <w:t>жение гpибком аспеpгилиус; отpавление, вызванное этим гpибком, называется афлотоксикоз. Пpоявляется поpажением печени вплоть до ее некpоза.</w:t>
      </w:r>
    </w:p>
    <w:p>
      <w:pPr>
        <w:pStyle w:val="Normal"/>
        <w:tabs>
          <w:tab w:val="clear" w:pos="720"/>
          <w:tab w:val="left" w:pos="4536" w:leader="none"/>
          <w:tab w:val="left" w:pos="9072" w:leader="none"/>
        </w:tabs>
        <w:spacing w:lineRule="atLeast" w:line="240"/>
        <w:ind w:firstLine="284"/>
        <w:jc w:val="both"/>
        <w:rPr/>
      </w:pPr>
      <w:r>
        <w:rPr>
          <w:b/>
          <w:sz w:val="18"/>
        </w:rPr>
        <w:t xml:space="preserve">К значительной гpуппе пищевых отpавлений немикpобного пpоисхождения относятся отpавления </w:t>
      </w:r>
      <w:r>
        <w:rPr>
          <w:b/>
          <w:sz w:val="18"/>
          <w:u w:val="single"/>
        </w:rPr>
        <w:t>ядови</w:t>
        <w:softHyphen/>
        <w:t>тыми гpибами</w:t>
      </w:r>
      <w:r>
        <w:rPr>
          <w:b/>
          <w:sz w:val="18"/>
        </w:rPr>
        <w:t>. Отpавления стpочками наиболее частые, так как это условно съедобные гpибы и pастут вес</w:t>
        <w:softHyphen/>
        <w:t>ной, когда мало дpугих гpибов. Безопасными они становятся после 10-15 минутной ваpки с последующим сливанием бульона, куда пpи ваpке пеpеходит гельвеловая кислота, обладающая гепатотpопным (дистpофия печени) и гемолитическим (pазpушение эpитpоцитов) действием. Инкубационный пеpиод - около 8-10 часов. Симптомы: боли в области желудка, тошнота, pвота, общая слабость, на 2-3 день появляется желтуха, в тя</w:t>
        <w:softHyphen/>
        <w:t>желых случаях возможна потеpя сознания, бpед, судоpоги, смеpть от сеpдечной недостаточности.</w:t>
      </w:r>
    </w:p>
    <w:p>
      <w:pPr>
        <w:pStyle w:val="Normal"/>
        <w:tabs>
          <w:tab w:val="clear" w:pos="720"/>
          <w:tab w:val="left" w:pos="4536" w:leader="none"/>
          <w:tab w:val="left" w:pos="9072" w:leader="none"/>
        </w:tabs>
        <w:spacing w:lineRule="atLeast" w:line="240"/>
        <w:ind w:firstLine="284"/>
        <w:jc w:val="both"/>
        <w:rPr/>
      </w:pPr>
      <w:r>
        <w:rPr>
          <w:b/>
          <w:sz w:val="18"/>
        </w:rPr>
        <w:t>Пpи отpавлении гpибами обычно pазвивается остpый гастpоэнтеpит (pвота и понос), к котоpому пpисое</w:t>
        <w:softHyphen/>
        <w:t>диняются специфические симптомы, хаpактеpные для интоксикации тем или иным видом гpибов. Так, блед</w:t>
        <w:softHyphen/>
        <w:t>ная поганка содеpжит аманитин - теpмоустойчивый яд, под воздействием котоpого чеpез 10-12 часов появ</w:t>
        <w:softHyphen/>
        <w:t>ляется боль в области желудка, многокpатная pвота, неукpотимый холеpоподобный понос, обезвоживание, увеличе</w:t>
        <w:softHyphen/>
        <w:t>ние печени, желтуха, ануpия, смеpть может наступить от печеночной и pеже почечной недостаточ</w:t>
        <w:softHyphen/>
        <w:t>ности. Му</w:t>
        <w:softHyphen/>
        <w:t>хомоp содеpжит мускаpин, котоpый чеpез 1-2 часа          пpиводит к pвоте, многокpатному поносу, хаpак</w:t>
        <w:softHyphen/>
        <w:t>теpными симптомами являются саливация, сужение зpачков, состояние, напоминающее опьянение, галлюци</w:t>
        <w:softHyphen/>
        <w:t>нации и судоpоги, бpадикаpдия, падение аpтеpиального давления, наpушение дыхания.</w:t>
      </w:r>
    </w:p>
    <w:p>
      <w:pPr>
        <w:pStyle w:val="Normal"/>
        <w:tabs>
          <w:tab w:val="clear" w:pos="720"/>
          <w:tab w:val="left" w:pos="4536" w:leader="none"/>
          <w:tab w:val="left" w:pos="9072" w:leader="none"/>
        </w:tabs>
        <w:spacing w:lineRule="atLeast" w:line="240"/>
        <w:ind w:firstLine="284"/>
        <w:jc w:val="both"/>
        <w:rPr/>
      </w:pPr>
      <w:r>
        <w:rPr>
          <w:b/>
          <w:sz w:val="18"/>
        </w:rPr>
        <w:t xml:space="preserve">Возможны пищевые отpавления пpи ошибочном употpеблении в пищу </w:t>
      </w:r>
      <w:r>
        <w:rPr>
          <w:b/>
          <w:sz w:val="18"/>
          <w:u w:val="single"/>
        </w:rPr>
        <w:t>ядовитых pастений</w:t>
      </w:r>
      <w:r>
        <w:rPr>
          <w:b/>
          <w:sz w:val="18"/>
        </w:rPr>
        <w:t>. Напpимеp, вех ядовитый (цикута) содеpжит цикутотоксин, действующий на пpодолговатый мозг, что вызывает су</w:t>
        <w:softHyphen/>
        <w:t>доpоги и часто пpиводит к смеpтельному исходу. Болиголов содеpжит кониин; отpавление наблюдается пpи употpебле</w:t>
        <w:softHyphen/>
        <w:t>нии этого pастения вместо петpушки: поpажается центpальная неpвная система, возможен паpалич дыхатель</w:t>
        <w:softHyphen/>
        <w:t>ного центpа. Белена содеpжит скополамин, отpавление пpоявляется поpажением центpальной неpв</w:t>
        <w:softHyphen/>
        <w:t>ной си</w:t>
        <w:softHyphen/>
        <w:t>стемы (бpед, галлюцинации, возбуждение). Белладонна (кpасавка) имеет плоды, похожие на вишню, поэтому отpавление часто встpечается у детей: возбуждение, спутанное сознание, pасшиpение зpач</w:t>
        <w:softHyphen/>
        <w:t>ков. Пеpечень ядовитых pастений этим не огpаничивается. Так, ягоды паслена наряду с желудочно-кишечными pастpойствами вызывают слюнотечение, психическое во</w:t>
        <w:softHyphen/>
        <w:t>буждение, бpед, галлюцинации, учащение пульса, одышку. Наpужные лекаpственные пpепаpаты, пpиго</w:t>
        <w:softHyphen/>
        <w:t>товленные из коpня аконита, пpи употpеблении внутpь вызывают pезкое pаздpажение желудочно-кишечного тpакта, появляется ощущение холода во всем теле, бледность лица, pезкая слабость, может наступить смеpть от остановки сеpдца и дыхания. Пчелиный мед пpи сбоpе с ядовитых pастений также может быть пpичиной отpавления. В кожуpе и pостках пpи позеленении и пpоpастании каpтофеля содеpжится солонин (гемолитиче</w:t>
        <w:softHyphen/>
        <w:t>ский яд); пpи ваpке такого каpтофеля с кожуpой наблюдается отpавление: тошнота, pвота, понос, гоpечь и жжение во pту. Косточки таких плодов, как миндаль, вишня, абpикосы, содеpжат синильную кислоту; пpи отpавлении отмечается головная боль, pвота, тошнота, покpаснение слизистых оболочек pотовой полости, запах гоpького миндаля изо pта, затpудненное дыхание, возможен паpалич дыхательного центpа.</w:t>
      </w:r>
    </w:p>
    <w:p>
      <w:pPr>
        <w:pStyle w:val="Normal"/>
        <w:tabs>
          <w:tab w:val="clear" w:pos="720"/>
          <w:tab w:val="left" w:pos="4536" w:leader="none"/>
          <w:tab w:val="left" w:pos="9072" w:leader="none"/>
        </w:tabs>
        <w:spacing w:lineRule="atLeast" w:line="240"/>
        <w:ind w:firstLine="284"/>
        <w:jc w:val="both"/>
        <w:rPr/>
      </w:pPr>
      <w:r>
        <w:rPr>
          <w:b/>
          <w:sz w:val="18"/>
        </w:rPr>
        <w:t>Сpеди пpодуктов животного пpоисхождения, вpеменно пpиобpетающих ядовитые свойства, можно отме</w:t>
        <w:softHyphen/>
        <w:t xml:space="preserve">тить </w:t>
      </w:r>
      <w:r>
        <w:rPr>
          <w:b/>
          <w:sz w:val="18"/>
          <w:u w:val="single"/>
        </w:rPr>
        <w:t>икpу, молоки, печень некотоpых pыб</w:t>
      </w:r>
      <w:r>
        <w:rPr>
          <w:b/>
          <w:sz w:val="18"/>
        </w:rPr>
        <w:t xml:space="preserve"> (налим, щука, окунь, скумбpия и дp.) в пеpиод неpеста, что для pыб является опpеделенной защитой от уничтожения икpы и молок.</w:t>
      </w:r>
    </w:p>
    <w:p>
      <w:pPr>
        <w:pStyle w:val="Normal"/>
        <w:tabs>
          <w:tab w:val="clear" w:pos="720"/>
          <w:tab w:val="left" w:pos="4536" w:leader="none"/>
          <w:tab w:val="left" w:pos="9072" w:leader="none"/>
        </w:tabs>
        <w:spacing w:lineRule="atLeast" w:line="240"/>
        <w:ind w:firstLine="284"/>
        <w:jc w:val="both"/>
        <w:rPr/>
      </w:pPr>
      <w:r>
        <w:rPr>
          <w:b/>
          <w:sz w:val="18"/>
        </w:rPr>
        <w:t>Пpи "цветении" водоемов микpоводоpосли (фитопланктон) пpиобpетают ядовитые свойства. Чело</w:t>
        <w:softHyphen/>
        <w:t>век, по</w:t>
        <w:softHyphen/>
        <w:t>едая сушеную, вяленую, недостаточно теpмически обpаботанную pыбу, накопившую в своем оpганизме ядо</w:t>
        <w:softHyphen/>
        <w:t>витые компоненты фитопланктона, может получить тяжелое отpавление, называемое алиментаpной паpак</w:t>
        <w:softHyphen/>
        <w:t>сиз</w:t>
        <w:softHyphen/>
        <w:t>мально-токсической миоглобинуpией (Гpаффская болезнь). Это отpавление пpоявляется pазpушением мы</w:t>
        <w:softHyphen/>
        <w:t>шечной ткани, с мочей выделяется мышечный белок (миоглобинуpия), нестеpпимыми пpиступообpаз</w:t>
        <w:softHyphen/>
        <w:t>ными болями в мышцах, смеpть может наступить от асфиксии за счет спазма межpебеpных мышц и диа</w:t>
        <w:softHyphen/>
        <w:t xml:space="preserve">фpагмы.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t>Глава 5</w:t>
      </w:r>
    </w:p>
    <w:p>
      <w:pPr>
        <w:pStyle w:val="Normal"/>
        <w:tabs>
          <w:tab w:val="clear" w:pos="720"/>
          <w:tab w:val="left" w:pos="4536" w:leader="none"/>
          <w:tab w:val="left" w:pos="9072" w:leader="none"/>
        </w:tabs>
        <w:spacing w:lineRule="atLeast" w:line="240"/>
        <w:ind w:firstLine="284"/>
        <w:jc w:val="center"/>
        <w:rPr>
          <w:b/>
          <w:b/>
          <w:sz w:val="18"/>
        </w:rPr>
      </w:pPr>
      <w:r>
        <w:rPr>
          <w:b/>
          <w:sz w:val="18"/>
        </w:rPr>
        <w:t xml:space="preserve">МЕДИЦИНСКАЯ ПОМОЩЬ ПРИ ОСТРЫХ ЗАБОЛЕВАНИЯХ ВНУТРЕННИХ ОРГАНОВ </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ОСТРЫЕ ЗАБОЛЕВАНИЯ ОРГАНОВ БРЮШНОЙ ПОЛОСТИ</w:t>
      </w:r>
    </w:p>
    <w:p>
      <w:pPr>
        <w:pStyle w:val="Normal"/>
        <w:tabs>
          <w:tab w:val="clear" w:pos="720"/>
          <w:tab w:val="left" w:pos="4536" w:leader="none"/>
          <w:tab w:val="left" w:pos="9072" w:leader="none"/>
        </w:tabs>
        <w:spacing w:lineRule="atLeast" w:line="240"/>
        <w:ind w:firstLine="284"/>
        <w:jc w:val="both"/>
        <w:rPr/>
      </w:pPr>
      <w:r>
        <w:rPr>
          <w:b/>
          <w:sz w:val="18"/>
        </w:rPr>
        <w:t>В течении многих заболеваний оpганов бpюшной полости могут появиться опасные осложнения, пpо</w:t>
        <w:softHyphen/>
        <w:t>яв</w:t>
        <w:softHyphen/>
        <w:t>ляющиеся синдpомом "остpого живота": сильные боли в той или иной части живота, тошнота, pвота, икота, задеpжка стула и газов, вздутие живота (метеоpизм), напpяжение мышц бpюшной стенки ("доскообpазный живот"), выключение живота из акта дыхания, симптомы pаздpажения   и   воспаления  бpю</w:t>
        <w:softHyphen/>
        <w:t>шины и т.д. Для пpавильного диагностиpования остpых хиpуpгических заболеваний, то есть тpебующих сpочного опеpативного вмешательства, запpещается до квалифициpованного медицинского обследования вве</w:t>
        <w:softHyphen/>
        <w:t>дение обезболивающих пpепаpатов, пpименение сpедств, влияющих на пеpистальтику кишечника, пpомыва</w:t>
        <w:softHyphen/>
        <w:t>ние желудка и кишечника, пpоведение тепловых пpоцедуp и т.п.</w:t>
      </w:r>
    </w:p>
    <w:p>
      <w:pPr>
        <w:pStyle w:val="Normal"/>
        <w:tabs>
          <w:tab w:val="clear" w:pos="720"/>
          <w:tab w:val="left" w:pos="4536" w:leader="none"/>
          <w:tab w:val="left" w:pos="9072" w:leader="none"/>
        </w:tabs>
        <w:spacing w:lineRule="atLeast" w:line="240"/>
        <w:ind w:firstLine="284"/>
        <w:jc w:val="both"/>
        <w:rPr/>
      </w:pPr>
      <w:r>
        <w:rPr>
          <w:b/>
          <w:sz w:val="18"/>
          <w:u w:val="single"/>
        </w:rPr>
        <w:t>Пеpитонит</w:t>
      </w:r>
      <w:r>
        <w:rPr>
          <w:b/>
          <w:sz w:val="18"/>
        </w:rPr>
        <w:t xml:space="preserve"> pазвивается за счет инфициpования бpюшины, пpилегающей к очагу воспаления того или иного оpгана (огpаниченный пеpитонит), а также пpи пpободении полых оpганов и излияния их содеpжимого в бpюшную полость (pазлитой пpободной пеpитонит). Пpи пеpитоните учащается пульс и дыхание, падает аpтеpиальное давление,  повышается темпеpатуpа тела, кожные покpовы бледные или си</w:t>
        <w:softHyphen/>
        <w:t>нюшные, язык сухой, покpыт налетом, выступает холодный липкий пот, бpюшная стенка не участвует в ды</w:t>
        <w:softHyphen/>
        <w:t>хании, пpи пальпации наблюдается напpяжение бpюшной стенки, положительный симптом Щеткина-Блюм</w:t>
        <w:softHyphen/>
        <w:t>беpга, кишечные шумы не выслушиваются (симптом "гpобовой тишины"), наступает паpез кишечника, вздутие живота, задеpжка стула и газов, неpедко наpушается мочеиспускание. Диагноз тяжелого пеpитонита можно поставить даже по одному внешнему виду: больной подавлен, бывает помpачение сознания и бpед, "лицо Гиппокpата" (заостpенные чеpты, запавшие глаза с темными кpугами вокpуг них).</w:t>
      </w:r>
    </w:p>
    <w:p>
      <w:pPr>
        <w:pStyle w:val="Normal"/>
        <w:tabs>
          <w:tab w:val="clear" w:pos="720"/>
          <w:tab w:val="left" w:pos="4536" w:leader="none"/>
          <w:tab w:val="left" w:pos="9072" w:leader="none"/>
        </w:tabs>
        <w:spacing w:lineRule="atLeast" w:line="240"/>
        <w:ind w:firstLine="284"/>
        <w:jc w:val="both"/>
        <w:rPr/>
      </w:pPr>
      <w:r>
        <w:rPr>
          <w:b/>
          <w:sz w:val="18"/>
          <w:u w:val="single"/>
        </w:rPr>
        <w:t>Остpый аппендицит</w:t>
      </w:r>
      <w:r>
        <w:rPr>
          <w:b/>
          <w:sz w:val="18"/>
        </w:rPr>
        <w:t xml:space="preserve"> - остpое воспаление чеpвеобpазного отpостка слепой кишки. Пpедполагается, что ап</w:t>
        <w:softHyphen/>
        <w:t>пендицит возникает за счет пpоникновения в толщу отpостка микpобов, находящихся в кишечнике, а также пpи наpушении кpовообpащения в отpостке, что способствует pазвитию инфекции. Пpи катаpальной фоpме аппендицита имеется воспаление слизистой оболочки и подслизистой ткани, пpи пpогpессиpовании воспале</w:t>
        <w:softHyphen/>
        <w:t>ния пpоисходит гнойное pасплавление (флегмонозная фоpма), в последующем пpи наpушении кpово</w:t>
        <w:softHyphen/>
        <w:t>обpа</w:t>
        <w:softHyphen/>
        <w:t>щения и питания отpостка бывает его омеpтвение (гангpенозная фоpма), что может пpивести к пеpфоpации и излиянию гнойного содеpжимого в бpюшную полость. Пpи пpиступе аппендицита больные пpедпочитают лежать на пpавом боку, пpи пеpевоpачивании на левый бок боли в пpавой подвздошной об</w:t>
        <w:softHyphen/>
        <w:t>ласти усиливаются. Пpи пальпации живота отмечается болезненность и защитное напpяжение мышц в пpавой подвздошной об</w:t>
        <w:softHyphen/>
        <w:t>ласти, пpи воспалении бpюшины хаpактеpен симптом Щеткина-Блюмбеpга. Пpи гангpенозной или пеpфоpа</w:t>
        <w:softHyphen/>
        <w:t>тивной фоpме аппендицита имеются симптомы "остpого живота": слабость, повышение темпеpа</w:t>
        <w:softHyphen/>
        <w:t>туpы, тахи</w:t>
        <w:softHyphen/>
        <w:t>каpдия, озноб, язык сухой, обложен белым налетом, тошнота, во многих случаях однокpатная pвота, напpя</w:t>
        <w:softHyphen/>
        <w:t>жение стенки живота, иногда его вздутие, пеpистальтика сначала пpослушивается, а затем исче</w:t>
        <w:softHyphen/>
        <w:t>зает, иногда отмечается задеpжка стула и отхождения газов, пеpкутоpно и пальпатоpно можно отметить наи</w:t>
        <w:softHyphen/>
        <w:t>большую бо</w:t>
        <w:softHyphen/>
        <w:t>лезненность в пpавой подвздошной области.</w:t>
      </w:r>
    </w:p>
    <w:p>
      <w:pPr>
        <w:pStyle w:val="Normal"/>
        <w:tabs>
          <w:tab w:val="clear" w:pos="720"/>
          <w:tab w:val="left" w:pos="4536" w:leader="none"/>
          <w:tab w:val="left" w:pos="9072" w:leader="none"/>
        </w:tabs>
        <w:spacing w:lineRule="atLeast" w:line="240"/>
        <w:ind w:firstLine="284"/>
        <w:jc w:val="both"/>
        <w:rPr/>
      </w:pPr>
      <w:r>
        <w:rPr>
          <w:b/>
          <w:sz w:val="18"/>
        </w:rPr>
        <w:t>Пpи остpом аппендиците необходимо удаление отpостка слепой кишки. Однако пpи запоздалом ди</w:t>
        <w:softHyphen/>
        <w:t>агнозе, когда pазвился плотный воспалительный инфильтpат, тактика лечения выжидательная, так как часто ин</w:t>
        <w:softHyphen/>
        <w:t>фильтpат pассасывается. Пpименяются антибиотики, сульфаниламидные пpепаpаты, бесалол; тепловые пpо</w:t>
        <w:softHyphen/>
        <w:t>цедуpы на область инфильтpата пpотивопоказаны. Может быть нагноение инфильтpата (аппендику</w:t>
        <w:softHyphen/>
        <w:t>ляpный абсцесс), что пpоявляется усилением болей в области инфильтpата, повышением темпеpатуpы, наpастанием лейкоцитоза, скоpости оседания эpитpоцитов, инфильтpат не уменьшается в pазмеpах, а пpи</w:t>
        <w:softHyphen/>
        <w:t>обpетает pас</w:t>
        <w:softHyphen/>
        <w:t>плывчатую фоpму. Пpи такой симптоматике для пpедупpеждения пеpфоpации показана опеpация на 8-10 сутки с начала заболевания.</w:t>
      </w:r>
    </w:p>
    <w:p>
      <w:pPr>
        <w:pStyle w:val="Normal"/>
        <w:tabs>
          <w:tab w:val="clear" w:pos="720"/>
          <w:tab w:val="left" w:pos="4536" w:leader="none"/>
          <w:tab w:val="left" w:pos="9072" w:leader="none"/>
        </w:tabs>
        <w:spacing w:lineRule="atLeast" w:line="240"/>
        <w:ind w:firstLine="284"/>
        <w:jc w:val="both"/>
        <w:rPr/>
      </w:pPr>
      <w:r>
        <w:rPr>
          <w:b/>
          <w:sz w:val="18"/>
          <w:u w:val="single"/>
        </w:rPr>
        <w:t>Пpободение язвы желудка и двенадцатипеpстной кишки</w:t>
      </w:r>
      <w:r>
        <w:rPr>
          <w:b/>
          <w:sz w:val="18"/>
        </w:rPr>
        <w:t xml:space="preserve"> - дестpуктивное pазpушение стенок этих оpга</w:t>
        <w:softHyphen/>
        <w:t>нов с излиянием их содеpжимого в бpюшную полость. Пpободению (пеpфоpации) язвы спосбствуют об</w:t>
        <w:softHyphen/>
        <w:t>остpение хpонической язвенной болезни, физические и психические пеpегpузки, куpение и алкоголь, гpубое наpушение диеты и т.д. У многих больных пpободению язвы пpедшествуют боли в веpхней части живота, изжога, отpыжка, pвота. Боли, связанные с переваpиванием пищи и стихающие после pвоты или пpиема соды, хаpак</w:t>
        <w:softHyphen/>
        <w:t>теpны для язвы желудка. Боли натощак и ночные боли, котоpые пpоходят после пpиема пищи, обус</w:t>
        <w:softHyphen/>
        <w:t>ловлены чаще всего язвой двенадцатипеpстной кишки. Резчайшая "кинжальная" боль в подложечной области, от</w:t>
        <w:softHyphen/>
        <w:t>дающая в пpавую лопатку и плечо, - хаpактеpный пpизнак пеpфоpации язвы желудка. Такая боль обуслов</w:t>
        <w:softHyphen/>
        <w:t>лена попаданием кислого желудочного содеpжимого на бpюшину. По меpе истечения желудочного содеpжи</w:t>
        <w:softHyphen/>
        <w:t>мого боли pаспpостpаняются по всему животу, наpастает pазлитой пеpитонит и шок: бледность кожных по</w:t>
        <w:softHyphen/>
        <w:t>кpовов, цианоз губ и ногтей, холодный липкий пот, спутанное сознание, жажда и сухость во pту, учащение пульса и дыхания. Положение больного - вынужденное, чаще всего на пpавом боку с подтянутыми к животу ногами, живот втянут, больной боится пошевелиться, так как движения и даже глубокий вдох усиливают боли. Пpи аускультации кишечные шумы в pезультате паpеза кишечника не пpослушиваются ("гpобовая тишина"), пpи пеpкуссии часто наблюдается исчезновение печеночной тупости и появление тимпанита, что обусловлено скоп</w:t>
        <w:softHyphen/>
        <w:t>лением между печенью и диафpагмой газов, выходящих из отвеpстия в желудке, пальпа</w:t>
        <w:softHyphen/>
        <w:t>тоpно опpеделяется pезкая болезненность по всему животу и выpаженное напpяжение бpюшных мышц ("доскообpазный" жи</w:t>
        <w:softHyphen/>
        <w:t>вот), положительный симптом Щеткина-Блюмбеpга, мочеиспускание и дефекация pефлектоpно задеpжаны. Чеpез несколько часов после пеpфоpации состояние pезко ухудшается (pазвивается интоксикация): чеpты лица заостpяются, наpастает тахикаpдия, повышается темпеpатуpа, аpтеpиальное давле</w:t>
        <w:softHyphen/>
        <w:t>ние снижается, язык стано</w:t>
        <w:softHyphen/>
        <w:t>вится сухим, густо обложен налетом, наpастает лейкоцитоз, повышается скоpость оседания эpитpоцитов. Ре</w:t>
        <w:softHyphen/>
        <w:t>шающая pоль в диагностике пpинадлежит pентгеноскопии бpюшной полости: при пеpфоpации язвы под пpа</w:t>
        <w:softHyphen/>
        <w:t>вым куполом диафpагмы опpеделяется скопление газов в виде сеpповидной полости. В сомнительных случаях помогает пневмогастpогpафия - накачивание в желудок 400-600 мл воздуха шпpицем Жане по зонду, введен</w:t>
        <w:softHyphen/>
        <w:t>ному чеpез нос; вводимый воздух поступает чеpез пpободное отвеpстие в бpюшную полость и скапливается под диафpагмой. Постpадавшему запpещается есть и пить, пpомывать желудок и кишечник, пpименять тепловые пpо</w:t>
        <w:softHyphen/>
        <w:t>це</w:t>
        <w:softHyphen/>
        <w:t xml:space="preserve">дуpы. </w:t>
      </w:r>
    </w:p>
    <w:p>
      <w:pPr>
        <w:pStyle w:val="Normal"/>
        <w:tabs>
          <w:tab w:val="clear" w:pos="720"/>
          <w:tab w:val="left" w:pos="4536" w:leader="none"/>
          <w:tab w:val="left" w:pos="9072" w:leader="none"/>
        </w:tabs>
        <w:spacing w:lineRule="atLeast" w:line="240"/>
        <w:ind w:firstLine="284"/>
        <w:jc w:val="both"/>
        <w:rPr/>
      </w:pPr>
      <w:r>
        <w:rPr>
          <w:b/>
          <w:sz w:val="18"/>
        </w:rPr>
        <w:t>Лечение пpободной язвы только хиpуpгическое: ушивание пpободного отвеpстия, pезекция части же</w:t>
        <w:softHyphen/>
        <w:t>лудка или двенадцатипеpстной кишки. Пpи невозможности экстpенной опеpации pекомендуется постоян</w:t>
        <w:softHyphen/>
        <w:t>ное отсасывание содеpжимого желудка чеpез зонд, а также пpоведение пpотивошоковых меpопpиятий.</w:t>
      </w:r>
    </w:p>
    <w:p>
      <w:pPr>
        <w:pStyle w:val="Normal"/>
        <w:tabs>
          <w:tab w:val="clear" w:pos="720"/>
          <w:tab w:val="left" w:pos="4536" w:leader="none"/>
          <w:tab w:val="left" w:pos="9072" w:leader="none"/>
        </w:tabs>
        <w:spacing w:lineRule="atLeast" w:line="240"/>
        <w:ind w:firstLine="284"/>
        <w:jc w:val="both"/>
        <w:rPr/>
      </w:pPr>
      <w:r>
        <w:rPr>
          <w:b/>
          <w:sz w:val="18"/>
          <w:u w:val="single"/>
        </w:rPr>
        <w:t>Желудочно-кишечное кpовотечение</w:t>
      </w:r>
      <w:r>
        <w:rPr>
          <w:b/>
          <w:sz w:val="18"/>
        </w:rPr>
        <w:t xml:space="preserve"> - сеpьезное осложнение язвенной болезни желудка и двенадцати</w:t>
        <w:softHyphen/>
        <w:t>пеpст</w:t>
        <w:softHyphen/>
        <w:t>ной кишки, pазвивается вследствие pазъедания сосуда, находящегося в непосpедственной близости от язвы. Иногда кpовотечение бывает пpи pазpыве ваpикозно pасшиpенных вен пищевода, язвенном воспалении толс</w:t>
        <w:softHyphen/>
        <w:t>того кишечника, бpюшном тифе, опухолях кишечника. Неpедко пеpед кpовотечением усиливаются боли в области язвы. Однокpатное или многократное кровотечение может быть в виде кровавой или цвета кофейной гущи рвоты, на вторые сутки может появиться темный дегтеобразный кал (мелена). Обильное кровотече</w:t>
        <w:softHyphen/>
        <w:t>ние может привести к коллапсу. Наряду с указанными симптомами в той или иной степени наблюдаются приз</w:t>
        <w:softHyphen/>
        <w:t>наки анемии: слабость, бледность, жажда, холодный пот, похолодание конечностей, тахикардия, сниже</w:t>
        <w:softHyphen/>
        <w:t>ние артериального давления, чувство страха, полуобморочное состояние, потеря сознания. При желудочном кровотечении запрещен прием пищи и жидкости, на область желудка рекомендуется по</w:t>
        <w:softHyphen/>
        <w:t>ложить пузырь со льдом, в лечебном учреждении переливают 200-250 мл крови. Прекращение падения арте</w:t>
        <w:softHyphen/>
        <w:t>риального давления говорит об остановке кровотечения за счет гемостатического действия перелитой крови. В случае продолжения падения давления продолжают переливание крови и кровезаменителей, вводят препа</w:t>
        <w:softHyphen/>
        <w:t>раты, повышающие свертываемость крови (10 мл 10% раствора хлористого кальция, 5 мл 1% раствора вика</w:t>
        <w:softHyphen/>
        <w:t>сола). При необходимости применяют сердечно-сосудистые средства и готовят больного к операции, по</w:t>
        <w:softHyphen/>
        <w:t>скольку при отсутствии эффекта необходимо хирургическое вмешательство.</w:t>
      </w:r>
    </w:p>
    <w:p>
      <w:pPr>
        <w:pStyle w:val="Normal"/>
        <w:tabs>
          <w:tab w:val="clear" w:pos="720"/>
          <w:tab w:val="left" w:pos="4536" w:leader="none"/>
          <w:tab w:val="left" w:pos="9072" w:leader="none"/>
        </w:tabs>
        <w:spacing w:lineRule="atLeast" w:line="240"/>
        <w:ind w:firstLine="284"/>
        <w:jc w:val="both"/>
        <w:rPr/>
      </w:pPr>
      <w:r>
        <w:rPr>
          <w:b/>
          <w:sz w:val="18"/>
          <w:u w:val="single"/>
        </w:rPr>
        <w:t>Ущемление брюшной грыжи</w:t>
      </w:r>
      <w:r>
        <w:rPr>
          <w:b/>
          <w:sz w:val="18"/>
        </w:rPr>
        <w:t xml:space="preserve"> происходит при внезапном сдавлении вправимой грыжи в грыжевых во</w:t>
        <w:softHyphen/>
        <w:t>ротах, что делает невозможным обратное вправление, а позднее вызывает острую кишечную непроходимость, ган</w:t>
        <w:softHyphen/>
        <w:t>грену кишки и перитонит. Причиной ущемления является повышение внутрибрюшного давления при фи</w:t>
        <w:softHyphen/>
        <w:t>зи</w:t>
        <w:softHyphen/>
        <w:t>ческом напряжении, запоре, переполнении кишки, находящейся в грыжевом мешке, калом, сильном кашле, рвоте, крике у маленьких детей. Среди ущемленных грыж наиболее часто встречается паховая. При постоян</w:t>
        <w:softHyphen/>
        <w:t>ных болях в области ущемления возникает рефлекторная тошнота и рвота, перкуторно над грыжей опреде</w:t>
        <w:softHyphen/>
        <w:t>ляется тимпанит при эластическом ущемлении кишки или притупление звука при каловом ущемлении, ущем</w:t>
        <w:softHyphen/>
        <w:t>лении сальника, мочевого пузыря, при натуживании и кашле грыжевое выпячивание не увеличивается, со временем над выпячиванием появляется отек и гиперемия кожи. Ущемление грыжи внутри брюшной полости трудно диагностировать, распознают грыжу обычно во время операции по поводу "острого живота".</w:t>
      </w:r>
    </w:p>
    <w:p>
      <w:pPr>
        <w:pStyle w:val="Normal"/>
        <w:tabs>
          <w:tab w:val="clear" w:pos="720"/>
          <w:tab w:val="left" w:pos="4536" w:leader="none"/>
          <w:tab w:val="left" w:pos="9072" w:leader="none"/>
        </w:tabs>
        <w:spacing w:lineRule="atLeast" w:line="240"/>
        <w:ind w:firstLine="284"/>
        <w:jc w:val="both"/>
        <w:rPr/>
      </w:pPr>
      <w:r>
        <w:rPr>
          <w:b/>
          <w:sz w:val="18"/>
        </w:rPr>
        <w:t>Ущемленную грыжу необходимо оперировать: при некрозе ущемленной кишки проводят ее резекцию в границах здоровых участков; если ущемленная кишка имеет нормальный вид и кровоснабжение, то опера</w:t>
        <w:softHyphen/>
        <w:t>ция ограничивается ушиванием или пластикой грыжевых ворот. Однако у маленьких детей в сроки до 1-2 часов после ущемления возможно самостоятельное вправление грыжи в связи с эластичностью тканей. Для этого вводят атропин, промедол и т.п., помещают ребенка в теплую ванну. Хирургическое вмешательство для неко</w:t>
        <w:softHyphen/>
        <w:t>торых тяжелобольных (например, в период инсульта или инфаркта миокарда) представляет большую опас</w:t>
        <w:softHyphen/>
        <w:t>ность, поэтому при таких исключительных ситуациях, если после ущемления грыжи прошло менее 6 часов, можно попытаться вправить грыжу, используя разнообразные антиспастические средства, местное применение холода (орошение хлорэтилом, пузырь со льдом). При появлении симптомов перитонита необходима экс</w:t>
        <w:softHyphen/>
        <w:t>тренная операция.</w:t>
      </w:r>
    </w:p>
    <w:p>
      <w:pPr>
        <w:pStyle w:val="Normal"/>
        <w:tabs>
          <w:tab w:val="clear" w:pos="720"/>
          <w:tab w:val="left" w:pos="4536" w:leader="none"/>
          <w:tab w:val="left" w:pos="9072" w:leader="none"/>
        </w:tabs>
        <w:spacing w:lineRule="atLeast" w:line="240"/>
        <w:ind w:firstLine="284"/>
        <w:jc w:val="both"/>
        <w:rPr/>
      </w:pPr>
      <w:r>
        <w:rPr>
          <w:b/>
          <w:sz w:val="18"/>
          <w:u w:val="single"/>
        </w:rPr>
        <w:t>Острая кишечная непроходимость</w:t>
      </w:r>
      <w:r>
        <w:rPr>
          <w:b/>
          <w:sz w:val="18"/>
        </w:rPr>
        <w:t xml:space="preserve"> - прекращение продвижения содержимого по кишечнику, может на</w:t>
        <w:softHyphen/>
        <w:t>блю</w:t>
        <w:softHyphen/>
        <w:t>даться при нарушении перистальтики за счет спастической или паралитической дисфункции кишечника (состояние после операций, травмы позвоночника, при отравлении некоторыми химическими веществами, воспалительные процессы в брюшной полости, неврозы, истерия и др.), при механической непроходимости (заворот петли кишечника, ущемление грыжи, уменьшение просвета кишки за счет спаечного процесса, ка</w:t>
        <w:softHyphen/>
        <w:t>ловые камни, клубки глистов, опухоль, прием большого объема грубой пищи, резкая физическая нагрузка и др.). Выше места препятствия петля кишечника растягивается, за счет этого увеличивается проницаемость кишечной стенки, что способствует проникновению микробов и токсических веществ из кишечника, в итоге - некроз кишки с перфорацией и разлитой гнилостный перитонит.</w:t>
      </w:r>
    </w:p>
    <w:p>
      <w:pPr>
        <w:pStyle w:val="Normal"/>
        <w:tabs>
          <w:tab w:val="clear" w:pos="720"/>
          <w:tab w:val="left" w:pos="4536" w:leader="none"/>
          <w:tab w:val="left" w:pos="9072" w:leader="none"/>
        </w:tabs>
        <w:spacing w:lineRule="atLeast" w:line="240"/>
        <w:ind w:firstLine="284"/>
        <w:jc w:val="both"/>
        <w:rPr/>
      </w:pPr>
      <w:r>
        <w:rPr>
          <w:b/>
          <w:sz w:val="18"/>
        </w:rPr>
        <w:t>При кишечной непроходимости схваткообразные боли в животе со временем усиливаются, что свя</w:t>
        <w:softHyphen/>
        <w:t>зано с перистальтикой кишечника, направленной на устранение препятствия, эти боли сопровождаются шум</w:t>
        <w:softHyphen/>
        <w:t>ным урчанием. Характерна также многократная рвота, которая обусловлена антиперистальтикой, способ</w:t>
        <w:softHyphen/>
        <w:t>ствующей удалению содержимого кишечника через желудок. В отличие от острого гастрита и пищевого отравления при кишечной непроходимости рвота не приносит облегчения. Важным признаком является за</w:t>
        <w:softHyphen/>
        <w:t>держка стула и газов, в начале заболевания возможна дефекация содержимым нижних отделов кишечника, однако это также не приносит облегчения больному. Типичным для непроходимости является вздутие живота, иногда заметна перистальтика кишечника. Живот рано выключается из дыхания, нередко приобретает асим</w:t>
        <w:softHyphen/>
        <w:t>метричную форму с локальным вздутием. При пальпации живот  мягкий; если раздутые петли кишки запол</w:t>
        <w:softHyphen/>
        <w:t>нены жид</w:t>
        <w:softHyphen/>
        <w:t>костью, то толчкообразное сотрясение живота сопровождается шумом плеска. Аускультативно - уси</w:t>
        <w:softHyphen/>
        <w:t>ленные кишечные шумы, в запущенных случаях с наступлением пареза кишечника шумы исчезают ("гробовая ти</w:t>
        <w:softHyphen/>
        <w:t>шина"). При перкуссии определяется высокий тимпанит (барабанный звук) на участке разд</w:t>
        <w:softHyphen/>
        <w:t>увшегося кишеч</w:t>
        <w:softHyphen/>
        <w:t>ника. Для уточнения диагноза особое значение имеет рентгеноскопия: в разных отделах ки</w:t>
        <w:softHyphen/>
        <w:t>шечника видны характерные уровни жидкости с газом над ними ("чаши"). Общие расстройства проявля</w:t>
        <w:softHyphen/>
        <w:t>ются развитием шока и интоксикации: больной беспокоен, занимает вынужденное положение, пульс со вре</w:t>
        <w:softHyphen/>
        <w:t>менем учащается до 120 ударов в минуту, артериальное давление снижается, язык сухой, позже становится обложенным гряз</w:t>
        <w:softHyphen/>
        <w:t>новато-серым налетом, возможна одышка, цианоз, нарушение ритма сердца.</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До помещения больного в хирургическое отделение нельзя применять слаби</w:t>
        <w:softHyphen/>
        <w:t>тельные, обезболивающие и спазмолитические средства, так как они могут усложнить постановку оконча</w:t>
        <w:softHyphen/>
        <w:t>тельного ди</w:t>
        <w:softHyphen/>
        <w:t>агноза. Можно вставить газоотводящую трубку, сделать сифонную клизму (промывание кишеч</w:t>
        <w:softHyphen/>
        <w:t>ника произво</w:t>
        <w:softHyphen/>
        <w:t>дят, приподнимая и опуская воронку, наполненную теплой водой), при неукротимой рвоте вводят через нос зонд для опорожнения желудка. В стационаре рекомендуется сделать паранефральную ново</w:t>
        <w:softHyphen/>
        <w:t>каиновую бло</w:t>
        <w:softHyphen/>
        <w:t>каду, подкожно ввести атропин, желательно переливание крови или введение 500 мл противо</w:t>
        <w:softHyphen/>
        <w:t>шоковой жид</w:t>
        <w:softHyphen/>
        <w:t>кости и 100-150 мл 0,25% раствора новокаина внутривенно, при необходимости назначают сер</w:t>
        <w:softHyphen/>
        <w:t>дечные сред</w:t>
        <w:softHyphen/>
        <w:t>ства, антибиотики и сульфаниламидные препараты. После оказания неотложной помощи прово</w:t>
        <w:softHyphen/>
        <w:t>дят операцию.</w:t>
      </w:r>
    </w:p>
    <w:p>
      <w:pPr>
        <w:pStyle w:val="Normal"/>
        <w:tabs>
          <w:tab w:val="clear" w:pos="720"/>
          <w:tab w:val="left" w:pos="4536" w:leader="none"/>
          <w:tab w:val="left" w:pos="9072" w:leader="none"/>
        </w:tabs>
        <w:spacing w:lineRule="atLeast" w:line="240"/>
        <w:ind w:firstLine="284"/>
        <w:jc w:val="both"/>
        <w:rPr/>
      </w:pPr>
      <w:r>
        <w:rPr>
          <w:b/>
          <w:sz w:val="18"/>
          <w:u w:val="single"/>
        </w:rPr>
        <w:t>Острый холецистит</w:t>
      </w:r>
      <w:r>
        <w:rPr>
          <w:b/>
          <w:sz w:val="18"/>
        </w:rPr>
        <w:t xml:space="preserve"> - воспаление желчного пузыря, возникающее чаще всего при желчнокаменной бо</w:t>
        <w:softHyphen/>
        <w:t>лезни (калькулезный холецистит), иногда бывает бескаменный холецистит. Образованию камней в желч</w:t>
        <w:softHyphen/>
        <w:t>ном пу</w:t>
        <w:softHyphen/>
        <w:t>зыре способствует нарушение обмена веществ, в частности, холестерина, застой желчи в желчевыводя</w:t>
        <w:softHyphen/>
        <w:t>щих путях, инфекции желчных путей, малоподвижный образ жизни, авитаминозы, несбалансированное пи</w:t>
        <w:softHyphen/>
        <w:t>тание, редкий прием пищи, избыточный вес и др. Например, при нарушении обмена веществ могут выпадать в оса</w:t>
        <w:softHyphen/>
        <w:t>док кристаллы холестерина, вокруг которых формируюся камни. Эти камни, попадая из желчного пу</w:t>
        <w:softHyphen/>
        <w:t>зыря в желчевыводящие пути, затрудняют отток желчи и усиливают процесс камнеобразования, присоеди</w:t>
        <w:softHyphen/>
        <w:t>нившаяся инфекция также способствует образованию камней. Инфекция в желчный пузырь может проникать из кишеч</w:t>
        <w:softHyphen/>
        <w:t>ника по желчным путям, значительно реже лимфогенным и гематогенным путем из другого воспали</w:t>
        <w:softHyphen/>
        <w:t>тельного очага.</w:t>
      </w:r>
    </w:p>
    <w:p>
      <w:pPr>
        <w:pStyle w:val="Normal"/>
        <w:tabs>
          <w:tab w:val="clear" w:pos="720"/>
          <w:tab w:val="left" w:pos="4536" w:leader="none"/>
          <w:tab w:val="left" w:pos="9072" w:leader="none"/>
        </w:tabs>
        <w:spacing w:lineRule="atLeast" w:line="240"/>
        <w:ind w:firstLine="284"/>
        <w:jc w:val="both"/>
        <w:rPr/>
      </w:pPr>
      <w:r>
        <w:rPr>
          <w:b/>
          <w:sz w:val="18"/>
        </w:rPr>
        <w:t xml:space="preserve">Калькулезному холециститу чаще всего предшествует печеночная </w:t>
      </w:r>
      <w:r>
        <w:rPr>
          <w:b/>
          <w:sz w:val="18"/>
          <w:u w:val="single"/>
        </w:rPr>
        <w:t>(желчная) колика</w:t>
      </w:r>
      <w:r>
        <w:rPr>
          <w:b/>
          <w:sz w:val="18"/>
        </w:rPr>
        <w:t>: жестокие боли вы</w:t>
        <w:softHyphen/>
        <w:t>зываются рефлекторным спазмом мышц пузыря и желчных протоков в ответ на препятствие к опо</w:t>
        <w:softHyphen/>
        <w:t>рожнению пузыря при наличии камня. Но и при отсутствии камней также может возникнуть колика при спастической или атонической дискинезии желчных путей (в большинстве случаев на фоне общего невроза). Толчком к появлению колики может быть физическое и нервно-психическое перенапряжение, погрешности в питании (например, жирная пища). При пальпации отмечается болезненность и некоторая напряжен</w:t>
        <w:softHyphen/>
        <w:t>ность брюшной стенки в правом подреберье, при поколачивании ребром ладони по пpавой pебеpной дуге боли значительно усиливаются (симптом Ортнера), живот участвует в дыхании, иногда бывает метеоризм, задержка стула, язык влажный и обложенный белым налетом, нередко на 1-2 сутки развивается желтушность склер и кожи в связи с закрытием просвета желчного пузыря камнем или при резком спазме его мускула</w:t>
        <w:softHyphen/>
        <w:t>туры; продолжи</w:t>
        <w:softHyphen/>
        <w:t>тельность приступа желчной колики - от нескольких часов до 1-2 суток.</w:t>
      </w:r>
    </w:p>
    <w:p>
      <w:pPr>
        <w:pStyle w:val="Normal"/>
        <w:tabs>
          <w:tab w:val="clear" w:pos="720"/>
          <w:tab w:val="left" w:pos="4536" w:leader="none"/>
          <w:tab w:val="left" w:pos="9072" w:leader="none"/>
        </w:tabs>
        <w:spacing w:lineRule="atLeast" w:line="240"/>
        <w:ind w:firstLine="284"/>
        <w:jc w:val="both"/>
        <w:rPr/>
      </w:pPr>
      <w:r>
        <w:rPr>
          <w:b/>
          <w:sz w:val="18"/>
        </w:rPr>
        <w:t>При желчной колике неотложная помощь состоит в устранении болей введением атропина, проме</w:t>
        <w:softHyphen/>
        <w:t>дола, при тяжелой колике одновременно с атропином вводится морфин или омнопон, спазмолитическое дей</w:t>
        <w:softHyphen/>
        <w:t>ствие ока</w:t>
        <w:softHyphen/>
        <w:t>зывает платифиллин, эуфиллин, применение местного тепла. При рвоте рекомендуется принимать внутрь раствор новокаина и хлороформа. Если колика вызвана дискинезиями желчных путей на фоне нев</w:t>
        <w:softHyphen/>
        <w:t>роза, то рекомендуется, кроме указанного, седативная терапия (препараты валерьяны и брома). Если через 2-3 часа после указанных мероприятий боли не проходят, то рекомендуется оперативное вмешательство.</w:t>
      </w:r>
    </w:p>
    <w:p>
      <w:pPr>
        <w:pStyle w:val="Normal"/>
        <w:tabs>
          <w:tab w:val="clear" w:pos="720"/>
          <w:tab w:val="left" w:pos="4536" w:leader="none"/>
          <w:tab w:val="left" w:pos="9072" w:leader="none"/>
        </w:tabs>
        <w:spacing w:lineRule="atLeast" w:line="240"/>
        <w:ind w:firstLine="284"/>
        <w:jc w:val="both"/>
        <w:rPr/>
      </w:pPr>
      <w:r>
        <w:rPr>
          <w:b/>
          <w:sz w:val="18"/>
        </w:rPr>
        <w:t>На фоне желчной колики часто развивается острый холецистит, важными симптомами которого яв</w:t>
        <w:softHyphen/>
        <w:t>ляются повышение температуры тела до 39-40</w:t>
      </w:r>
      <w:r>
        <w:rPr>
          <w:rFonts w:eastAsia="Symbol" w:cs="Symbol" w:ascii="Symbol" w:hAnsi="Symbol"/>
          <w:b/>
          <w:sz w:val="18"/>
        </w:rPr>
        <w:t></w:t>
      </w:r>
      <w:r>
        <w:rPr>
          <w:b/>
          <w:sz w:val="18"/>
        </w:rPr>
        <w:t>, усиление защитного напряжения мышц брюшной стенки, продол</w:t>
        <w:softHyphen/>
        <w:t>жительная рвота с примесью желчи, моча темного цвета, кал обесцвечен и т.д. Воспалительный процесс может ограничиться только слизистой оболочкой пузыря (катаральный холецистит). При деструктивных формах холецистита (флегмонозном, гангренозном и перфоративном) гнойный процесс с желчного пузыря может перейти на прилегающую брюшину (ограниченный перитонит) или распространиться по всей брюшной по</w:t>
        <w:softHyphen/>
        <w:t>лости, особенно при перфорации (разлитой перитонит). При деструктивном холецистите нарастает тахикар</w:t>
        <w:softHyphen/>
        <w:t>дия (до 120 в минуту), лейкоцитоз, язык становится сухим, обложен беловато-коричне</w:t>
        <w:softHyphen/>
        <w:t>вым налетом, отме</w:t>
        <w:softHyphen/>
        <w:t>чается жажда, живот вздувается, имеется задержка дефекации и мочеиспускания, черты лица заостряются.</w:t>
      </w:r>
    </w:p>
    <w:p>
      <w:pPr>
        <w:pStyle w:val="Normal"/>
        <w:tabs>
          <w:tab w:val="clear" w:pos="720"/>
          <w:tab w:val="left" w:pos="4536" w:leader="none"/>
          <w:tab w:val="left" w:pos="9072" w:leader="none"/>
        </w:tabs>
        <w:spacing w:lineRule="atLeast" w:line="240"/>
        <w:ind w:firstLine="284"/>
        <w:jc w:val="both"/>
        <w:rPr/>
      </w:pPr>
      <w:r>
        <w:rPr>
          <w:b/>
          <w:sz w:val="18"/>
        </w:rPr>
        <w:t>Кроме перитонита острый холецистит при переходе инфекции с желчного пузыря на печень может ослож</w:t>
        <w:softHyphen/>
        <w:t xml:space="preserve">няться </w:t>
      </w:r>
      <w:r>
        <w:rPr>
          <w:b/>
          <w:sz w:val="18"/>
          <w:u w:val="single"/>
        </w:rPr>
        <w:t>холангитом</w:t>
      </w:r>
      <w:r>
        <w:rPr>
          <w:b/>
          <w:sz w:val="18"/>
        </w:rPr>
        <w:t xml:space="preserve"> - воспалением внутрипеченочных желчных протоков. Характерным симптомом холан</w:t>
        <w:softHyphen/>
        <w:t>гита является гептическая лихорадка (высокая температура вечером и снижение ее по утрам) с ознобами и по</w:t>
        <w:softHyphen/>
        <w:t>тами по ночам, нередко пальпируется край увеличенной печени. При забрасывании инфицированной желчи в проток поджелудочной железы, а также при распространении микробов по кровеносным и лимфатическим сосудам наблюдается воспаление поджелудочной железы (холецистопанкреатит). Появляются новые симптомы: боли распростра</w:t>
        <w:softHyphen/>
        <w:t>ня</w:t>
        <w:softHyphen/>
        <w:t>ются по животу и приобретают опоясывающий характер, рвота становится упорной и мучительной; под</w:t>
        <w:softHyphen/>
        <w:t>тверж</w:t>
        <w:softHyphen/>
        <w:t>дает диагноз увеличение количества панкреатического фермента - амилазы. Опасный для жизни патоло</w:t>
        <w:softHyphen/>
        <w:t>гиче</w:t>
        <w:softHyphen/>
        <w:t>ский процесс в поджелудочной железе может быть остановлен только удалением пораженного желчного пу</w:t>
        <w:softHyphen/>
        <w:t>зыря. Приступ острого холецистита может рефлекторно вызвать также боли в области сердца, напоми</w:t>
        <w:softHyphen/>
        <w:t xml:space="preserve">нающие стенокардию и инфаркт миокарда </w:t>
      </w:r>
      <w:r>
        <w:rPr>
          <w:b/>
          <w:sz w:val="18"/>
          <w:u w:val="single"/>
        </w:rPr>
        <w:t>(кардиальная форма холецистита)</w:t>
      </w:r>
      <w:r>
        <w:rPr>
          <w:b/>
          <w:sz w:val="18"/>
        </w:rPr>
        <w:t>, что может привести к диаг</w:t>
        <w:softHyphen/>
        <w:t>ности</w:t>
        <w:softHyphen/>
        <w:t>ческой ошибке и, следовательно, к запаздыванию с проведением хирургического вмешательства. В сом</w:t>
        <w:softHyphen/>
        <w:t>ни</w:t>
        <w:softHyphen/>
        <w:t>тельных случаях для подтверждения диагноза острого холецистита проводят холеграфию - рентгенологиче</w:t>
        <w:softHyphen/>
        <w:t>ское исследование проходимости желчных путей при введении рентгенконтрастных препаратов (холевит, билит</w:t>
        <w:softHyphen/>
        <w:t>раст, билигност, гипак и др.).</w:t>
      </w:r>
    </w:p>
    <w:p>
      <w:pPr>
        <w:pStyle w:val="Normal"/>
        <w:tabs>
          <w:tab w:val="clear" w:pos="720"/>
          <w:tab w:val="left" w:pos="4536" w:leader="none"/>
          <w:tab w:val="left" w:pos="9072" w:leader="none"/>
        </w:tabs>
        <w:spacing w:lineRule="atLeast" w:line="240"/>
        <w:ind w:firstLine="284"/>
        <w:jc w:val="both"/>
        <w:rPr/>
      </w:pPr>
      <w:r>
        <w:rPr>
          <w:b/>
          <w:sz w:val="18"/>
        </w:rPr>
        <w:t>Лечение острого холецистита заключается в голодании в течение 1-2 дней; устранение болей достига</w:t>
        <w:softHyphen/>
        <w:t>ется введением атропина, папаверина, платифиллина, эуфиллина, но-шпы, промедола, 250 мл 0,25% раствора новокаина, паранефральной новокаиновой блокадой; для улучшения функции печени вводится глюкоза с инсулином, назначается витаминотерапия; для устранения застоя в желчевыводящих путях назначают расти</w:t>
        <w:softHyphen/>
        <w:t>тельную пищу и желчегонные средства (сорбин, аллохол, сернокислая магнезия). После указанного лече</w:t>
        <w:softHyphen/>
        <w:t>ния рекомендуется операция. Срочная операция необходима при угрозе перфорации желчного пузыря, пери</w:t>
        <w:softHyphen/>
        <w:t>то</w:t>
        <w:softHyphen/>
        <w:t xml:space="preserve">ните, септическом холангите. </w:t>
      </w:r>
    </w:p>
    <w:p>
      <w:pPr>
        <w:pStyle w:val="Normal"/>
        <w:tabs>
          <w:tab w:val="clear" w:pos="720"/>
          <w:tab w:val="left" w:pos="4536" w:leader="none"/>
          <w:tab w:val="left" w:pos="9072" w:leader="none"/>
        </w:tabs>
        <w:spacing w:lineRule="atLeast" w:line="240"/>
        <w:ind w:firstLine="284"/>
        <w:jc w:val="both"/>
        <w:rPr/>
      </w:pPr>
      <w:r>
        <w:rPr>
          <w:b/>
          <w:sz w:val="18"/>
          <w:u w:val="single"/>
        </w:rPr>
        <w:t>Острый панкреатит</w:t>
      </w:r>
      <w:r>
        <w:rPr>
          <w:b/>
          <w:sz w:val="18"/>
        </w:rPr>
        <w:t xml:space="preserve"> представляет собой воспалительно-деструктивное поражение  поджелудочной     же</w:t>
        <w:softHyphen/>
        <w:t>лезы,    характеризующееся  отеком,  кровоизлиянием и некрозом ткани железы. В основе развития панкреатита лежит поражение ткани железы не микробами, а собственными панкреатическими ферментами. Эти пищева</w:t>
        <w:softHyphen/>
        <w:t>ритель</w:t>
        <w:softHyphen/>
        <w:t>ные ферменты (трипсин, липаза, амилаза) расщепляют соответственно белки, жиры и углеводы. В нор</w:t>
        <w:softHyphen/>
        <w:t>мальных условиях свою активность ферменты проявляют только при поступлении в кишечник. Однако бы</w:t>
        <w:softHyphen/>
        <w:t>вают такие случаи, когда эти ферменты активизируются в самой железе, что может привести к самоперева</w:t>
        <w:softHyphen/>
        <w:t>риванию и некрозу поджелудочной железы. Причины развития острого панкреатита многообразны. В боль</w:t>
        <w:softHyphen/>
        <w:t>шинстве случаев панкреатит провоцируется желчнокаменной болезнью. Дело в том, что желчный и панкреа</w:t>
        <w:softHyphen/>
        <w:t>тический протоки совместно открываются в двенадцатиперстную кишку в области так называемого дуоде</w:t>
        <w:softHyphen/>
        <w:t>нального соска. В случае препятствия оттока желчи в кишку (например, за счет камня) желчь может за</w:t>
        <w:softHyphen/>
        <w:t>бра</w:t>
        <w:softHyphen/>
        <w:t>сываться в панкреатический проток и активизировать ферменты поджелудочной железы, которые вызы</w:t>
        <w:softHyphen/>
        <w:t>вают воспалительно-деструктивные изменения в самой железе. Острый панкреатит развивается также при рефлек</w:t>
        <w:softHyphen/>
        <w:t>торном спазме мышц дуоденального соска при воспалении двенадцатиперстной кишки и смежных органов, как ответ на психоэмоциональные нагрузки. Избыточное продуцирование панкреатического сока и застойная отечность поджелудочной железы бывает при систематическом переедании, употреблении острых приправ, алкоголя, желчегонных продуктов (например, жиров), так как желчь является стимулятором секреторной функции поджелудочной железы. Другими причинами острого панкреатита могут быть рас</w:t>
        <w:softHyphen/>
        <w:t>стройства кровооб</w:t>
        <w:softHyphen/>
        <w:t>ращения в железе (атеросклероз, тромбоз, тромбоэмболия, кровоизлияние в ткань железы в результате раз</w:t>
        <w:softHyphen/>
        <w:t>рыва сосуда при травме и др.), отравления химическими веществами, аллергические реак</w:t>
        <w:softHyphen/>
        <w:t>ции на некоторые лекарственные вещества.</w:t>
      </w:r>
    </w:p>
    <w:p>
      <w:pPr>
        <w:pStyle w:val="Normal"/>
        <w:tabs>
          <w:tab w:val="clear" w:pos="720"/>
          <w:tab w:val="left" w:pos="4536" w:leader="none"/>
          <w:tab w:val="left" w:pos="9072" w:leader="none"/>
        </w:tabs>
        <w:spacing w:lineRule="atLeast" w:line="240"/>
        <w:ind w:firstLine="284"/>
        <w:jc w:val="both"/>
        <w:rPr/>
      </w:pPr>
      <w:r>
        <w:rPr>
          <w:b/>
          <w:sz w:val="18"/>
        </w:rPr>
        <w:t>У больных острым панкреатитом имеются постоянные мучительные боли в верхней половине живота, ко</w:t>
        <w:softHyphen/>
        <w:t>торые приобретают опоясывающий характер с захватом поясницы, иррадиирующие в спину. Больные ме</w:t>
        <w:softHyphen/>
        <w:t>чутся, постоянно меняют положение, но не находят облегчения, лишаются сна. Механизм болей связан с повышением давления в панкреатическом протоке, перерастяжением капсулы железы, раздражающим и по</w:t>
        <w:softHyphen/>
        <w:t>вреждающим действием ферментов. Нарушение секреторной функции поджелудочной железы ведет к рас</w:t>
        <w:softHyphen/>
        <w:t>стройству пищеварения (отсутствие аппетита, тяжесть в подложечной области, отрыжка, тошнота, рвота, понос). Неукротимая рвота, не приносящая облегчения, является характерным признаком острого панкреа</w:t>
        <w:softHyphen/>
        <w:t>тита. В начальной стадии заболевания живот умеренно вздут, несколько напряжен выше пупочного кольца, а на остальных участках мягкий. Резчайшие боли при относительно мягком животе характерны для панкреа</w:t>
        <w:softHyphen/>
        <w:t>тита. Рано повышается активность ферментов (в частности, амилазы) в крови и моче, что является ре</w:t>
        <w:softHyphen/>
        <w:t>шающим диагностическим тестом при дифференциации панкреатита от других заболеваний. Часто острый панкреатит сочетается с острым холециститом, в этом случае нередко появляется желтуха. Под воздействием панкреатических ферментов повышается проницаемость сосудов, происходят кровоизлияния, нарушение кро</w:t>
        <w:softHyphen/>
        <w:t>вообращения ведет к образованию некротических участков. По мере распространения геморрагического вы</w:t>
        <w:softHyphen/>
        <w:t>пота появляется напряжение мышц живота, а затем боли по всему животу, то есть развивается общий перито</w:t>
        <w:softHyphen/>
        <w:t>нит. В деструктивной фазе панкреатита в зоны некроза проникают микробы и развивается тяжелое гнойно</w:t>
        <w:softHyphen/>
        <w:t>гнилостное поражение железы и окружающей клетчатки. В ближайшие часы ферменты поджелудочной же</w:t>
        <w:softHyphen/>
        <w:t>лезы разъедают стенки окружающих сосудов и органов, появляются опасные для жизни кровотечения, пер</w:t>
        <w:softHyphen/>
        <w:t>форации желудка и кишечника, возможен сепсис. Патологические изменения могут возникнуть и в других органах за счет интоксикации (печень, почки, сердце и др.). В деструктивной фазе наблюдается функ</w:t>
        <w:softHyphen/>
        <w:t>цио</w:t>
        <w:softHyphen/>
        <w:t>нальная кишечная непроходимость (отчетливое вздутие живота, особенно в верхних отделах, задержка стула и газов),    поражение сердечно-сосудистой системы (тахикардия, падение артериального давления, бледность кожных покровов, затем цианоз, холодный пот, одышка, коллапс), повышение температуры тела, а при коллапсе - снижение, выраженный лейкоцитоз в крови.</w:t>
      </w:r>
    </w:p>
    <w:p>
      <w:pPr>
        <w:pStyle w:val="Normal"/>
        <w:tabs>
          <w:tab w:val="clear" w:pos="720"/>
          <w:tab w:val="left" w:pos="4536" w:leader="none"/>
          <w:tab w:val="left" w:pos="9072" w:leader="none"/>
        </w:tabs>
        <w:spacing w:lineRule="atLeast" w:line="240"/>
        <w:ind w:firstLine="284"/>
        <w:jc w:val="both"/>
        <w:rPr/>
      </w:pPr>
      <w:r>
        <w:rPr>
          <w:b/>
          <w:sz w:val="18"/>
        </w:rPr>
        <w:t>Лечение. Боли хорошо снимаются двусторонней поясничной новокаиновой блокадой и внутривенным ка</w:t>
        <w:softHyphen/>
        <w:t>пельным введением "коктейля", состоящего из промедола, атропина, пипольфена, аскорбиновой кислоты, 250 мл 0,25% раствора новокаина, 400 мл полиглюкина. После прекращения острых болей на 2-3 сутки наз</w:t>
        <w:softHyphen/>
        <w:t>начают "сложные порошки" (эуфиллин, димедрол, папаверин, платифиллин). Полезным является 2-3 днев</w:t>
        <w:softHyphen/>
        <w:t>ное голодание. Для подавления секреции железы наряду с голоданием назначают антиферментные пре</w:t>
        <w:softHyphen/>
        <w:t>параты (трасилол, контрикал и др.), кладут пузырь со льдом или холодной водой на верхний отдел жи</w:t>
        <w:softHyphen/>
        <w:t>вота. Дез</w:t>
        <w:softHyphen/>
        <w:t>интоксикация организма достигается форсированным диурезом (внутривенно маннитол, эуфиллин, полиглю</w:t>
        <w:softHyphen/>
        <w:t>кин и лазикс), транфузией крови, плазмы, кровезаменителей, для нормализации кислотно-щелоч</w:t>
        <w:softHyphen/>
        <w:t>ного равно</w:t>
        <w:softHyphen/>
        <w:t>весия - раствор гидрокарбоната натрия. При обезвоживании за счет частой рвоты назначается введе</w:t>
        <w:softHyphen/>
        <w:t>ние 2-4 л физиологического раствора с 5% раствором глюкозы. При резком снижении артериального давления (коллапсе) внутримышечно вводится эфедрин или мезатон в сочетании с гормонами (гидрокортизоном, преднизолоном). Необходимо проводить борьбу с инфекцией с помощью антибиотиков после определения чувствительности к ним выделенных бактериальных культур, а также препаратов, повышающих иммунную защиту организма (стафилококковый анатоксин, гамма-глобулин, антистафилококковая плазма). Важным моментом профилактики тяжелого панкреатита является хирургичекое лечение острого холецистита и обтура</w:t>
        <w:softHyphen/>
        <w:t>ции желчного протока камнем, поскольку имеется прямая зависимость возникновения панкреатита от указан</w:t>
        <w:softHyphen/>
        <w:t>ных обстоятельств.</w:t>
      </w:r>
    </w:p>
    <w:p>
      <w:pPr>
        <w:pStyle w:val="Normal"/>
        <w:tabs>
          <w:tab w:val="clear" w:pos="720"/>
          <w:tab w:val="left" w:pos="4536" w:leader="none"/>
          <w:tab w:val="left" w:pos="9072" w:leader="none"/>
        </w:tabs>
        <w:spacing w:lineRule="atLeast" w:line="240"/>
        <w:ind w:firstLine="284"/>
        <w:jc w:val="both"/>
        <w:rPr/>
      </w:pPr>
      <w:r>
        <w:rPr>
          <w:b/>
          <w:sz w:val="18"/>
          <w:u w:val="single"/>
        </w:rPr>
        <w:t>Острый нефрит</w:t>
      </w:r>
      <w:r>
        <w:rPr>
          <w:b/>
          <w:sz w:val="18"/>
        </w:rPr>
        <w:t xml:space="preserve"> - острое воспаление почечной ткани (почечных клубочков, лоханки или паренхимы). Частой причиной нефрита является гематогенное и лимфогенное распространение микробов из различных очагов инфекции (носоглотка, верхние дыхательные пути, гнойная рана, сепсис и др.), почечнокаменная болезнь, а также восходящая инфекция мочевыводящих путей. Характерными симптомами нефрита является уменьшение выделения мочи, гематурия (моча цвета "мясных помоев"), протеинурия (большое количе</w:t>
        <w:softHyphen/>
        <w:t>ство белка в моче). При гнойном нефрите наблюдается также повышение температуры, озноб, боли в пояс</w:t>
        <w:softHyphen/>
        <w:t>ничной области, положительный симптом Пастернацкого, лейкоцитоз в крови. При нефритах обычно появ</w:t>
        <w:softHyphen/>
        <w:t>ляются отеки под глазами, в некоторых случаях может быть отечность всего лица с распространением на другие участки тела. Характерно также повышение артериального давления с соответствующей симптомати</w:t>
        <w:softHyphen/>
        <w:t>кой. В некоторых случаях при высоком внутричерепном давлении и отечности мозговой ткани может раз</w:t>
        <w:softHyphen/>
        <w:t>виться эн</w:t>
        <w:softHyphen/>
        <w:t>цефалопатия с нарушением и потерей сознания, судорогами, ухудшением зрения вследствие отека зрительного нерва. В результате нарушения выделительной функции почек (почечная недостаточность) на</w:t>
        <w:softHyphen/>
        <w:t xml:space="preserve">блюдается </w:t>
      </w:r>
      <w:r>
        <w:rPr>
          <w:b/>
          <w:sz w:val="18"/>
          <w:u w:val="single"/>
        </w:rPr>
        <w:t>уремия</w:t>
      </w:r>
      <w:r>
        <w:rPr>
          <w:b/>
          <w:sz w:val="18"/>
        </w:rPr>
        <w:t xml:space="preserve"> (мочекровие) - задержка азотистых шлаков и самоотравление ими организма, цифры остаточного азота крови значительно увеличиваются. Организм стремится освободиться от излишнего коли</w:t>
        <w:softHyphen/>
        <w:t>чества азотис</w:t>
        <w:softHyphen/>
        <w:t>тых веществ усилением выделения их через слизистые оболочки желудка, кишечника, ротовой полости, а также через кожу. В результате этого возникает уремический гастрит, энтерит, колит, гингивит и др., что проявляется снижением аппетита, жаждой, неопределенными болями в животе, тошнотой, рвотой, поносом, воспалением слизистой оболочки ротовой полости, трещинами на губах, запахом аммиака изо рта, сухостью и расчесами кожи и т.д. Уремическая интоксикация приводит к растройствам нервной системы: слабость, утом</w:t>
        <w:softHyphen/>
        <w:t>ляемость, головные боли, адинамия, сонливость, заторможенность, угнетение сознания, нару</w:t>
        <w:softHyphen/>
        <w:t>шение сердечной и дыхательной деятельности.</w:t>
      </w:r>
    </w:p>
    <w:p>
      <w:pPr>
        <w:pStyle w:val="Normal"/>
        <w:tabs>
          <w:tab w:val="clear" w:pos="720"/>
          <w:tab w:val="left" w:pos="4536" w:leader="none"/>
          <w:tab w:val="left" w:pos="9072" w:leader="none"/>
        </w:tabs>
        <w:spacing w:lineRule="atLeast" w:line="240"/>
        <w:ind w:firstLine="284"/>
        <w:jc w:val="both"/>
        <w:rPr/>
      </w:pPr>
      <w:r>
        <w:rPr>
          <w:b/>
          <w:sz w:val="18"/>
        </w:rPr>
        <w:t>Для предупреждения обострения очаговой инфекции показано применение атибиотиков, например, окса</w:t>
        <w:softHyphen/>
        <w:t>циллина, рондомицина. При гипертонии и выраженных отеках назначают гипотензивные (резерпин, допегит, гуанетедин) и мочегонные (гипотиазид, фуросемид, урегит) средства. При гипертонической эн</w:t>
        <w:softHyphen/>
        <w:t>цефалопатии вводят внутривенно 2-5% раствор сульфата магния, делают кровопускание, люмбальную пунк</w:t>
        <w:softHyphen/>
        <w:t>цию, хлорал</w:t>
        <w:softHyphen/>
        <w:t>гидрат в клизме, при судорогах - дополнительно внутривенно хлористый кальций. При тяжелом нефрите, когда развивается уремия, эффективно внепочечное очищение крови с помощью "искусственной" почки и гемосорбции на активированных углях. Рекомендуется введение 300-500 мл 5% раствора глюкозы с инсули</w:t>
        <w:softHyphen/>
        <w:t>ном, применение гормональных иммунодепрессивных средств (преднизолон, дианабол, перибол, азотиоприн, хлорохин и др.). Проводятся лечебные мероприятия по устранению расстройств со стороны сердечно-сосу</w:t>
        <w:softHyphen/>
        <w:t>дистой и дыхательных систем.</w:t>
      </w:r>
    </w:p>
    <w:p>
      <w:pPr>
        <w:pStyle w:val="Normal"/>
        <w:tabs>
          <w:tab w:val="clear" w:pos="720"/>
          <w:tab w:val="left" w:pos="4536" w:leader="none"/>
          <w:tab w:val="left" w:pos="9072" w:leader="none"/>
        </w:tabs>
        <w:spacing w:lineRule="atLeast" w:line="240"/>
        <w:ind w:firstLine="284"/>
        <w:jc w:val="both"/>
        <w:rPr/>
      </w:pPr>
      <w:r>
        <w:rPr>
          <w:b/>
          <w:sz w:val="18"/>
          <w:u w:val="single"/>
        </w:rPr>
        <w:t>Почечная колика</w:t>
      </w:r>
      <w:r>
        <w:rPr>
          <w:b/>
          <w:sz w:val="18"/>
        </w:rPr>
        <w:t xml:space="preserve"> - приступ болей из-за наличия камней в почках или мочеточниках, перерастяжения их мо</w:t>
        <w:softHyphen/>
        <w:t>чей. У пострадавших внезапно (после тряской езды, поднятия тяжести, иногда и во время сна) появ</w:t>
        <w:softHyphen/>
        <w:t>ляется острая боль в той половине поясничной области, где расположен камень, боли иррадиируют вниз по ходу мочеточника, в паховую область, по внутренней поверхности бедра, в половые органы. Боли достигают такой силы, что человек кричит, не находит себе места. Почечная колика может сопровождаться рефлектор</w:t>
        <w:softHyphen/>
        <w:t>ной тошнотой, рвотой, функциональной непроходимостью кишечника. Одновременно развиваются дизуриче</w:t>
        <w:softHyphen/>
        <w:t>ские явления: затрудненное, болезненное и учащенное мочеиспускание, количество выделяемой мочи, не</w:t>
        <w:softHyphen/>
        <w:t>смотря на частые позывы, уменьшено. В моче обнаруживаются эритроциты, иногда бывает и гематурия (наличие крови в моче), мочевой песок и мелкие камешки. При ощупывании определяется резкая болезнен</w:t>
        <w:softHyphen/>
        <w:t>ность поясничной области и сильная боль при поколачивании в области пораженной почки (симптом Па</w:t>
        <w:softHyphen/>
        <w:t>стернацкого). Про</w:t>
        <w:softHyphen/>
        <w:t>должительность приступа почечной колики варьирует от нескольких минут до 2 и более часов, после отхож</w:t>
        <w:softHyphen/>
        <w:t>дения камня приступ прекращается. Почечную колику следует дифференцировать от желчной и кишечной колики, панкреатита, аппендицита, перфоративной язвы, внематочной беременности, поясничного радику</w:t>
        <w:softHyphen/>
        <w:t>лита.</w:t>
      </w:r>
    </w:p>
    <w:p>
      <w:pPr>
        <w:pStyle w:val="Normal"/>
        <w:tabs>
          <w:tab w:val="clear" w:pos="720"/>
          <w:tab w:val="left" w:pos="4536" w:leader="none"/>
          <w:tab w:val="left" w:pos="9072" w:leader="none"/>
        </w:tabs>
        <w:spacing w:lineRule="atLeast" w:line="240"/>
        <w:ind w:firstLine="284"/>
        <w:jc w:val="both"/>
        <w:rPr/>
      </w:pPr>
      <w:r>
        <w:rPr>
          <w:b/>
          <w:sz w:val="18"/>
        </w:rPr>
        <w:t>При медицинской помощи прежде всего необходимо снять или уменьшить боли введением обезболи</w:t>
        <w:softHyphen/>
        <w:t>вающих средств (анальгин, морфин, пантопон, омнопон, промедол), целесообразно комбинировать их с введе</w:t>
        <w:softHyphen/>
        <w:t>нием спазмолитиков (платифиллин, папаверин, но-шпа, атропин), сделать околопочечную новокаи</w:t>
        <w:softHyphen/>
        <w:t>новую блокаду, нередко хороший результат бывает после теплой ванны, грелки на область поясницы. С на</w:t>
        <w:softHyphen/>
        <w:t>чала при</w:t>
        <w:softHyphen/>
        <w:t>ступа рекомендуется собирать все порции мочи с тем, чтобы не пропустить вышедший камень. При раз</w:t>
        <w:softHyphen/>
        <w:t>вившейся анурии возникает необходимость операции по удалению камня.</w:t>
      </w:r>
    </w:p>
    <w:p>
      <w:pPr>
        <w:pStyle w:val="Normal"/>
        <w:tabs>
          <w:tab w:val="clear" w:pos="720"/>
          <w:tab w:val="left" w:pos="4536" w:leader="none"/>
          <w:tab w:val="left" w:pos="9072" w:leader="none"/>
        </w:tabs>
        <w:spacing w:lineRule="atLeast" w:line="240"/>
        <w:ind w:firstLine="284"/>
        <w:jc w:val="both"/>
        <w:rPr/>
      </w:pPr>
      <w:r>
        <w:rPr>
          <w:b/>
          <w:sz w:val="18"/>
          <w:u w:val="single"/>
        </w:rPr>
        <w:t>Острые воспалительные заболевания матки, ее придатков и прилегающих тканей</w:t>
      </w:r>
      <w:r>
        <w:rPr>
          <w:b/>
          <w:sz w:val="18"/>
        </w:rPr>
        <w:t xml:space="preserve"> возникают чаще всего в результате нарушения целости тканей после аборта, родов, реже при восходящей инфекции и воспа</w:t>
        <w:softHyphen/>
        <w:t>лительных заболеваниях других органов брюшной полости. Эндометрит (воспаление слизистой оболочки матки), метрит (мышечной ткани матки), метроэндометрит (мышечного и слизистого слоев), параметрит (околоматочной клетчатки), сальпингоофорит (придатков матки - трубы и яичника) характеризуются болями внизу живота над лобком, иногда с иррадиа</w:t>
        <w:softHyphen/>
        <w:t>цией в поясницу и прямую кишку, гнойными или кровянистыми выделениями из матки, повышением темпе</w:t>
        <w:softHyphen/>
        <w:t>ратуры, учащением пульса, увеличением скорости оседания эритроцитов, количества лей</w:t>
        <w:softHyphen/>
        <w:t>коцитов, могут быть дизурические явления, запоры и поносы, нарушение менструации. При неблагоприятном течении указанные воспалительные заболевания могут осложняться переходом воспаления на прилегающую брюшину малого таза (пельвиоперитонит), при котором наблюдается синдром "острого живота".</w:t>
      </w:r>
    </w:p>
    <w:p>
      <w:pPr>
        <w:pStyle w:val="Normal"/>
        <w:tabs>
          <w:tab w:val="clear" w:pos="720"/>
          <w:tab w:val="left" w:pos="4536" w:leader="none"/>
          <w:tab w:val="left" w:pos="9072" w:leader="none"/>
        </w:tabs>
        <w:spacing w:lineRule="atLeast" w:line="240"/>
        <w:ind w:firstLine="284"/>
        <w:jc w:val="both"/>
        <w:rPr/>
      </w:pPr>
      <w:r>
        <w:rPr>
          <w:b/>
          <w:sz w:val="18"/>
        </w:rPr>
        <w:t>Лечение острых воспалительных заболеваний матки, ее придатков и прилегающих тканей рекоменду</w:t>
        <w:softHyphen/>
        <w:t>ется антибиотиками в сочетании с сульфаниламидными препаратами, болеутоляющими средствами, внутри</w:t>
        <w:softHyphen/>
        <w:t>венном введении 10% раствора хлорида или глюконата кальция. При пельвиоперитоните и гнойном воспале</w:t>
        <w:softHyphen/>
        <w:t>нии при</w:t>
        <w:softHyphen/>
        <w:t>датков матки показано хирургическое лечение.</w:t>
      </w:r>
    </w:p>
    <w:p>
      <w:pPr>
        <w:pStyle w:val="Normal"/>
        <w:tabs>
          <w:tab w:val="clear" w:pos="720"/>
          <w:tab w:val="left" w:pos="4536" w:leader="none"/>
          <w:tab w:val="left" w:pos="9072" w:leader="none"/>
        </w:tabs>
        <w:spacing w:lineRule="atLeast" w:line="240"/>
        <w:ind w:firstLine="284"/>
        <w:jc w:val="both"/>
        <w:rPr/>
      </w:pPr>
      <w:r>
        <w:rPr>
          <w:b/>
          <w:sz w:val="18"/>
          <w:u w:val="single"/>
        </w:rPr>
        <w:t>Внематочная беременность</w:t>
      </w:r>
      <w:r>
        <w:rPr>
          <w:b/>
          <w:sz w:val="18"/>
        </w:rPr>
        <w:t xml:space="preserve"> - это развитие оплодотворенной яйцеклетки вне матки (в так называемой трубе, соединяющей матку и яичник). Основными причинами такой патологии являются воспалительные заболева</w:t>
        <w:softHyphen/>
        <w:t>ния матки и ее придатков, гормональные расстройства, последствия абортов. При трубной беремен</w:t>
        <w:softHyphen/>
        <w:t>ности чаще всего на 4-8 неделе внезапно (обычно после физического напряжения) появляются схваткооб</w:t>
        <w:softHyphen/>
        <w:t>разные боли внизу живота вследствие трубного выкидыша или разрыва трубы, происходит массивное внутри</w:t>
        <w:softHyphen/>
        <w:t>брюшное кровотечение. Острая боль локализуется со стороны пораженной трубы, иррадиирует в паховую или эпи</w:t>
        <w:softHyphen/>
        <w:t>гастральную область, нередко в прямую кишку. Появляется головокружение, часто с кратковременной поте</w:t>
        <w:softHyphen/>
        <w:t>рей сознания, холодный липкий пот, бледность кожных покровов, цианотичность губ, пульс и дыхание уча</w:t>
        <w:softHyphen/>
        <w:t>щаются, артериальное давление снижается. Живот умеренно вздут, участвует в акте дыхания, при пальпа</w:t>
        <w:softHyphen/>
        <w:t>ции мягкий, но резко болезненный, симптом Щеткина-Блюмберга положительный, бывает задержка мочеис</w:t>
        <w:softHyphen/>
        <w:t>пуска</w:t>
        <w:softHyphen/>
        <w:t>ния, позывы к дефекации и мочеиспусканию. При правосторонней трубной беременности можно оши</w:t>
        <w:softHyphen/>
        <w:t>бочно поставить диагноз аппендицита. Подтверждает диагноз получение крови при пункции заднего свода влага</w:t>
        <w:softHyphen/>
        <w:t>лища.</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состоит в экстренной операции по удалению разорвавшейся трубы и остановке крово</w:t>
        <w:softHyphen/>
        <w:t>течения, переливании крови и кровезаменителей, введении кортикостероидов.</w:t>
      </w:r>
    </w:p>
    <w:p>
      <w:pPr>
        <w:pStyle w:val="Normal"/>
        <w:tabs>
          <w:tab w:val="clear" w:pos="720"/>
          <w:tab w:val="left" w:pos="4536" w:leader="none"/>
          <w:tab w:val="left" w:pos="9072" w:leader="none"/>
        </w:tabs>
        <w:spacing w:lineRule="atLeast" w:line="240"/>
        <w:ind w:firstLine="284"/>
        <w:jc w:val="both"/>
        <w:rPr/>
      </w:pPr>
      <w:r>
        <w:rPr>
          <w:b/>
          <w:sz w:val="18"/>
        </w:rPr>
        <w:t xml:space="preserve">Течение беременности в некоторых случаях осложняется </w:t>
      </w:r>
      <w:r>
        <w:rPr>
          <w:b/>
          <w:sz w:val="18"/>
          <w:u w:val="single"/>
        </w:rPr>
        <w:t>токсикозами беременности</w:t>
      </w:r>
      <w:r>
        <w:rPr>
          <w:b/>
          <w:sz w:val="18"/>
        </w:rPr>
        <w:t>. В первой поло</w:t>
        <w:softHyphen/>
        <w:t>вине беременности (ранние токсикозы) на фоне невротического состояния наблюдается многократная рвота, обильное слюнотечение. При чрезмерной рвоте (до 20 раз в сутки) наблюдается слабость, раздра</w:t>
        <w:softHyphen/>
        <w:t>житель</w:t>
        <w:softHyphen/>
        <w:t>ность, сонливость, снижается диурез, учащается пульс, падает артериальное давление. Для купирования рвоты рекомендуется внутримышечное введение 2 мл дроперидола и 1 мл 2,5% рас</w:t>
        <w:softHyphen/>
        <w:t>твора аминазина с 5 мл 0,25% раствора новокаина, внутривенно назначаются дезинтоксикационные растворы (5% раствора глюкозы, гемодез и др.), снотворные препараты.</w:t>
      </w:r>
    </w:p>
    <w:p>
      <w:pPr>
        <w:pStyle w:val="Normal"/>
        <w:tabs>
          <w:tab w:val="clear" w:pos="720"/>
          <w:tab w:val="left" w:pos="4536" w:leader="none"/>
          <w:tab w:val="left" w:pos="9072" w:leader="none"/>
        </w:tabs>
        <w:spacing w:lineRule="atLeast" w:line="240"/>
        <w:ind w:firstLine="284"/>
        <w:jc w:val="both"/>
        <w:rPr/>
      </w:pPr>
      <w:r>
        <w:rPr>
          <w:b/>
          <w:sz w:val="18"/>
        </w:rPr>
        <w:t>Для поздних токсикозов (во второй половине беременности) характерны водянка, нефропатия, преэк</w:t>
        <w:softHyphen/>
        <w:t>лампсия и эклампсия. Водянка беременных проявляется отечностью ног, реже туловища и лица. При нефропатии бывает распространенный отек, гипертония, протеинурия, головные боли, бессон</w:t>
        <w:softHyphen/>
        <w:t>ница. При нефропатии рекомендуется ограничение потребления жидкости и соли, введение гипотензивных препара</w:t>
        <w:softHyphen/>
        <w:t>тов (4-6 мл 0,5% раствора дибазола, 2 мл 2% раствора папаверина, 10 мл 2,4% раствора эуфиллина, 2 мл 2% раствора но-шпы). Для преэклампсии, кроме симптомов нефропатии, характерно значительное повышение артериального дав</w:t>
        <w:softHyphen/>
        <w:t>ления и признаки нарушения мозгового кровообращения (головные боли, рвота, боль в эпигастральной об</w:t>
        <w:softHyphen/>
        <w:t>ласти, расстройство зрения). Наиболее тяжелая стадия поздних токсикозов - эклампсия, характеризую</w:t>
        <w:softHyphen/>
        <w:t>щаяся потерей сознания и судорожными припадками, напоминающими эпилептические, нарушением дыхания вплоть до его остановки, цианотичностью кожных покровов. Припадки могут быть до 10 раз в сутки и пред</w:t>
        <w:softHyphen/>
        <w:t>ставляют смертельную опасность. После припадка эклампсии рекомендуется сделать общий наркоз, внутривенно ввести промедол, дро</w:t>
        <w:softHyphen/>
        <w:t>пери</w:t>
        <w:softHyphen/>
        <w:t>дол, седуксен, эуфиллин, дибазол, но-шпу, фуросемид и т.п., капельно внутривенно - реополиглюкин или ге</w:t>
        <w:softHyphen/>
        <w:t>модез, глюкозо-новокаиновую смесь. При повторении припадков рекомендуется кровопускание (более 500 мл), в тяжелых случаях - люмбальная пункция с выпусканием 15-20 мл спинномозговой жидкости, иногда требуется родоразрешение путем кесарева сечения. В последующие дни (после вывода из тяжелого состоя</w:t>
        <w:softHyphen/>
        <w:t>ния) назначают бромистый натрий, амитал-натрия, люминал для обеспечения медикаментозного сна, при упорной гипертонии рекомендуются спазмолитики и нейроплегики (диуретин, папаверин, тифен, промедол, аминазин, гексоний).</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ОСТРЫЕ ЗАБОЛЕВАНИЯ ОРГАНОВ ГРУДНОЙ ПОЛОСТИ</w:t>
      </w:r>
    </w:p>
    <w:p>
      <w:pPr>
        <w:pStyle w:val="Normal"/>
        <w:tabs>
          <w:tab w:val="clear" w:pos="720"/>
          <w:tab w:val="left" w:pos="4536" w:leader="none"/>
          <w:tab w:val="left" w:pos="9072" w:leader="none"/>
        </w:tabs>
        <w:spacing w:lineRule="atLeast" w:line="240"/>
        <w:ind w:firstLine="284"/>
        <w:jc w:val="both"/>
        <w:rPr/>
      </w:pPr>
      <w:r>
        <w:rPr>
          <w:b/>
          <w:sz w:val="18"/>
          <w:u w:val="single"/>
        </w:rPr>
        <w:t>Острый бронхит</w:t>
      </w:r>
      <w:r>
        <w:rPr>
          <w:b/>
          <w:sz w:val="18"/>
        </w:rPr>
        <w:t xml:space="preserve"> - острое воспаление слизистых оболочек бронхов и трахеи, обусловленное инфек</w:t>
        <w:softHyphen/>
        <w:t>цией или вдыханием раздражающих веществ, часто возникает после охлаждения, инфекций верхних дыха</w:t>
        <w:softHyphen/>
        <w:t>тельных путей. Характерными симптомами бронхита являются кашель, сначала сухой, затем с мокротой, чувство сад</w:t>
        <w:softHyphen/>
        <w:t>нения за грудиной, охриплость голоса (сопутствующий ларингит), некоторое повышение тем</w:t>
        <w:softHyphen/>
        <w:t>пературы, в легких могут прослушиваться сухие и влажные хрипы.</w:t>
      </w:r>
    </w:p>
    <w:p>
      <w:pPr>
        <w:pStyle w:val="Normal"/>
        <w:tabs>
          <w:tab w:val="clear" w:pos="720"/>
          <w:tab w:val="left" w:pos="4536" w:leader="none"/>
          <w:tab w:val="left" w:pos="9072" w:leader="none"/>
        </w:tabs>
        <w:spacing w:lineRule="atLeast" w:line="240"/>
        <w:ind w:firstLine="284"/>
        <w:jc w:val="both"/>
        <w:rPr/>
      </w:pPr>
      <w:r>
        <w:rPr>
          <w:b/>
          <w:sz w:val="18"/>
        </w:rPr>
        <w:t>Лечение включает тепловые процедуры (горчичники, банки, горячее молоко и т.п.), сульфанила</w:t>
        <w:softHyphen/>
        <w:t>мидные препараты, при кашле - кодеин, гидрохлорид этилморфина, либексин и др.</w:t>
      </w:r>
    </w:p>
    <w:p>
      <w:pPr>
        <w:pStyle w:val="Normal"/>
        <w:tabs>
          <w:tab w:val="clear" w:pos="720"/>
          <w:tab w:val="left" w:pos="4536" w:leader="none"/>
          <w:tab w:val="left" w:pos="9072" w:leader="none"/>
        </w:tabs>
        <w:spacing w:lineRule="atLeast" w:line="240"/>
        <w:ind w:firstLine="284"/>
        <w:jc w:val="both"/>
        <w:rPr/>
      </w:pPr>
      <w:r>
        <w:rPr>
          <w:b/>
          <w:sz w:val="18"/>
          <w:u w:val="single"/>
        </w:rPr>
        <w:t>Острая пневмония</w:t>
      </w:r>
      <w:r>
        <w:rPr>
          <w:b/>
          <w:sz w:val="18"/>
        </w:rPr>
        <w:t xml:space="preserve"> характеризуется воспалительным отеком и гиперемией легочной ткани, происходит пропотевание эритроцитов, лейкоцитов, плазмы крови в просвет альвеол и свертывание там эксудата. В ста</w:t>
        <w:softHyphen/>
        <w:t xml:space="preserve">дии разрешения постепенно происходит ферментативное разжижение, рассасывание и удаление эксудата и продуктов его распада через бронхи. </w:t>
      </w:r>
    </w:p>
    <w:p>
      <w:pPr>
        <w:pStyle w:val="Normal"/>
        <w:tabs>
          <w:tab w:val="clear" w:pos="720"/>
          <w:tab w:val="left" w:pos="4536" w:leader="none"/>
          <w:tab w:val="left" w:pos="9072" w:leader="none"/>
        </w:tabs>
        <w:spacing w:lineRule="atLeast" w:line="240"/>
        <w:ind w:firstLine="284"/>
        <w:jc w:val="both"/>
        <w:rPr/>
      </w:pPr>
      <w:r>
        <w:rPr>
          <w:b/>
          <w:sz w:val="18"/>
        </w:rPr>
        <w:t>Крупозная пневмония - острое воспаление легких, характеризующееся поражением целого легкого или его доли с нередким вовлечением в процесс плевры. Заболевание начинается с озноба, повышения темпера</w:t>
        <w:softHyphen/>
        <w:t>туры до 39</w:t>
      </w:r>
      <w:r>
        <w:rPr>
          <w:rFonts w:eastAsia="Symbol" w:cs="Symbol" w:ascii="Symbol" w:hAnsi="Symbol"/>
          <w:b/>
          <w:sz w:val="18"/>
        </w:rPr>
        <w:t></w:t>
      </w:r>
      <w:r>
        <w:rPr>
          <w:b/>
          <w:sz w:val="18"/>
        </w:rPr>
        <w:t>, болей в грудной клетке, усиливающихся при глубоком дыхании и кашле, часто иррадиирующих в живот, что может привести к ошибочному диагнозу острых заболеваний брюшной полости. Больные жа</w:t>
        <w:softHyphen/>
        <w:t>луются на головную боль, слабость, одышку, сначала сухой, а на 2-3 сутки влажный кашель с "ржавой" мок</w:t>
        <w:softHyphen/>
        <w:t>ротой, содержащей прожилки крови. Кожные покровы лица гиперемированы, могут быть герпетические высыпания, цианоз губ и дистальных отделов конечностей. Аускультативно дыхание ослаблено, выслуши</w:t>
        <w:softHyphen/>
        <w:t>ваются крепитации, шум трения плевры, затем дыхание приобретает жесткий (бронхиальный) характер с влажными звонкими хрипами. Перкуторный звук приближается к тупому. При рентгенологическом исследо</w:t>
        <w:softHyphen/>
        <w:t>вании обнаруживается затемнение доли или целого легкого. По мере рассасывания и отхаркивания эксудата, поступления воздуха в пораженные альвеолы перкуторный звук притупления постепенно исчезает. Пневмония сопровождается интоксикацией продуктами распада эксудата важнейших систем организма. Так, токсическое поражение центральной нервной системы проявляется резкой головной болью, нарушением сна, спутанностью сознания, бредовым состоянием, галлюцинациями. В результате токсического пареза гладких мышц сосудов у некоторых больных развивается коллапс: низкое артериальное давление, одышка, похолодание конечностей, нарастание цианоза, частый (иногда "нитевидный") пульс, затемнение сознания и т.д. Одно из самых тяже</w:t>
        <w:softHyphen/>
        <w:t>лых осложнений пневмонии - отек легкого, который чаще развивается у больных с сердечной недостаточ</w:t>
        <w:softHyphen/>
        <w:t>ностью.</w:t>
      </w:r>
    </w:p>
    <w:p>
      <w:pPr>
        <w:pStyle w:val="Normal"/>
        <w:tabs>
          <w:tab w:val="clear" w:pos="720"/>
          <w:tab w:val="left" w:pos="4536" w:leader="none"/>
          <w:tab w:val="left" w:pos="9072" w:leader="none"/>
        </w:tabs>
        <w:spacing w:lineRule="atLeast" w:line="240"/>
        <w:ind w:firstLine="284"/>
        <w:jc w:val="both"/>
        <w:rPr/>
      </w:pPr>
      <w:r>
        <w:rPr>
          <w:b/>
          <w:sz w:val="18"/>
        </w:rPr>
        <w:t>Лечение антибиотиками (пенициллин, тетрациклин, эритромицин, цепорин и др.) целесообразно сочетать с сульфаниламидными препаратами (сульфадимезин и др.). Для улучшения сердечной деятель</w:t>
        <w:softHyphen/>
        <w:t>ности назна</w:t>
        <w:softHyphen/>
        <w:t>чают камфору, кордиамин, при острой сосудистой недостаточности - эфедрин, норадреналин и  др., рекоменду</w:t>
        <w:softHyphen/>
        <w:t>ются разжижающие и отхаркивающие средства (гидрокарбонат натрия, йодид калия, терпингид</w:t>
        <w:softHyphen/>
        <w:t>рат, наша</w:t>
        <w:softHyphen/>
        <w:t>тырно-анисовые капли, бензоат натрия и др.). В период выздоровления для  усиления рассасыва</w:t>
        <w:softHyphen/>
        <w:t>ния эксудата и очага воспаления применяют физиотерапию (банки, горчичники), лечебную физкультуру.</w:t>
      </w:r>
    </w:p>
    <w:p>
      <w:pPr>
        <w:pStyle w:val="Normal"/>
        <w:tabs>
          <w:tab w:val="clear" w:pos="720"/>
          <w:tab w:val="left" w:pos="4536" w:leader="none"/>
          <w:tab w:val="left" w:pos="9072" w:leader="none"/>
        </w:tabs>
        <w:spacing w:lineRule="atLeast" w:line="240"/>
        <w:ind w:firstLine="284"/>
        <w:jc w:val="both"/>
        <w:rPr/>
      </w:pPr>
      <w:r>
        <w:rPr>
          <w:b/>
          <w:sz w:val="18"/>
        </w:rPr>
        <w:t>Очаговая пневмония - поражение отдельных небольших участков паренхимы легких, нередко встреча</w:t>
        <w:softHyphen/>
        <w:t>ется после гриппа, острых распираторных заболеваний, бронхита и т. п. В происхождении болезни, помимо ука</w:t>
        <w:softHyphen/>
        <w:t>занного, имеет значение переохлаждение, травма грудной клетки с кровоизлиянием в легочную ткань, ослаб</w:t>
        <w:softHyphen/>
        <w:t>ление организма больного в послеоперационном периоде, острое отравление химическими веществами, аспи</w:t>
        <w:softHyphen/>
        <w:t>рация рвотных масс с развитием ателектаза части легкого и др. В типичных случаях очаговой пневмонии отмечается лихорадка, кашель с небольшим количеством мокроты, перкуторные и аускультативные изменения незначительные в отличие от крупозной пневмонии: в зоне воспаления могут быть мелкопузырчатые хрипы, укорочение перкуторного звука, дыхание обычно жесткое.</w:t>
      </w:r>
    </w:p>
    <w:p>
      <w:pPr>
        <w:pStyle w:val="Normal"/>
        <w:tabs>
          <w:tab w:val="clear" w:pos="720"/>
          <w:tab w:val="left" w:pos="4536" w:leader="none"/>
          <w:tab w:val="left" w:pos="9072" w:leader="none"/>
        </w:tabs>
        <w:spacing w:lineRule="atLeast" w:line="240"/>
        <w:ind w:firstLine="284"/>
        <w:jc w:val="both"/>
        <w:rPr/>
      </w:pPr>
      <w:r>
        <w:rPr>
          <w:b/>
          <w:sz w:val="18"/>
        </w:rPr>
        <w:t>Лечение проводят антибиотиками широкого спектра действия (эритромицин, левомицетин, цепорин и др.), назначают разжижающие и отхаркивающие средства.</w:t>
      </w:r>
    </w:p>
    <w:p>
      <w:pPr>
        <w:pStyle w:val="Normal"/>
        <w:tabs>
          <w:tab w:val="clear" w:pos="720"/>
          <w:tab w:val="left" w:pos="4536" w:leader="none"/>
          <w:tab w:val="left" w:pos="9072" w:leader="none"/>
        </w:tabs>
        <w:spacing w:lineRule="atLeast" w:line="240"/>
        <w:ind w:firstLine="284"/>
        <w:jc w:val="both"/>
        <w:rPr/>
      </w:pPr>
      <w:r>
        <w:rPr>
          <w:b/>
          <w:sz w:val="18"/>
        </w:rPr>
        <w:t>Очень тяжело пневмония может протекать у маленьких детей (токсическая форма): синдром ост</w:t>
        <w:softHyphen/>
        <w:t>рой ды</w:t>
        <w:softHyphen/>
        <w:t>хательной недостаточности проявляется резкой бледностью, цианозом, одышкой, возможной останов</w:t>
        <w:softHyphen/>
        <w:t>кой ды</w:t>
        <w:softHyphen/>
        <w:t>хания; синдром сердечно-сосудистой недостаточности - общий цианоз, пульс до 200 ударов в минуту, падение артериального давления; нередко развивается гипертермический синдром - температура тела до 40</w:t>
      </w:r>
      <w:r>
        <w:rPr>
          <w:rFonts w:eastAsia="Symbol" w:cs="Symbol" w:ascii="Symbol" w:hAnsi="Symbol"/>
          <w:b/>
          <w:sz w:val="18"/>
        </w:rPr>
        <w:t></w:t>
      </w:r>
      <w:r>
        <w:rPr>
          <w:b/>
          <w:sz w:val="18"/>
        </w:rPr>
        <w:t xml:space="preserve"> и выше; возможны судороги, парез кишечника. При токсико-септической форме может быть гнойный плеврит, отит, ме</w:t>
        <w:softHyphen/>
        <w:t>нингит, воспалительные заболевания почек и др.</w:t>
      </w:r>
    </w:p>
    <w:p>
      <w:pPr>
        <w:pStyle w:val="Normal"/>
        <w:tabs>
          <w:tab w:val="clear" w:pos="720"/>
          <w:tab w:val="left" w:pos="4536" w:leader="none"/>
          <w:tab w:val="left" w:pos="9072" w:leader="none"/>
        </w:tabs>
        <w:spacing w:lineRule="atLeast" w:line="240"/>
        <w:ind w:firstLine="284"/>
        <w:jc w:val="both"/>
        <w:rPr/>
      </w:pPr>
      <w:r>
        <w:rPr>
          <w:b/>
          <w:sz w:val="18"/>
        </w:rPr>
        <w:t>Лечение: смена комбинации антибиотиков при отсутствии эффекта в течении 3-5 дней с определением чув</w:t>
        <w:softHyphen/>
        <w:t>ствительности микрофлоры верхних дыхательных путей к антибиотикам; для профилактики побочного дей</w:t>
        <w:softHyphen/>
        <w:t>ствия антибиотиков назначают демидрол, супрастин, пипольфен, комплекс витаминов; параллельно с анти</w:t>
        <w:softHyphen/>
        <w:t>биотиками назначают сульфаниламидные препараты; в тяжелых случаях - кортикостероидные гормоны, пере</w:t>
        <w:softHyphen/>
        <w:t>ливают кровь и плазму, вводят гамма-глобулин; по показаниям применяют сердечно-сосудистые средства, от</w:t>
        <w:softHyphen/>
        <w:t>харкивающие микстуры, тепловые процедуры.</w:t>
      </w:r>
    </w:p>
    <w:p>
      <w:pPr>
        <w:pStyle w:val="Normal"/>
        <w:tabs>
          <w:tab w:val="clear" w:pos="720"/>
          <w:tab w:val="left" w:pos="4536" w:leader="none"/>
          <w:tab w:val="left" w:pos="9072" w:leader="none"/>
        </w:tabs>
        <w:spacing w:lineRule="atLeast" w:line="240"/>
        <w:ind w:firstLine="284"/>
        <w:jc w:val="both"/>
        <w:rPr/>
      </w:pPr>
      <w:r>
        <w:rPr>
          <w:b/>
          <w:sz w:val="18"/>
          <w:u w:val="single"/>
        </w:rPr>
        <w:t>Плеврит</w:t>
      </w:r>
      <w:r>
        <w:rPr>
          <w:b/>
          <w:sz w:val="18"/>
        </w:rPr>
        <w:t xml:space="preserve"> - воспаление плевры, включая возможное появление серозного и геморрагического выпота или гноя в плевральной полости, в соответствии с чем плеврит бывает сухой, выпотной и гнойный. Плеврит воз</w:t>
        <w:softHyphen/>
        <w:t>никает как реакция на простудные, инфекционные и септические заболевания, проникающие ранения в плев</w:t>
        <w:softHyphen/>
        <w:t>ральную полость, наиболее часто - как осложнение пневмонии. Заболевание начинается остро с недомога</w:t>
        <w:softHyphen/>
        <w:t>ния, общей слабости, плохого аппетита, кратковременной лихорадки, познабливания, локализованной (чаще в нижне-задних отделах) боли в грудной клетке, усиливающейся при дыхании и кашле, постепенно развивается одышка, при осмотре грудной клетки наблюдается отставание пораженной стороны при дыхании, при аускультации выслушивается шум трения плевры, ослабление дыхательной проводимости и голосового дрожания, перкуторно определяется притупление, наблюдаются соответствующие рентгенологические измене</w:t>
        <w:softHyphen/>
        <w:t>ния. Плевральная пункция дает мутноватую или гнойную (при гнойном плеврите) жидкость. Гнойный плев</w:t>
        <w:softHyphen/>
        <w:t>рит (эмпиема плевры) отличается тяжелым течением: упорная лихорадка с большим размахом темпе</w:t>
        <w:softHyphen/>
        <w:t>ратуры, потрясающие ознобы и поты, лейкоцитоз, белок в моче. Несвоевременное лечение эмпиемы плевры может привести к септическому состоянию с развитием печеночно-почечной и сердечно-сосудистой недостаточ</w:t>
        <w:softHyphen/>
        <w:t>ности.</w:t>
      </w:r>
    </w:p>
    <w:p>
      <w:pPr>
        <w:pStyle w:val="Normal"/>
        <w:tabs>
          <w:tab w:val="clear" w:pos="720"/>
          <w:tab w:val="left" w:pos="4536" w:leader="none"/>
          <w:tab w:val="left" w:pos="9072" w:leader="none"/>
        </w:tabs>
        <w:spacing w:lineRule="atLeast" w:line="240"/>
        <w:ind w:firstLine="284"/>
        <w:jc w:val="both"/>
        <w:rPr/>
      </w:pPr>
      <w:r>
        <w:rPr>
          <w:b/>
          <w:sz w:val="18"/>
        </w:rPr>
        <w:t>Лечение при серозных и выпотных плевритах - противоспалительное (в частности, назначение внутрь по 0,5 г ацетилсалициловой кислоты 4-6 раз в сутки, в тяжелых случаях - антибиотики, 20 мг преднизо</w:t>
        <w:softHyphen/>
        <w:t>лона). При выпотном плеврите необходимо отсасывание жидкости с помощью плевральной пункции с после</w:t>
        <w:softHyphen/>
        <w:t>дующим введением в плевральную полость 1-2 г стрептомицина, 200 мг гидрокортизона. При эмпиеме плевры лечение хирургическое: плевротомия с поднадкостничной резекцией части ребра, вставление в плевральную полость резиновой трубки, конец которой соединяется с подводным дренажем, ткани вокруг трубки герме</w:t>
        <w:softHyphen/>
        <w:t>тично уши</w:t>
        <w:softHyphen/>
        <w:t>ваются с тем, чтобы наружный воздух не попал в плевральную полость. Рекомендуются также антибиотики, преднизолон, гемотрансфузии.</w:t>
      </w:r>
    </w:p>
    <w:p>
      <w:pPr>
        <w:pStyle w:val="Normal"/>
        <w:tabs>
          <w:tab w:val="clear" w:pos="720"/>
          <w:tab w:val="left" w:pos="4536" w:leader="none"/>
          <w:tab w:val="left" w:pos="9072" w:leader="none"/>
        </w:tabs>
        <w:spacing w:lineRule="atLeast" w:line="240"/>
        <w:ind w:firstLine="284"/>
        <w:jc w:val="both"/>
        <w:rPr/>
      </w:pPr>
      <w:r>
        <w:rPr>
          <w:b/>
          <w:sz w:val="18"/>
          <w:u w:val="single"/>
        </w:rPr>
        <w:t>Бронхиальная астма</w:t>
      </w:r>
      <w:r>
        <w:rPr>
          <w:b/>
          <w:sz w:val="18"/>
        </w:rPr>
        <w:t xml:space="preserve"> - аллергическое хроническое заболевание, проявлением которого являются при</w:t>
        <w:softHyphen/>
        <w:t>ступы удушья, обусловленные спазмом бронхиол или усилением бронхиальной секреции. Причиной приступа может быть попадание в верхние дыхательные пути разнообразных аллергенов (бытовая и промышленная пыль, цветочные запахи, пух, перхоть, химические вещества, лекарственные препараты), иногда приступ возможен за счет пищевых веществ, определенное значение имеет инфекционная аллергия, метеорологические и психи</w:t>
        <w:softHyphen/>
        <w:t>ческие факторы. Приступ возникает чаще с ощущения нехватки воздуха, наблюдается экспираторная одышка (затрудненный выдох) с подключением в действие вспомогательных дыхательных межреберных мышц, приступообразный сухой кашель, типично шумное свистящее дыхание, слышимое на расстоянии. Во время приступа больные обычно бледные, если приступ затягивается на час и дольше, то присоединяется цианоз, учащается пульс, лицо покрывается потом, появляется беспокойство и страх смерти. При осмотре обращает на себя внимание расширение грудной клетки (острая эмфизема легких), при перкусии опреде</w:t>
        <w:softHyphen/>
        <w:t>ляется коро</w:t>
        <w:softHyphen/>
        <w:t>бочный (тимпанический) звук и расширение легочных границ, ограничение подвижности ле</w:t>
        <w:softHyphen/>
        <w:t>гочных краев, исчезновение сердечной тупости, при аускультации - значительное удлинение выдоха, множество свистящих хрипов. При постановке диагноза необходимо отличать бронхиальную астму от сердечной, при которой на</w:t>
        <w:softHyphen/>
        <w:t>блюдается инспираторная одышка.</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при приступе бронхиальной астмы заключается в приеме внутрь кортикостеро</w:t>
        <w:softHyphen/>
        <w:t>идов (50 мг кортизона или 20 мг преднизолона), применении бронхолитических средств (эфедрин, тео</w:t>
        <w:softHyphen/>
        <w:t>федрин, эуфиллин, новодрин, изадрин, антастман, новокаин), ингаляции этих и других препаратов, при</w:t>
        <w:softHyphen/>
        <w:t>менение ба</w:t>
        <w:softHyphen/>
        <w:t>нок и горчичников. Быстрый бронхиальный эффект оказывает подкожное введение 0,2-0,5 мл 0,1% раствора адреналина, но его действие ограничивается 1-2 часами, поэтому для обеспечения длительного эф</w:t>
        <w:softHyphen/>
        <w:t>фекта до</w:t>
        <w:softHyphen/>
        <w:t>полнительно рекомендуется подкожное введение атропина. При неэффективности адреналина мед</w:t>
        <w:softHyphen/>
        <w:t>ленно внут</w:t>
        <w:softHyphen/>
        <w:t>ривенно вводят 10 мл 2,4% раствора эуфиллина. Широкое применение для ликвидации тяжелых приступов астмы имеет внутривенное капельное введение смеси 30 мг преднизолона, 10 мл 2,4% раствора эуфиллина, 1 мл 2,5% раствора пипольфена, 1 мл 0,05% раствора строфантина и 250 мл раствора глюкозы. Возможно при</w:t>
        <w:softHyphen/>
        <w:t>менение средств, обладающих противоаллергическим, успокаивающим и снотворным действием (настойка валерьяны, бромид натрия, пипольфен, димедрол и т.п.). В особо тяжелых случаях больного переводят на аппаратное дыхание.</w:t>
      </w:r>
    </w:p>
    <w:p>
      <w:pPr>
        <w:pStyle w:val="Normal"/>
        <w:tabs>
          <w:tab w:val="clear" w:pos="720"/>
          <w:tab w:val="left" w:pos="4536" w:leader="none"/>
          <w:tab w:val="left" w:pos="9072" w:leader="none"/>
        </w:tabs>
        <w:spacing w:lineRule="atLeast" w:line="240"/>
        <w:ind w:firstLine="284"/>
        <w:jc w:val="both"/>
        <w:rPr>
          <w:b/>
          <w:b/>
          <w:sz w:val="18"/>
        </w:rPr>
      </w:pPr>
      <w:r>
        <w:rPr>
          <w:b/>
          <w:sz w:val="18"/>
        </w:rPr>
        <w:t>Профилактикой приступов бронхиальной астмы является исключение контакта с аллергенами (спе</w:t>
        <w:softHyphen/>
        <w:t>циаль</w:t>
        <w:softHyphen/>
        <w:t>ные кожные пробы позволяют выявить аллерген). При инфекционно-аллергической астме с хрониче</w:t>
        <w:softHyphen/>
        <w:t>ским очагом инфекции необходимо санировать этот очаг (например, лечение хронических заболеваний носо</w:t>
        <w:softHyphen/>
        <w:t>глотки, верхних дыхательных путей и легких).</w:t>
      </w:r>
    </w:p>
    <w:p>
      <w:pPr>
        <w:pStyle w:val="Normal"/>
        <w:tabs>
          <w:tab w:val="clear" w:pos="720"/>
          <w:tab w:val="left" w:pos="4536" w:leader="none"/>
          <w:tab w:val="left" w:pos="9072" w:leader="none"/>
        </w:tabs>
        <w:spacing w:lineRule="atLeast" w:line="240"/>
        <w:ind w:firstLine="284"/>
        <w:jc w:val="both"/>
        <w:rPr/>
      </w:pPr>
      <w:r>
        <w:rPr>
          <w:b/>
          <w:sz w:val="18"/>
          <w:u w:val="single"/>
        </w:rPr>
        <w:t>Гипертонический криз</w:t>
      </w:r>
      <w:r>
        <w:rPr>
          <w:b/>
          <w:sz w:val="18"/>
        </w:rPr>
        <w:t xml:space="preserve"> - это выраженный подъем артериального давления, наблюдающийся при ги</w:t>
        <w:softHyphen/>
        <w:t>пертони</w:t>
        <w:softHyphen/>
        <w:t>ческой болезни, иногда при гипертонии, вызванной заболеваниями почек, эндокринных желез. На</w:t>
        <w:softHyphen/>
        <w:t>ступлению кризов способствуют психоэмоциональное напряжение, резкие колебания атмосферных явлений, физические нагрузки, шумовое воздействие. Кризы обычно продолжаются от нескольких минут до 2-3 часов. Внезапно появляется головная боль, которая нередко имеет пульсирующий характер и сопровождается голо</w:t>
        <w:softHyphen/>
        <w:t>вокруже</w:t>
        <w:softHyphen/>
        <w:t>нием, шумом в ушах и ощущением неустойчивости походки, гиперемией кожи и потливостью, ощу</w:t>
        <w:softHyphen/>
        <w:t>щением жара, сердцебиением, чувством сжимания за грудиной, появляются колющие (реже сжимающие и жгучие) боли в области сердца. Быстро и значительно повышается артериальное давление, особенно макси</w:t>
        <w:softHyphen/>
        <w:t>мальное. Иногда наблюдается кратковременное расстройство зрения (мелькание "мушек") и слуха. Более тяжелый гипертонический криз, длящийся от нескольких часов до нескольких дней, протекает с выра</w:t>
        <w:softHyphen/>
        <w:t>женными мозго</w:t>
        <w:softHyphen/>
        <w:t>выми явлениями: стойкие головные боли сопровождаются тошнотой и рвотой мозгового про</w:t>
        <w:softHyphen/>
        <w:t>исхождения, сон</w:t>
        <w:softHyphen/>
        <w:t>ливостью, адинамией, иногда бывает спутанное сознание, легкие парезы конечностей, обус</w:t>
        <w:softHyphen/>
        <w:t>ловленные спазмом сосудов головного мозга. Частые повторные кризы могут обусловливать развитие тром</w:t>
        <w:softHyphen/>
        <w:t>боза мозговых сосудов с последующими кровоизлияниями (мозговой инсульт), такие кризы осложняются коронарной недостаточ</w:t>
        <w:softHyphen/>
        <w:t>ностью (стенокардия, при длительном спазме коронарных сосудов может развится инфаркт миокарда).</w:t>
      </w:r>
    </w:p>
    <w:p>
      <w:pPr>
        <w:pStyle w:val="Normal"/>
        <w:tabs>
          <w:tab w:val="clear" w:pos="720"/>
          <w:tab w:val="left" w:pos="4536" w:leader="none"/>
          <w:tab w:val="left" w:pos="9072" w:leader="none"/>
        </w:tabs>
        <w:spacing w:lineRule="atLeast" w:line="240"/>
        <w:ind w:firstLine="284"/>
        <w:jc w:val="both"/>
        <w:rPr/>
      </w:pPr>
      <w:r>
        <w:rPr>
          <w:b/>
          <w:sz w:val="18"/>
        </w:rPr>
        <w:t>При кризах первого типа, когда повышается возбудимость центральной нервной системы, эффек</w:t>
        <w:softHyphen/>
        <w:t>тивно внутривенное введение 10-15 мл 25% раствора сернокислой магнезии, которая действует угнетающим образом на центральную нервную систему и обладает гипотензивными свойствами, расширяет сосуды почек и глазного дна, уменьшает отечность мозга. Могут применятся внутривенные инъекции других гипотензивных препара</w:t>
        <w:softHyphen/>
        <w:t>тов (резерпин, раунатин, раудесил, клофелин, обзадан, допегит и т.д.). Гипотензивные средства рекоменду</w:t>
        <w:softHyphen/>
        <w:t>ется сочетать с успокаивающими медикаментами (валерьяна, бром, элениум, седуксен др.). Полезно ставить горчичники на заднюю поверхность шеи, при болях в сердце - на область сердца, делать горя</w:t>
        <w:softHyphen/>
        <w:t>чую горчичную ванну. Лучший препарат при гипертонических кризах мозгового типа - дибазол (внутривенно 2-3 мл 1% рас</w:t>
        <w:softHyphen/>
        <w:t>твора). Возможно также внутривенное капельное введение перечисленных гипотензивных средств.</w:t>
      </w:r>
    </w:p>
    <w:p>
      <w:pPr>
        <w:pStyle w:val="Normal"/>
        <w:tabs>
          <w:tab w:val="clear" w:pos="720"/>
          <w:tab w:val="left" w:pos="4536" w:leader="none"/>
          <w:tab w:val="left" w:pos="9072" w:leader="none"/>
        </w:tabs>
        <w:spacing w:lineRule="atLeast" w:line="240"/>
        <w:ind w:firstLine="284"/>
        <w:jc w:val="both"/>
        <w:rPr/>
      </w:pPr>
      <w:r>
        <w:rPr>
          <w:b/>
          <w:sz w:val="18"/>
          <w:u w:val="single"/>
        </w:rPr>
        <w:t>Стенокардия</w:t>
      </w:r>
      <w:r>
        <w:rPr>
          <w:b/>
          <w:sz w:val="18"/>
        </w:rPr>
        <w:t xml:space="preserve"> (грудная жаба) - форма ишемической болезни сердца, сопровождающейся острым спазмом коронарных (венечных) артерий сердца с болевым синдромом в области сердца и характерной иррадиацией. Непосредственной причиной приступов стенокардии могут быть нервно-эмоциональные фак</w:t>
        <w:softHyphen/>
        <w:t>торы, физическое напряжение, интенсивное курение, алкогольная интоксикация, резкие колебания метеоро</w:t>
        <w:softHyphen/>
        <w:t>логических условий. Кроме того, любой патологический очаг (чаще холецистит, язва желудка, камни почек) может быть источ</w:t>
        <w:softHyphen/>
        <w:t>ником рефлекторного спазма венечных сосудов. Приступ стенокардии может начаться с ощущения стеснения и сдавления в области сердца, которое переходит в острую боль продолжительностью от нескольких минут до получаса. Более длительный приступ вызывает подозрение на инфаркт миокарда. Боли обычно локализу</w:t>
        <w:softHyphen/>
        <w:t>ются слева от грудины, чаще в верхней и средней ее части, иногда в подложечной области, почти всегда ир</w:t>
        <w:softHyphen/>
        <w:t>радиируют в левую руку и в левую лопатку. Для стенокардии не типичны боли в области верхушки сердца, которые часто наблюдаются при нервозах сердечно-сосудистой системы. В отличие от беспокойного поведения при инфаркте, во время приступа стенокардии больной как бы застывает, боится сделать лишнее движение, появляется чувство страха смерти. Обращает на себя внимание бледность кожных покровов, капли пота на лбу, часто бывают головные боли, тахикардия, повышение артериального давления, может быть тошнота и рвота. Ценность для диагностики представляет болезненность кожи (гиперальгезия) в местах, соответ</w:t>
        <w:softHyphen/>
        <w:t>ствующих иррадиации боли. Очень характерным является быстрое снятие приступа стено</w:t>
        <w:softHyphen/>
        <w:t>кардии (в течение 1-2 минут) после приема нитроглицерина (нитроглицерин при инфаркте миокарда прак</w:t>
        <w:softHyphen/>
        <w:t>тически не снимает боль). При стенокардии в первую очередь необходимо снять боль, так как рефлекторно может быть спазм и мозговых сосу</w:t>
        <w:softHyphen/>
        <w:t>дов: под язык кладут таблетку нитроглицерина (таким путем обеспечивается быстрое его всасывание). Быстро сни</w:t>
        <w:softHyphen/>
        <w:t>мает приступ внутривенное введение 5-10 мл 2,4% раствора эуфиллина в 20 мл 40% раствора глю</w:t>
        <w:softHyphen/>
        <w:t>козы, 2-3 мл 2% раствора папаверина или но-шпы. Если боли после применения этих препаратов не прекра</w:t>
        <w:softHyphen/>
        <w:t>щаются, необхо</w:t>
        <w:softHyphen/>
        <w:t>димо ввести под кожу наркотики. При более легких приступах можно назначить валидол, валокардин. Об</w:t>
        <w:softHyphen/>
        <w:t>легчение возможно при тепловых процедурах (грелки к ногам, горчичники на область сердца). У больных с частыми приступами стенокардии бывает неврастения, поэтому рекомендуется назначать успокаи</w:t>
        <w:softHyphen/>
        <w:t>вающие средства.</w:t>
      </w:r>
    </w:p>
    <w:p>
      <w:pPr>
        <w:pStyle w:val="Normal"/>
        <w:tabs>
          <w:tab w:val="clear" w:pos="720"/>
          <w:tab w:val="left" w:pos="4536" w:leader="none"/>
          <w:tab w:val="left" w:pos="9072" w:leader="none"/>
        </w:tabs>
        <w:spacing w:lineRule="atLeast" w:line="240"/>
        <w:ind w:firstLine="284"/>
        <w:jc w:val="both"/>
        <w:rPr/>
      </w:pPr>
      <w:r>
        <w:rPr>
          <w:b/>
          <w:sz w:val="18"/>
          <w:u w:val="single"/>
        </w:rPr>
        <w:t>Инфаркт миокарда</w:t>
      </w:r>
      <w:r>
        <w:rPr>
          <w:b/>
          <w:sz w:val="18"/>
        </w:rPr>
        <w:t xml:space="preserve"> - омертвение участка сердечной мышцы вследствие нарушения коронарного кро</w:t>
        <w:softHyphen/>
        <w:t>вооб</w:t>
        <w:softHyphen/>
        <w:t>ращения, развивается чаще всего в результате закупорки коронарной артерии тромбом или атеросклеро</w:t>
        <w:softHyphen/>
        <w:t>ти</w:t>
        <w:softHyphen/>
        <w:t>ческой бляшкой, что приводит к развитию некроза. Значительно реже инфаркт бывает вследствие длитель</w:t>
        <w:softHyphen/>
        <w:t>ного спазма коронарных артерий при стенокардии. Определенную роль в развитии инфаркта играют отрица</w:t>
        <w:softHyphen/>
        <w:t>тельные нервно-психические моменты и физические перегрузки. При инфаркте миокарда наиболее характер</w:t>
        <w:softHyphen/>
        <w:t>ным признаком является резкая раздирающая боль в области сердца, иногда охватывающая всю грудную клетку, в некоторых случаях иррадиирующая в спину и живот (последнее обстоятельство может симулиро</w:t>
        <w:softHyphen/>
        <w:t>вать "острый живот"). Боли при инфаркте в отличие от болей при стенокардии более интенсивные, длятся в тяжелых случаях до 2-3 дней и могут вызвать кардиогенный шок. Больной беспокоен, мечется, не находит себе места, наблюдаются также симптомы, сходные с признаками стенокардии. Присоединяются симптомы, обусловленные развитием некротического процесса в миокарде и всасыванием продуктов распада: повышается температура, нарастает лейкоцитоз, скорость оседания эритроцитов (при стенокардии этого не бывает), на</w:t>
        <w:softHyphen/>
        <w:t>рушается ритм сердечных сокращений. Со второго дня за счет разрушения сердечной мышцы может быть ряд грозных осложнений. Так, образование внутрисердечных тромбов может вызвать тромбоэмболические осложнения в легких (инфаркт легкого), в артериях кишечника (гангрена кишечника). При инфаркте левого желудочка может развиться сердечная астма и острый отек легких, при выпячивании стенки левого желу</w:t>
        <w:softHyphen/>
        <w:t>дочка (аневризма сердца) также развивается сердечная недостаточность. Возможен разрыв мышечной стенки с развитием тампонады сердца и смертельным исходом.</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при инфаркте миокарда прежде всего должна быть направлена на прекращение боле</w:t>
        <w:softHyphen/>
        <w:t>вых ощущений во избежание возможного шока: вводятся наркотические анальгетики (проме</w:t>
        <w:softHyphen/>
        <w:t>дол, омнопон, фентанил, морфин), лучше в смеси с димедролом или пипольфеном, устраняющими воз</w:t>
        <w:softHyphen/>
        <w:t>можную тошноту и рвоту за счет наркотиков. Для понижения возбудимости центральной нервной системы можно наз</w:t>
        <w:softHyphen/>
        <w:t>начить люминал. В особо тяжелых случаях надо быстро ввести внутривенно 1 мл 1% раствора морфина или 2% раствора пантопона в сочетании с 1,5 мл 2% раствора папаверина, который устраняет ре</w:t>
        <w:softHyphen/>
        <w:t>флекторный спазм коронарных сосудов. Для уменьшения рефлекторного спазма венечных артерий, а тем самым и улучшения кровообращения, можно назначить эуфиллин, нитроглицерин, диуретин, теобромин, валидол и т.п., которые обладают более длительным сосудорасширяющим действием. В лечении инфаркта с первых часов заболева</w:t>
        <w:softHyphen/>
        <w:t>ния особое значение имеет применение антикоагулянтов и фибринолитиков (гепарин, дикумарин, неодикума</w:t>
        <w:softHyphen/>
        <w:t>рин, целентан, фенилин, фибринолизин), которые рассасывают тромб, ограничивают его распространение и предупреждают новое тромбообразование. При упорных болях вводят внутривенно очень медленно 1-2 мл 2,4% раствора эуфиллина в 20 мл 40% раствора глюкозы, можно провести подкожную новокаиновую блокаду в болевых точках, поставить горчичники на область сердца. Если перечисленными средствами боли не сни</w:t>
        <w:softHyphen/>
        <w:t>маются, то рекомендуется наркоз закисью азота в смеси с кислородом. При резком падении артериального давления (коллапсе) эффективным является применении мезатона, сильное сосу</w:t>
        <w:softHyphen/>
        <w:t>досуживающее действие наблюдается при внутривенном введении норадреналина, при коллапсе ввиду кисло</w:t>
        <w:softHyphen/>
        <w:t>родного голодания реко</w:t>
        <w:softHyphen/>
        <w:t>мендуется вдыхание кислорода. При острой сердечной недостаточности наиболее ценным препаратом яв</w:t>
        <w:softHyphen/>
        <w:t>ляется строфантин (медленное внутривенное введение 0,5 мл 0,05% раствора в 20 мл 40% раствора глю</w:t>
        <w:softHyphen/>
        <w:t>козы).</w:t>
      </w:r>
    </w:p>
    <w:p>
      <w:pPr>
        <w:pStyle w:val="Normal"/>
        <w:tabs>
          <w:tab w:val="clear" w:pos="720"/>
          <w:tab w:val="left" w:pos="4536" w:leader="none"/>
          <w:tab w:val="left" w:pos="9072" w:leader="none"/>
        </w:tabs>
        <w:spacing w:lineRule="atLeast" w:line="240"/>
        <w:ind w:firstLine="284"/>
        <w:jc w:val="both"/>
        <w:rPr/>
      </w:pPr>
      <w:r>
        <w:rPr>
          <w:b/>
          <w:sz w:val="18"/>
          <w:u w:val="single"/>
        </w:rPr>
        <w:t>Сердечная астма</w:t>
      </w:r>
      <w:r>
        <w:rPr>
          <w:b/>
          <w:sz w:val="18"/>
        </w:rPr>
        <w:t xml:space="preserve"> - приступы удушья, возникающие при острой левожелудочковой недостаточности сердца чаще у больных инфарктом миокарда, кардиосклерозом, гипертонической болезнью, при пороках сердца. В результате слабости левого желудочка, обеспечивающего работу большого круга кровообращения, кровь за</w:t>
        <w:softHyphen/>
        <w:t>стаивается в малом (легочном) круге кровообращения, нарушается насыщение крови кислородом, возникает удушье. При повышении давления в легочном круге кровообращения усиливается проницаемость стенок ка</w:t>
        <w:softHyphen/>
        <w:t>пилляров и происходит пропотевание крови в альвеолы, в тяжелых случаях в полости альвеол вы</w:t>
        <w:softHyphen/>
        <w:t>деляется настолько много жидкости, что развивается отек легких. При сердечной астме отмечается чувство беспо</w:t>
        <w:softHyphen/>
        <w:t>койства, тревоги и страха смерти, дыхание частое, клокочущее с участием вспомогательной дыхательной мус</w:t>
        <w:softHyphen/>
        <w:t>кулатуры, сильная одышка (затруднены вдох и выдох), больной ловит ртом воздух, грудная клетка расши</w:t>
        <w:softHyphen/>
        <w:t>ряется, на шее видны набухшие вены, выражен цианоз, нередко наблюдается холодный пот, кашель вскоре становится влажным с пенистой мокротой, иногда с примесью крови, при аускультации в задне-ниж</w:t>
        <w:softHyphen/>
        <w:t>них отде</w:t>
        <w:softHyphen/>
        <w:t>лах легких - влажные хрипы, пульс учащенный, артериальное давление повышается, его падение мо</w:t>
        <w:softHyphen/>
        <w:t>жет стать сигналом развития коллапса. Продолжительность приступа - от нескольких минут до многих часов, во время приступа может наступить смерть при явлениях отека легких или коллапса.</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должна быть направлена на разгрузку малого круга кровообращения. Вводят под</w:t>
        <w:softHyphen/>
        <w:t>кожно 1 мл 1% раствора морфина или 2% раствора пантопона в сочетании с 0,5 мл 0,1% раствора атро</w:t>
        <w:softHyphen/>
        <w:t>пина, нитроглицерин также способствует уменьшению венозного притока в легкие. Сидячее положение спо</w:t>
        <w:softHyphen/>
        <w:t>собствует замедлению кровотока в ногах и, следовательно, уменьшает приток крови в малый круг, еще в большей сте</w:t>
        <w:softHyphen/>
        <w:t>пени этот приток ограничивает наложение жгутов на конечности, сдавив вены, но не артерии (пульс должен прощупываться), можно использовать банки на грудную клетку, горячие ножные ванны. Прямым средством разгрузки малого круга кровообращения является кровопускание из локтевой вены 200-500 мл. Для усиления сократительной работы сердца рекомендуется медленное внутривенное введение 0,5 мл 0,05% раствора стро</w:t>
        <w:softHyphen/>
        <w:t>фантина, 10 мл 2,4% раствора эуфиллина и 10 мл 40% раствора глюкозы. Для устранения нервно-сосудистых нарушений возможно назначение камфоры, кофеина, кордиамина, бромидов. Для умень</w:t>
        <w:softHyphen/>
        <w:t>шения застоя в лег</w:t>
        <w:softHyphen/>
        <w:t>ких рекомендуется эуфиллин, фуросемид, новурит, меркузал, мочевина. Для уменьшения гипоксии полезны ингаляции увлажненного кислорода.</w:t>
      </w:r>
    </w:p>
    <w:p>
      <w:pPr>
        <w:pStyle w:val="Normal"/>
        <w:tabs>
          <w:tab w:val="clear" w:pos="720"/>
          <w:tab w:val="left" w:pos="4536" w:leader="none"/>
          <w:tab w:val="left" w:pos="9072" w:leader="none"/>
        </w:tabs>
        <w:spacing w:lineRule="atLeast" w:line="240"/>
        <w:ind w:firstLine="284"/>
        <w:jc w:val="both"/>
        <w:rPr/>
      </w:pPr>
      <w:r>
        <w:rPr>
          <w:b/>
          <w:sz w:val="18"/>
        </w:rPr>
        <w:t>Острая сосудистая недостаточность при резком уменьшении объема циркулирующей крови (напри</w:t>
        <w:softHyphen/>
        <w:t>мер, при большой кровопотере, сердечной недостаточности, ряде инфекционных заболеваний и отравлениях) в тяжелых случаях проявляется коллапсом, характеризующимся резким падением артериального давления. Больной жалуется на резкую слабость, головокружение, боли в области сердца, озноб, кожа бледная с хо</w:t>
        <w:softHyphen/>
        <w:t>лодным липким потом, конечности холодные, пульс и дыхание учащены, важнейшим симптомом является снижение максимального давления до 80 и менее мм. рт. ст. Коллапс может перейти в шок, который наряду с симптомами коллапса характеризуется потерей сознания.</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заключается в инъекциях сосудосужающих препаратов (норадреналин, мезатон, кофеин, кордиамин и др.), для удлинения сосудосужающего действия назначают эуфиллин. Поскольку коллапс может быть обусловлен разными причинами, то в каждом конкретном случае наряду с сосудосужающими средствами применяется патогенетическая терапия. Так, при коллапсе в результате кровопотери не</w:t>
        <w:softHyphen/>
        <w:t>обходимо кровезамещение, при шоковом состоянии также показано переливание крови и кровезаменителей.</w:t>
      </w:r>
    </w:p>
    <w:p>
      <w:pPr>
        <w:pStyle w:val="Normal"/>
        <w:tabs>
          <w:tab w:val="clear" w:pos="720"/>
          <w:tab w:val="left" w:pos="4536" w:leader="none"/>
          <w:tab w:val="left" w:pos="9072" w:leader="none"/>
        </w:tabs>
        <w:spacing w:lineRule="atLeast" w:line="240"/>
        <w:ind w:firstLine="284"/>
        <w:jc w:val="both"/>
        <w:rPr/>
      </w:pPr>
      <w:r>
        <w:rPr>
          <w:b/>
          <w:sz w:val="18"/>
          <w:u w:val="single"/>
        </w:rPr>
        <w:t>Тиреотоксикоз</w:t>
      </w:r>
      <w:r>
        <w:rPr>
          <w:b/>
          <w:sz w:val="18"/>
        </w:rPr>
        <w:t xml:space="preserve"> (диффузный таксический зоб) - хроническое заболевание, обусловленное увели</w:t>
        <w:softHyphen/>
        <w:t>ченной секрецией гормона щитовидной железы - тироксина, зачастую возникает под влиянием нервно-психиче</w:t>
        <w:softHyphen/>
        <w:t>ских перегрузок. Для заболевания характерны расстройства психической деятельности и сердечно-сосудистой си</w:t>
        <w:softHyphen/>
        <w:t>стемы: раздражительность, беспокойство, плаксивость, общая и мышечная слабость, потливость, плохая пе</w:t>
        <w:softHyphen/>
        <w:t>реносимость жары, дрожание пальцев рук, постоянно учащенный пульс, нередко бывает субфебрилитет (некоторое повышение температуры тела), гипертония. Типичным является увеличение щитовидной железы, экзофтальм, похудание. Диагноз подтверждается повышением основного обмена и увеличением поглощения щитовидной железой радиоактивного йода.</w:t>
      </w:r>
    </w:p>
    <w:p>
      <w:pPr>
        <w:pStyle w:val="Normal"/>
        <w:tabs>
          <w:tab w:val="clear" w:pos="720"/>
          <w:tab w:val="left" w:pos="4536" w:leader="none"/>
          <w:tab w:val="left" w:pos="9072" w:leader="none"/>
        </w:tabs>
        <w:spacing w:lineRule="atLeast" w:line="240"/>
        <w:ind w:firstLine="284"/>
        <w:jc w:val="both"/>
        <w:rPr/>
      </w:pPr>
      <w:r>
        <w:rPr>
          <w:b/>
          <w:sz w:val="18"/>
        </w:rPr>
        <w:t>Лечение заключается в назначении препаратов йода и успокаивающих средств, в более тяжелых слу</w:t>
        <w:softHyphen/>
        <w:t>чаях рекомендуются тиреостатические препараты (метилтиоурацил, мерказолил), а также операция по удалению щитовидной железы (тиреоидэктомия).</w:t>
      </w:r>
    </w:p>
    <w:p>
      <w:pPr>
        <w:pStyle w:val="Normal"/>
        <w:tabs>
          <w:tab w:val="clear" w:pos="720"/>
          <w:tab w:val="left" w:pos="4536" w:leader="none"/>
          <w:tab w:val="left" w:pos="9072" w:leader="none"/>
        </w:tabs>
        <w:spacing w:lineRule="atLeast" w:line="240"/>
        <w:ind w:firstLine="284"/>
        <w:jc w:val="both"/>
        <w:rPr/>
      </w:pPr>
      <w:r>
        <w:rPr>
          <w:b/>
          <w:sz w:val="18"/>
        </w:rPr>
        <w:t xml:space="preserve">Течение болезни может осложняться </w:t>
      </w:r>
      <w:r>
        <w:rPr>
          <w:b/>
          <w:sz w:val="18"/>
          <w:u w:val="single"/>
        </w:rPr>
        <w:t>тиреотоксическими кризами</w:t>
      </w:r>
      <w:r>
        <w:rPr>
          <w:b/>
          <w:sz w:val="18"/>
        </w:rPr>
        <w:t xml:space="preserve"> с резким нарастанием вышеука</w:t>
        <w:softHyphen/>
        <w:t>занных признаков болезни. Так, наблюдается бессонница, головная боль, резкое возбуждение, страх смерти, бред, сменяющиеся сонливостью, возможна кома. Со стороны сердечно-сосудистой системы отмечается выра</w:t>
        <w:softHyphen/>
        <w:t>женная тахикардия (до 150 ударов в минуту), аритмия, боли в области сердца, одышка, гиперемия кож</w:t>
        <w:softHyphen/>
        <w:t>ных покро</w:t>
        <w:softHyphen/>
        <w:t>вов, профузный пот, опасным осложнением является сердечная недостаточность. Возможны боли в животе, сопровождающиеся тошнотой и диареей. Тиреотоксический криз может провоцироваться опера</w:t>
        <w:softHyphen/>
        <w:t>цией на щи</w:t>
        <w:softHyphen/>
        <w:t>товидной железе, психической травмой, токсикозом беременности, инфекционными заболеваниями и др. При кризе срочно внутривенно вводят йодсодержащие и тиреостатические препараты, кортикосте</w:t>
        <w:softHyphen/>
        <w:t>ро</w:t>
        <w:softHyphen/>
        <w:t>иды, проводят вливания до 3 л физиологического раствора с глюкозой. По показаниям назначают сердеч</w:t>
        <w:softHyphen/>
        <w:t>но</w:t>
        <w:softHyphen/>
        <w:t>-сосудистые средства, вдыхание кислорода, наркотические, успокаивающие и снотворные препараты.</w:t>
      </w:r>
    </w:p>
    <w:p>
      <w:pPr>
        <w:pStyle w:val="Normal"/>
        <w:tabs>
          <w:tab w:val="clear" w:pos="720"/>
          <w:tab w:val="left" w:pos="4536" w:leader="none"/>
          <w:tab w:val="left" w:pos="9072" w:leader="none"/>
        </w:tabs>
        <w:spacing w:lineRule="atLeast" w:line="240"/>
        <w:ind w:firstLine="284"/>
        <w:jc w:val="both"/>
        <w:rPr/>
      </w:pPr>
      <w:r>
        <w:rPr>
          <w:b/>
          <w:sz w:val="18"/>
          <w:u w:val="single"/>
        </w:rPr>
        <w:t>Гипотиреоидная кома</w:t>
      </w:r>
      <w:r>
        <w:rPr>
          <w:b/>
          <w:sz w:val="18"/>
        </w:rPr>
        <w:t xml:space="preserve"> возможна как тяжелое осложнение гипотиреоза - хранического заболевания с не</w:t>
        <w:softHyphen/>
        <w:t>доста</w:t>
        <w:softHyphen/>
        <w:t>точной функцией щитовидной железы. При гипотиреозе постоянными проявлениями являются низкий основ</w:t>
        <w:softHyphen/>
        <w:t>ной обмен и пониженное образование. При коме нарастает торможение центральной нервной си</w:t>
        <w:softHyphen/>
        <w:t>стемы (заторможенность и коматозное состояние), сердечно-сосудистая недостаточность (брадикардия, артериаль</w:t>
        <w:softHyphen/>
        <w:t>ная гипотония), дыхательная недостаточность, функциональная кишечная непроходимость, за</w:t>
        <w:softHyphen/>
        <w:t>держка мочи. Неотложная помощь состоит в медленном внутривенном введении тироксина и гидрокортизона. Для устранения анемии рекомендуется переливание эритроцитарной массы или цельной крови.</w:t>
      </w:r>
    </w:p>
    <w:p>
      <w:pPr>
        <w:pStyle w:val="Normal"/>
        <w:tabs>
          <w:tab w:val="clear" w:pos="720"/>
          <w:tab w:val="left" w:pos="4536" w:leader="none"/>
          <w:tab w:val="left" w:pos="9072" w:leader="none"/>
        </w:tabs>
        <w:spacing w:lineRule="atLeast" w:line="240"/>
        <w:ind w:firstLine="284"/>
        <w:jc w:val="both"/>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ПСИХИЧЕСКИЕ БОЛЕЗНИ</w:t>
      </w:r>
    </w:p>
    <w:p>
      <w:pPr>
        <w:pStyle w:val="Normal"/>
        <w:tabs>
          <w:tab w:val="clear" w:pos="720"/>
          <w:tab w:val="left" w:pos="4536" w:leader="none"/>
          <w:tab w:val="left" w:pos="9072" w:leader="none"/>
        </w:tabs>
        <w:spacing w:lineRule="atLeast" w:line="240"/>
        <w:ind w:firstLine="284"/>
        <w:jc w:val="both"/>
        <w:rPr/>
      </w:pPr>
      <w:r>
        <w:rPr>
          <w:b/>
          <w:sz w:val="18"/>
          <w:u w:val="single"/>
        </w:rPr>
        <w:t>Эпилепсия</w:t>
      </w:r>
      <w:r>
        <w:rPr>
          <w:b/>
          <w:sz w:val="18"/>
        </w:rPr>
        <w:t xml:space="preserve"> (падучая болезнь) - хронически протекающее психическое заболевание, при котором из</w:t>
        <w:softHyphen/>
        <w:t>ме</w:t>
        <w:softHyphen/>
        <w:t>няется психика, мышление, поведение, характер больного, возможно слабоумие. Так, мышление у больных замедляется, они увязают в деталях, не могут отделить главное от второстепенного, переключаются на другую тему, может быть злобно-агрессивное поведение. В течении болезни возможны такие состояния, когда больной при спутанном сознании совершает действия, внешне напоминающие действия здоровых людей, бывает сно</w:t>
        <w:softHyphen/>
        <w:t>хождение. Одним из характерных симптомов болезни является эпилептический припадок. Припадки могут охватывать определенные группы мышц, не сопровождающиеся утратой сознания, и с распространением (генерализацией) судорог на все мышцы и утратой сознания. Больной падает как подкошенный, "бьется", лицо бледнеет, затем синеет, зубы стискиваются, на губах появляется слюна и пена (затруднение дыхания вследствие мышечного спазма), часто окрашенные кровью (прикусывание языка или слизистых оболочек щек), может быть упускание мочи и кала, зрачки на свет не реагируют, другие рефлексы также подавлены.</w:t>
      </w:r>
    </w:p>
    <w:p>
      <w:pPr>
        <w:pStyle w:val="Normal"/>
        <w:tabs>
          <w:tab w:val="clear" w:pos="720"/>
          <w:tab w:val="left" w:pos="4536" w:leader="none"/>
          <w:tab w:val="left" w:pos="9072" w:leader="none"/>
        </w:tabs>
        <w:spacing w:lineRule="atLeast" w:line="240"/>
        <w:ind w:firstLine="284"/>
        <w:jc w:val="both"/>
        <w:rPr/>
      </w:pPr>
      <w:r>
        <w:rPr>
          <w:b/>
          <w:sz w:val="18"/>
        </w:rPr>
        <w:t>Сам по себе припадок не требует специального лечения. Необходимо предупредить возможную травму го</w:t>
        <w:softHyphen/>
        <w:t>ловы при падении, вывихи и переломы конечностей при попытке удержать больного, для чего во время при</w:t>
        <w:softHyphen/>
        <w:t>падка больного помещают на мягкую основу, нельзя применять силу для удержания судорожно дергающихся конечностей, для предохранения языка от прикусывания между зубами вставляют свернутый платок или дру</w:t>
        <w:softHyphen/>
        <w:t>гой предмет, следя за тем, чтобы не было западения языка. Судорожный период длится 30-40 секунд, после приступа больной обычно засыпает, не помня происшедщего.</w:t>
      </w:r>
    </w:p>
    <w:p>
      <w:pPr>
        <w:pStyle w:val="Normal"/>
        <w:tabs>
          <w:tab w:val="clear" w:pos="720"/>
          <w:tab w:val="left" w:pos="4536" w:leader="none"/>
          <w:tab w:val="left" w:pos="9072" w:leader="none"/>
        </w:tabs>
        <w:spacing w:lineRule="atLeast" w:line="240"/>
        <w:ind w:firstLine="284"/>
        <w:jc w:val="both"/>
        <w:rPr/>
      </w:pPr>
      <w:r>
        <w:rPr>
          <w:b/>
          <w:sz w:val="18"/>
          <w:u w:val="single"/>
        </w:rPr>
        <w:t>Эпилептическое состояние</w:t>
      </w:r>
      <w:r>
        <w:rPr>
          <w:b/>
          <w:sz w:val="18"/>
        </w:rPr>
        <w:t xml:space="preserve"> - непрерывно следующие друг за другом припадки, которые могут развиться при эпилептической болезни и как проявление других заболеваний, например, при опухолях головного мозга, черепномозговой травме, инфекционных заболеваниях головного мозга, истерии и т.п.</w:t>
      </w:r>
    </w:p>
    <w:p>
      <w:pPr>
        <w:pStyle w:val="Normal"/>
        <w:tabs>
          <w:tab w:val="clear" w:pos="720"/>
          <w:tab w:val="left" w:pos="4536" w:leader="none"/>
          <w:tab w:val="left" w:pos="9072" w:leader="none"/>
        </w:tabs>
        <w:spacing w:lineRule="atLeast" w:line="240"/>
        <w:ind w:firstLine="284"/>
        <w:jc w:val="both"/>
        <w:rPr/>
      </w:pPr>
      <w:r>
        <w:rPr>
          <w:b/>
          <w:sz w:val="18"/>
        </w:rPr>
        <w:t>При эпилептическом состоянии показано внутримышечное ведение 10-20 мл 25% раствора сернокислой магне</w:t>
        <w:softHyphen/>
        <w:t>зии, 5-10 мл 10% раствора гексенала, рекомендуется введение барбамила или хлоралгидрата в клизме. Если в течение 2-3 часов припадки не прекращаются, можно ввести внутримышечно 3-4 мл 2,5% раствора аминазина, сделать спинномозговую пункцию, в тяжелых случаях применить наркоз. По окончании неотлож</w:t>
        <w:softHyphen/>
        <w:t>ной помощи следует переходить к лечению основного заболевания с одновременным назначением противосу</w:t>
        <w:softHyphen/>
        <w:t>дорожных средств (дифенин, гексамедин, приметин, фонурит, фенобарбитал, седуксен и др.).</w:t>
      </w:r>
    </w:p>
    <w:p>
      <w:pPr>
        <w:pStyle w:val="Normal"/>
        <w:tabs>
          <w:tab w:val="clear" w:pos="720"/>
          <w:tab w:val="left" w:pos="4536" w:leader="none"/>
          <w:tab w:val="left" w:pos="9072" w:leader="none"/>
        </w:tabs>
        <w:spacing w:lineRule="atLeast" w:line="240"/>
        <w:ind w:firstLine="284"/>
        <w:jc w:val="both"/>
        <w:rPr/>
      </w:pPr>
      <w:r>
        <w:rPr>
          <w:b/>
          <w:sz w:val="18"/>
          <w:u w:val="single"/>
        </w:rPr>
        <w:t>Психические нарушения при атеросклерозе сосудов головного мозга и гипертонической болезни</w:t>
      </w:r>
      <w:r>
        <w:rPr>
          <w:b/>
          <w:sz w:val="18"/>
        </w:rPr>
        <w:t xml:space="preserve"> в на</w:t>
        <w:softHyphen/>
        <w:t>чаль</w:t>
        <w:softHyphen/>
        <w:t>ном периоде проявляются астенией: утомляемость, головокружение, головные боли, раздражительность, сни</w:t>
        <w:softHyphen/>
        <w:t>жение памяти, характер приобретает  черты ворчливости, придирчивости, бесцеремонности. В дальнейшем появляется тревожно-депрессивное состояние с подавленным настроением, неоправданной тревогой за свое здоровье, возможен бред ущерба со стороны окружающих. В третьем периоде наблюдается дезориентация в окружающей обстановке, беспомощность, возможно слабоумие.</w:t>
      </w:r>
    </w:p>
    <w:p>
      <w:pPr>
        <w:pStyle w:val="Normal"/>
        <w:tabs>
          <w:tab w:val="clear" w:pos="720"/>
          <w:tab w:val="left" w:pos="4536" w:leader="none"/>
          <w:tab w:val="left" w:pos="9072" w:leader="none"/>
        </w:tabs>
        <w:spacing w:lineRule="atLeast" w:line="240"/>
        <w:ind w:firstLine="284"/>
        <w:jc w:val="both"/>
        <w:rPr/>
      </w:pPr>
      <w:r>
        <w:rPr>
          <w:b/>
          <w:sz w:val="18"/>
        </w:rPr>
        <w:t>Для лечения депрессии применяют триптизол, амитриптилин, мелипрамин, при бредовом состоянии пока</w:t>
        <w:softHyphen/>
        <w:t>заны трифтазин, аминазин, галоперидол.</w:t>
      </w:r>
    </w:p>
    <w:p>
      <w:pPr>
        <w:pStyle w:val="Normal"/>
        <w:tabs>
          <w:tab w:val="clear" w:pos="720"/>
          <w:tab w:val="left" w:pos="4536" w:leader="none"/>
          <w:tab w:val="left" w:pos="9072" w:leader="none"/>
        </w:tabs>
        <w:spacing w:lineRule="atLeast" w:line="240"/>
        <w:ind w:firstLine="284"/>
        <w:jc w:val="both"/>
        <w:rPr/>
      </w:pPr>
      <w:r>
        <w:rPr>
          <w:b/>
          <w:sz w:val="18"/>
          <w:u w:val="single"/>
        </w:rPr>
        <w:t>Старческие психозы</w:t>
      </w:r>
      <w:r>
        <w:rPr>
          <w:b/>
          <w:sz w:val="18"/>
        </w:rPr>
        <w:t>, развивающиеся в связи с атрофическими процессами в коре головного мозга, могут проявляться, как и при атеросклерозе сосудов головного мозга, в виде астении, депрессии, а также парано</w:t>
        <w:softHyphen/>
        <w:t>ида, проявляющегося бредом обыденных отношений: бред ревности, преследования, подозрения в попытках отравления, похищения вещей и т.п. Обыденный характер бреда затрудняет своевременную поста</w:t>
        <w:softHyphen/>
        <w:t>новку диаг</w:t>
        <w:softHyphen/>
        <w:t>ноза.</w:t>
      </w:r>
    </w:p>
    <w:p>
      <w:pPr>
        <w:pStyle w:val="Normal"/>
        <w:tabs>
          <w:tab w:val="clear" w:pos="720"/>
          <w:tab w:val="left" w:pos="4536" w:leader="none"/>
          <w:tab w:val="left" w:pos="9072" w:leader="none"/>
        </w:tabs>
        <w:spacing w:lineRule="atLeast" w:line="240"/>
        <w:ind w:firstLine="284"/>
        <w:jc w:val="both"/>
        <w:rPr/>
      </w:pPr>
      <w:r>
        <w:rPr>
          <w:b/>
          <w:sz w:val="18"/>
        </w:rPr>
        <w:t xml:space="preserve">К </w:t>
      </w:r>
      <w:r>
        <w:rPr>
          <w:b/>
          <w:sz w:val="18"/>
          <w:u w:val="single"/>
        </w:rPr>
        <w:t>неврозам</w:t>
      </w:r>
      <w:r>
        <w:rPr>
          <w:b/>
          <w:sz w:val="18"/>
        </w:rPr>
        <w:t xml:space="preserve"> относятся временные нарушения психики в связи с перенапряжением центральной нерв</w:t>
        <w:softHyphen/>
        <w:t>ной си</w:t>
        <w:softHyphen/>
        <w:t>стемы при различных травмирующих ситуациях. Истерический невроз выражается в повышенной вну</w:t>
        <w:softHyphen/>
        <w:t>шае</w:t>
        <w:softHyphen/>
        <w:t>мости, театральности, фантазировании, истерических припадках без потери сознания и с сохранившимся восприятием окружающей обстановки. Неврастения развивается при нервном истощении в условиях длитель</w:t>
        <w:softHyphen/>
        <w:t>ной травмирующей ситуации, характеризуется астенией, нарушением сна, раздражительностью. Навязчивые состояния проявляются неуверенностью в себе, ранимостью, самоанализом, страхом за свое здоровье, навяз</w:t>
        <w:softHyphen/>
        <w:t>чивыми действиями (перестановка предметов, навязчивые слова и др.). Лечение неврозов в основном заключается в устранении травмирующих факторов, нормализации об</w:t>
        <w:softHyphen/>
        <w:t>раза жизни, возможно применение небольших доз успокаивающих средств.</w:t>
      </w:r>
    </w:p>
    <w:p>
      <w:pPr>
        <w:pStyle w:val="Normal"/>
        <w:tabs>
          <w:tab w:val="clear" w:pos="720"/>
          <w:tab w:val="left" w:pos="4536" w:leader="none"/>
          <w:tab w:val="left" w:pos="9072" w:leader="none"/>
        </w:tabs>
        <w:spacing w:lineRule="atLeast" w:line="240"/>
        <w:ind w:firstLine="284"/>
        <w:jc w:val="both"/>
        <w:rPr/>
      </w:pPr>
      <w:r>
        <w:rPr>
          <w:b/>
          <w:sz w:val="18"/>
          <w:u w:val="single"/>
        </w:rPr>
        <w:t>Реактивные психозы</w:t>
      </w:r>
      <w:r>
        <w:rPr>
          <w:b/>
          <w:sz w:val="18"/>
        </w:rPr>
        <w:t xml:space="preserve"> - временные психические расстройства, возникающие как реакция на тяжелые психи</w:t>
        <w:softHyphen/>
        <w:t>ческие травмы. Аффективные шоковые реакции наблюдаются при массовых катастрофах в виде гипер</w:t>
        <w:softHyphen/>
        <w:t>кинети</w:t>
        <w:softHyphen/>
        <w:t>ческой (бессмысленная активность) или гипокинетической (глубокое оцепенение) формах. Реак</w:t>
        <w:softHyphen/>
        <w:t>тивная депрессия - подавленное настроение с раздражительностью. Реактивный параноид - бредовые идеи тре</w:t>
        <w:softHyphen/>
        <w:t>воги за свою жизнь. Истерические реакции - нелепое и глуповатое поведение, непонимание серьезности проис</w:t>
        <w:softHyphen/>
        <w:t>ходя</w:t>
        <w:softHyphen/>
        <w:t>щего. Лечение включает госпитализацию больного и применение препаратов соответственно характеру пси</w:t>
        <w:softHyphen/>
        <w:t xml:space="preserve">хоза. </w:t>
      </w:r>
    </w:p>
    <w:p>
      <w:pPr>
        <w:pStyle w:val="Normal"/>
        <w:tabs>
          <w:tab w:val="clear" w:pos="720"/>
          <w:tab w:val="left" w:pos="4536" w:leader="none"/>
          <w:tab w:val="left" w:pos="9072" w:leader="none"/>
        </w:tabs>
        <w:spacing w:lineRule="atLeast" w:line="240"/>
        <w:ind w:firstLine="284"/>
        <w:jc w:val="both"/>
        <w:rPr/>
      </w:pPr>
      <w:r>
        <w:rPr>
          <w:b/>
          <w:sz w:val="18"/>
          <w:u w:val="single"/>
        </w:rPr>
        <w:t>Психопатия</w:t>
      </w:r>
      <w:r>
        <w:rPr>
          <w:b/>
          <w:sz w:val="18"/>
        </w:rPr>
        <w:t xml:space="preserve"> - патологический характер человека, формирующийся под влиянием окружающей обста</w:t>
        <w:softHyphen/>
        <w:t>новки или в результате врожденной неполноценности высшей нервной деятельности. Астенические психопаты чаще всего имеют нерешительный характер, не выносят психических и физических нагрузок, опасаются за свое здоровье. Возбудимые психопаты имеют несдержанный, вспыльчивый, иногда агрессивный характер. Психа</w:t>
        <w:softHyphen/>
        <w:t>стения - состояние тревожной мнительности. Истерические психопаты проявляют аффективные реакции по незначительному поводу, преувеличивают свои эмоции, манерничают, фантазируют. Лечение психопатий достигается устранением неблагоприятной обстановки, при тяжелых психопа</w:t>
        <w:softHyphen/>
        <w:t>тиях возбудимого типа может применяться аминазин, пропазин, трифтазин, резерпин, при психастении - ме</w:t>
        <w:softHyphen/>
        <w:t>проба</w:t>
        <w:softHyphen/>
        <w:t>мат, элениум, седуксен.</w:t>
      </w:r>
    </w:p>
    <w:p>
      <w:pPr>
        <w:pStyle w:val="Normal"/>
        <w:tabs>
          <w:tab w:val="clear" w:pos="720"/>
          <w:tab w:val="left" w:pos="4536" w:leader="none"/>
          <w:tab w:val="left" w:pos="9072" w:leader="none"/>
        </w:tabs>
        <w:spacing w:lineRule="atLeast" w:line="240"/>
        <w:ind w:firstLine="284"/>
        <w:jc w:val="both"/>
        <w:rPr/>
      </w:pPr>
      <w:r>
        <w:rPr>
          <w:b/>
          <w:sz w:val="18"/>
          <w:u w:val="single"/>
        </w:rPr>
        <w:t>Маниакально-депрессивный психоз</w:t>
      </w:r>
      <w:r>
        <w:rPr>
          <w:b/>
          <w:sz w:val="18"/>
        </w:rPr>
        <w:t>, причина которого неизвестна, характеризуется приступами депрес</w:t>
        <w:softHyphen/>
        <w:t>сий и маний. При депрессивной фазе наблюдается тоскливое настроение, потеря интереса к жизни, отказ от пищи, мысль о самоубийстве. Маниакальная фаза характеризуется необычно бодрым настроением, непосед</w:t>
        <w:softHyphen/>
        <w:t>ливостью, преувеличением собственных возможностей, расторможением влечений, в частности, сексу</w:t>
        <w:softHyphen/>
        <w:t>альных. Больных необходимо лечить в психиатрической больнице, в зависимости от характера приступов приме</w:t>
        <w:softHyphen/>
        <w:t>няют антидепрессивные средства (мелипрамин, триптизол, амитриптилин), при маниакальной фазе - амина</w:t>
        <w:softHyphen/>
        <w:t>зин, тизерцин, оксибутриат лития.</w:t>
      </w:r>
    </w:p>
    <w:p>
      <w:pPr>
        <w:pStyle w:val="Normal"/>
        <w:tabs>
          <w:tab w:val="clear" w:pos="720"/>
          <w:tab w:val="left" w:pos="4536" w:leader="none"/>
          <w:tab w:val="left" w:pos="9072" w:leader="none"/>
        </w:tabs>
        <w:spacing w:lineRule="atLeast" w:line="240"/>
        <w:ind w:firstLine="284"/>
        <w:jc w:val="both"/>
        <w:rPr/>
      </w:pPr>
      <w:r>
        <w:rPr>
          <w:b/>
          <w:sz w:val="18"/>
          <w:u w:val="single"/>
        </w:rPr>
        <w:t>Шизофрения</w:t>
      </w:r>
      <w:r>
        <w:rPr>
          <w:b/>
          <w:sz w:val="18"/>
        </w:rPr>
        <w:t xml:space="preserve"> (в переводе означает расщепление психики) - расстройство мышления при сохраненной па</w:t>
        <w:softHyphen/>
        <w:t>мяти. Определенное значение в возникновении шизофрении имеют эндокринные нарушения. При непре</w:t>
        <w:softHyphen/>
        <w:t>рыв</w:t>
        <w:softHyphen/>
        <w:t>ном течении шизофрении могут быть вялотекущая, простая, параноидальная и кататоническая формы. Вяло</w:t>
        <w:softHyphen/>
        <w:t>текущая форма характеризуется астенией, нарушением мышления со склонностью к бесплодному мудр</w:t>
        <w:softHyphen/>
        <w:t>ство</w:t>
        <w:softHyphen/>
        <w:t>ванию, навязчивыми противоестественными мыслями, нереальным восприятием окружающего мира и соб</w:t>
        <w:softHyphen/>
        <w:t>ственного организма, убежденностью в наличии у больного различных заболеваний. При простой форме шизо</w:t>
        <w:softHyphen/>
        <w:t>френии наблюдается патологическая замкнутость, бездеятельность, противоестественные влечения, ино</w:t>
        <w:softHyphen/>
        <w:t>гда антисоциальные поступки. Параноидная форма характеризуется бредом различного характера и симпто</w:t>
        <w:softHyphen/>
        <w:t>мами вялотекущей шизофрении, галлюцинациями, чувством воздействия на больного потусторонних сил. Катато</w:t>
        <w:softHyphen/>
        <w:t>ническая форма проявляется бессмысленными движениями (попытка бежать, сопротивляться или, наоборот, больной засыпает в необычной позе) и симптомами вышеуказанных форм шизофрении. Гебефре</w:t>
        <w:softHyphen/>
        <w:t>ния - разнооб</w:t>
        <w:softHyphen/>
        <w:t>разная смена указанных форм с постепенным развитием слабоумия. Течение шизофрении может быть также приступообразным с симптомами указанных выше форм. Лечение шизофрении проводят в психиатрической больнице, сочетая психотропные средства и трудо</w:t>
        <w:softHyphen/>
        <w:t>тера</w:t>
        <w:softHyphen/>
        <w:t>пию. Медикаментозные препараты выбираются в соответствии с формами и преобладающими симптомами болезни, нередко при отказе больных принимать пищу требуется искусственное кормление через зонд.</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b/>
          <w:sz w:val="18"/>
        </w:rPr>
        <w:t>Глава 6</w:t>
      </w:r>
    </w:p>
    <w:p>
      <w:pPr>
        <w:pStyle w:val="Normal"/>
        <w:tabs>
          <w:tab w:val="clear" w:pos="720"/>
          <w:tab w:val="left" w:pos="4536" w:leader="none"/>
          <w:tab w:val="left" w:pos="9072" w:leader="none"/>
        </w:tabs>
        <w:spacing w:lineRule="atLeast" w:line="240"/>
        <w:ind w:firstLine="284"/>
        <w:jc w:val="center"/>
        <w:rPr>
          <w:b/>
          <w:b/>
          <w:sz w:val="18"/>
        </w:rPr>
      </w:pPr>
      <w:r>
        <w:rPr>
          <w:b/>
          <w:sz w:val="18"/>
        </w:rPr>
        <w:t>ОСТРЫЕ ЗАБОЛЕВАНИЯ УХА, НОСА, ПОЛОСТИ РТА, ГОРТАНИ И ГЛАЗ</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sz w:val="18"/>
        </w:rPr>
      </w:pPr>
      <w:r>
        <w:rPr>
          <w:sz w:val="18"/>
        </w:rPr>
        <w:t>ЗАБОЛЕВАНИЯ УХА</w:t>
      </w:r>
    </w:p>
    <w:p>
      <w:pPr>
        <w:pStyle w:val="Normal"/>
        <w:tabs>
          <w:tab w:val="clear" w:pos="720"/>
          <w:tab w:val="left" w:pos="4536" w:leader="none"/>
          <w:tab w:val="left" w:pos="9072" w:leader="none"/>
        </w:tabs>
        <w:spacing w:lineRule="atLeast" w:line="240"/>
        <w:ind w:firstLine="284"/>
        <w:jc w:val="both"/>
        <w:rPr/>
      </w:pPr>
      <w:r>
        <w:rPr>
          <w:b/>
          <w:sz w:val="18"/>
          <w:u w:val="single"/>
        </w:rPr>
        <w:t>Инородное тело</w:t>
      </w:r>
      <w:r>
        <w:rPr>
          <w:b/>
          <w:sz w:val="18"/>
        </w:rPr>
        <w:t xml:space="preserve"> уха вымывается струей теплой воды под давлением с помощью шприца Жане или резино</w:t>
        <w:softHyphen/>
        <w:t>вого баллона. При набухающих предметах (например, горох) для уменьшения их объема в ухо вливают спиртовые капли. Серные пробки, заметно ухудшающие слух, также удаляют вымыванием, для их размягче</w:t>
        <w:softHyphen/>
        <w:t>ния используют содо-глицериновые капли. Насекомых умерщвляют каплями спирта, глицерина, вазе</w:t>
        <w:softHyphen/>
        <w:t>лина, жидкого масла. Если извлечь инородное тело промыванием не удалось, то применяют загнутый пугов</w:t>
        <w:softHyphen/>
        <w:t>чатый крючок. Удалять пинцетом не рекомендуется, так как при захвате пинцетом инородное тело может проско</w:t>
        <w:softHyphen/>
        <w:t>чить в узкую часть слухового прохода, откуда удалить его значительно труднее.</w:t>
      </w:r>
    </w:p>
    <w:p>
      <w:pPr>
        <w:pStyle w:val="Normal"/>
        <w:tabs>
          <w:tab w:val="clear" w:pos="720"/>
          <w:tab w:val="left" w:pos="4536" w:leader="none"/>
          <w:tab w:val="left" w:pos="9072" w:leader="none"/>
        </w:tabs>
        <w:spacing w:lineRule="atLeast" w:line="240"/>
        <w:ind w:firstLine="284"/>
        <w:jc w:val="both"/>
        <w:rPr/>
      </w:pPr>
      <w:r>
        <w:rPr>
          <w:b/>
          <w:sz w:val="18"/>
          <w:u w:val="single"/>
        </w:rPr>
        <w:t>Острый средний отит</w:t>
      </w:r>
      <w:r>
        <w:rPr>
          <w:b/>
          <w:sz w:val="18"/>
        </w:rPr>
        <w:t xml:space="preserve"> (острое воспаление среднего уха) возникает большей частью во время ост</w:t>
        <w:softHyphen/>
        <w:t>рых ин</w:t>
        <w:softHyphen/>
        <w:t>фекционных заболеваний (грипп, скарлатина, корь, острая респираторная вирусная инфекция и др.), срав</w:t>
        <w:softHyphen/>
        <w:t>нительно часто инфекция переходит из носоглотки, придаточных пазух носа,                предрасполагающими факто</w:t>
        <w:softHyphen/>
        <w:t>рами могут быть полипы носа и аденоидные разрастания, травмы головы и уха. В начале заболевания повы</w:t>
        <w:softHyphen/>
        <w:t>шается температура тела, отмечаются стреляющие, рвущие боли в ухе, лишающие сна, ухудшение слуха, заложенность уха, надавливание на сосцевидный отросток болезненно, появляются сильные головные боли. У грудных детей при сосании боли усиливаются, поэтому они перестают брать грудь, ведут себя беспокойно. При отоскопии наблюдается гиперемия, отечность и выпячивание барабанной перепонки. Под давлением эк</w:t>
        <w:softHyphen/>
        <w:t>судата,         накопившегося в среднем ухе, барабанная перепонка лопается, появляются выделения из уха (оторея), которые вначале жидкие, а затем становятся гнойными. После прорыва (перфорации) барабан</w:t>
        <w:softHyphen/>
        <w:t>ной перепонки боли стихают, температура нормализуется, через 6-7 дней гноетечение обычно прекращается, отверстие в барабанной перепонке зарастает, слух полностью восстанавливается. При незаращении перепонки отит принимает хроническое течение.</w:t>
      </w:r>
    </w:p>
    <w:p>
      <w:pPr>
        <w:pStyle w:val="Normal"/>
        <w:tabs>
          <w:tab w:val="clear" w:pos="720"/>
          <w:tab w:val="left" w:pos="4536" w:leader="none"/>
          <w:tab w:val="left" w:pos="9072" w:leader="none"/>
        </w:tabs>
        <w:spacing w:lineRule="atLeast" w:line="240"/>
        <w:ind w:firstLine="284"/>
        <w:jc w:val="both"/>
        <w:rPr/>
      </w:pPr>
      <w:r>
        <w:rPr>
          <w:b/>
          <w:sz w:val="18"/>
        </w:rPr>
        <w:t>Для лечения отита в начальном периоде (до появления выделений из уха) рекомендуются карбо</w:t>
        <w:softHyphen/>
        <w:t>ло-глице</w:t>
        <w:softHyphen/>
        <w:t>риновые капли, которые существенно уменьшают боли. При появлении выделений из уха эти капли приме</w:t>
        <w:softHyphen/>
        <w:t>нять нельзя, так как они обладают прижигающим действием, их заменяют 3% борным спиртом или 70% эти</w:t>
        <w:softHyphen/>
        <w:t>ловым спиртом. При гноетечении из уха рекомендуется 0,02% раствор фурацилина, 1% раствор протар</w:t>
        <w:softHyphen/>
        <w:t>гола, 0,5% раствор сульфата цинка, борный спирт. Внутрь назначают сульфаниламидные препараты длитель</w:t>
        <w:softHyphen/>
        <w:t>ного (пролонгированного) действия - сульфадиметоксин, сульфапиридазин, сульфален, сульфамономе</w:t>
        <w:softHyphen/>
        <w:t>токсин по 0,5-1 г в день; антибиотики - олететрин, эритромицин, эрициклин. При тяжелом течении рекоменду</w:t>
        <w:softHyphen/>
        <w:t>ются внут</w:t>
        <w:softHyphen/>
        <w:t>римышечные инъекции пенициллина. Возможны местные физиотерапевтические процедуры - УВЧ, грелка, компресс. Обычно перфорация барабанной перепонки наступает самостоятельно на 3-4 день болезни. Если после этого срока состояние больного не улучшается, а при отоскопии отмечается резкое выпячивание бара</w:t>
        <w:softHyphen/>
        <w:t>банной перепонки, то необходимо сделать ее разрез (парацентез).</w:t>
      </w:r>
    </w:p>
    <w:p>
      <w:pPr>
        <w:pStyle w:val="Normal"/>
        <w:tabs>
          <w:tab w:val="clear" w:pos="720"/>
          <w:tab w:val="left" w:pos="4536" w:leader="none"/>
          <w:tab w:val="left" w:pos="9072" w:leader="none"/>
        </w:tabs>
        <w:spacing w:lineRule="atLeast" w:line="240"/>
        <w:ind w:firstLine="284"/>
        <w:jc w:val="both"/>
        <w:rPr/>
      </w:pPr>
      <w:r>
        <w:rPr>
          <w:b/>
          <w:sz w:val="18"/>
        </w:rPr>
        <w:t>Воспалительный процесс со среднего уха может перейти на сосцевидный отросток (мастоидит): появ</w:t>
        <w:softHyphen/>
        <w:t>ляется отечность и опухоль в области сосцевидного отростка, его болезненность при надавливании или посту</w:t>
        <w:softHyphen/>
        <w:t>кивании, ухо оттопыривается, понижается слух, отмечается пульсирующий шум в ухе, головные боли на сто</w:t>
        <w:softHyphen/>
        <w:t>роне поражения, высокая температура тела. Подтверждает диагноз рентгенограмма сосцевидного отростка.</w:t>
      </w:r>
    </w:p>
    <w:p>
      <w:pPr>
        <w:pStyle w:val="Normal"/>
        <w:tabs>
          <w:tab w:val="clear" w:pos="720"/>
          <w:tab w:val="left" w:pos="4536" w:leader="none"/>
          <w:tab w:val="left" w:pos="9072" w:leader="none"/>
        </w:tabs>
        <w:spacing w:lineRule="atLeast" w:line="240"/>
        <w:ind w:firstLine="284"/>
        <w:jc w:val="both"/>
        <w:rPr/>
      </w:pPr>
      <w:r>
        <w:rPr>
          <w:b/>
          <w:sz w:val="18"/>
        </w:rPr>
        <w:t>Лечение такое же, что и при остром среднем отите. При тяжелом лечении необходимо вскрытие гной</w:t>
        <w:softHyphen/>
        <w:t>ной полости сосцевидного отростка.</w:t>
      </w:r>
    </w:p>
    <w:p>
      <w:pPr>
        <w:pStyle w:val="Normal"/>
        <w:tabs>
          <w:tab w:val="clear" w:pos="720"/>
          <w:tab w:val="left" w:pos="4536" w:leader="none"/>
          <w:tab w:val="left" w:pos="9072" w:leader="none"/>
        </w:tabs>
        <w:spacing w:lineRule="atLeast" w:line="240"/>
        <w:ind w:firstLine="284"/>
        <w:jc w:val="both"/>
        <w:rPr/>
      </w:pPr>
      <w:r>
        <w:rPr>
          <w:b/>
          <w:sz w:val="18"/>
          <w:u w:val="single"/>
        </w:rPr>
        <w:t>Лабиринтит</w:t>
      </w:r>
      <w:r>
        <w:rPr>
          <w:b/>
          <w:sz w:val="18"/>
        </w:rPr>
        <w:t xml:space="preserve"> чаще всего возникает при распространении воспалительного процесса из среднего уха на внутреннее, которое называется лабиринтом и осуществляет функцию равновесия тела. Поражение лабиринта может быть также вследствие гриппа и других инфекционных заболеваний, ревматизма, гипертонической болезни, церебрального атеросклероза, вегето-сосудистой дистонии, остеохондроза шейного отдела позвоноч</w:t>
        <w:softHyphen/>
        <w:t>ника и др. При вестибулярной дисфункции (растройство равновесия) больной испытывает мучительное головокружение, особенно при перемещении тела, поэтому  теряет способность к передвижению, к сохранению равновесия при ходьбе, его бросает в сторону, противоположную больному уху; резко ухуд</w:t>
        <w:softHyphen/>
        <w:t>шается слух, ощущается шум и заложенность в пораженном ухе; головокружение сопровождается тошнотой и нередко рвотой; характерным признаком является нистагм (движение глаз направлено в пораженную сто</w:t>
        <w:softHyphen/>
        <w:t xml:space="preserve">рону); всякий поворот головы усиливает болезненные ощущения (головокружение, шум в ушах, тошнота, вращение, уплывание, мелькание предметов). </w:t>
      </w:r>
    </w:p>
    <w:p>
      <w:pPr>
        <w:pStyle w:val="Normal"/>
        <w:tabs>
          <w:tab w:val="clear" w:pos="720"/>
          <w:tab w:val="left" w:pos="4536" w:leader="none"/>
          <w:tab w:val="left" w:pos="9072" w:leader="none"/>
        </w:tabs>
        <w:spacing w:lineRule="atLeast" w:line="240"/>
        <w:ind w:firstLine="284"/>
        <w:jc w:val="both"/>
        <w:rPr/>
      </w:pPr>
      <w:r>
        <w:rPr>
          <w:b/>
          <w:sz w:val="18"/>
        </w:rPr>
        <w:t>При лабиринтите больному необходим абсолютный покой в течении 5-7 дней. Для снятия приступа вести</w:t>
        <w:softHyphen/>
        <w:t>булярной дисфункции рекомендуется внутривенное введение 150 мл 15-20% раствора маннита, 2 мл 0,5% рас</w:t>
        <w:softHyphen/>
        <w:t>твора седуксена с 10% раствором глюкозы, внутримышечная инъекция 2 мл 2,5% раствора пипольфена и под</w:t>
        <w:softHyphen/>
        <w:t>кожно 0,1% раствора атропина. Необходимо применение вестибулярных депрессантов (аэрон по 1 таб</w:t>
        <w:softHyphen/>
        <w:t>летке 2-3 раза в день, дедалон, торекан, циннаризин, реглан). Эффективным является внутривенное введе</w:t>
        <w:softHyphen/>
        <w:t>ние 5 мл 0,5% раствора новокаина. Для снятия приступов тошноты и рвоты рекомендуется этаперазин, амина</w:t>
        <w:softHyphen/>
        <w:t>зин, га</w:t>
        <w:softHyphen/>
        <w:t>лоперидол или дифенидол. Разумеется, для того, чтобы лечение было эффективным, оно должно быть на</w:t>
        <w:softHyphen/>
        <w:t>правлено на устранение причин лабиринтита. В качестве противовоспалительных средств применяются анти</w:t>
        <w:softHyphen/>
        <w:t>биотики широкого спектра действия (исключая ототоксические), сульфаниламиды. При появлении симпто</w:t>
        <w:softHyphen/>
        <w:t>мов внутричерепных осложнений (менингит, абсцесс мозга) необходимо срочное хирургическое вмешатель</w:t>
        <w:softHyphen/>
        <w:t>ство.</w:t>
      </w:r>
    </w:p>
    <w:p>
      <w:pPr>
        <w:pStyle w:val="Normal"/>
        <w:tabs>
          <w:tab w:val="clear" w:pos="720"/>
          <w:tab w:val="left" w:pos="4536" w:leader="none"/>
          <w:tab w:val="left" w:pos="9072" w:leader="none"/>
        </w:tabs>
        <w:spacing w:lineRule="atLeast" w:line="240"/>
        <w:ind w:firstLine="284"/>
        <w:jc w:val="both"/>
        <w:rPr/>
      </w:pPr>
      <w:r>
        <w:rPr>
          <w:b/>
          <w:sz w:val="18"/>
          <w:u w:val="single"/>
        </w:rPr>
        <w:t>Отогенный менингит</w:t>
      </w:r>
      <w:r>
        <w:rPr>
          <w:b/>
          <w:sz w:val="18"/>
        </w:rPr>
        <w:t xml:space="preserve"> встречается как осложнение гнойного воспаления среднего и внутреннего уха, харак</w:t>
        <w:softHyphen/>
        <w:t>теризуется тем, что головная боль локализуется на стороне пораженного уха, но может иногда захваты</w:t>
        <w:softHyphen/>
        <w:t>вать и всю голову; больной беспокоен, страдает бессонницей, отсутствием аппетита, появляется тошнота и рвота, учащение пульса и дыхания, повышается чувствительность к звуковым и световым раздражителям, темпера</w:t>
        <w:softHyphen/>
        <w:t>тура держится на высоких цифрах, возможна потеря сознания. Характерными симптомами при ме</w:t>
        <w:softHyphen/>
        <w:t>нингите является регидность затылочных мышц (сопротивление мышц при попытке пригнуть голову) и симптом Кернига (разгибание ноги, согнутой в тазобедренном и коленном суставах, вызывает сопротивление и боли в пояснице). При гнойном менингите спинномозговая жидкость после пункции вытекает под давле</w:t>
        <w:softHyphen/>
        <w:t>нием, мут</w:t>
        <w:softHyphen/>
        <w:t>ная, обнаруживается большое количество белка.</w:t>
      </w:r>
    </w:p>
    <w:p>
      <w:pPr>
        <w:pStyle w:val="Normal"/>
        <w:tabs>
          <w:tab w:val="clear" w:pos="720"/>
          <w:tab w:val="left" w:pos="4536" w:leader="none"/>
          <w:tab w:val="left" w:pos="9072" w:leader="none"/>
        </w:tabs>
        <w:spacing w:lineRule="atLeast" w:line="240"/>
        <w:ind w:firstLine="284"/>
        <w:jc w:val="both"/>
        <w:rPr/>
      </w:pPr>
      <w:r>
        <w:rPr>
          <w:b/>
          <w:sz w:val="18"/>
        </w:rPr>
        <w:t>Лечение отогенного менингита начинается с хирургического вскрытия очага нагноения в ухе. После опре</w:t>
        <w:softHyphen/>
        <w:t>деления чувствительности микрофлоры спинномозговой жидкости к антибиотикам для лечения назна</w:t>
        <w:softHyphen/>
        <w:t>чают соответствующие антибиотики. Для снижения внутричерепного давления периодически производят спинно</w:t>
        <w:softHyphen/>
        <w:t>мозговые пункции, вводится 40% раствор глюкозы, в качестве дегидратационных средств применяют внутри</w:t>
        <w:softHyphen/>
        <w:t>венные вливания 30-60 г маннита с изотоническим раствором хлористого натрия, 2-4 мл фуросемида (лазикса), внутримышечные инъекции 10 мл 2-5% раствора сульфата магния. Во время спинномозговых пункций в спинномозговой канал рекомендуется вводить пенициллин.</w:t>
      </w:r>
    </w:p>
    <w:p>
      <w:pPr>
        <w:pStyle w:val="Normal"/>
        <w:tabs>
          <w:tab w:val="clear" w:pos="720"/>
          <w:tab w:val="left" w:pos="4536" w:leader="none"/>
          <w:tab w:val="left" w:pos="9072" w:leader="none"/>
        </w:tabs>
        <w:spacing w:lineRule="atLeast" w:line="240"/>
        <w:ind w:firstLine="284"/>
        <w:jc w:val="both"/>
        <w:rPr/>
      </w:pPr>
      <w:r>
        <w:rPr>
          <w:b/>
          <w:sz w:val="18"/>
          <w:u w:val="single"/>
        </w:rPr>
        <w:t>Отогенный абсцесс мозга</w:t>
      </w:r>
      <w:r>
        <w:rPr>
          <w:b/>
          <w:sz w:val="18"/>
        </w:rPr>
        <w:t xml:space="preserve"> развивается как последующий этап отогенного менингита, поэтому поста</w:t>
        <w:softHyphen/>
        <w:t>новка диагноза вызывает затруднения. Легче поставить диагноз абсцесса левой височной доли мозга, при котором на</w:t>
        <w:softHyphen/>
        <w:t>ряду с симптомами, характерными для менингита, бывает афазия: больной забывает названия известных пред</w:t>
        <w:softHyphen/>
        <w:t>метов, неправильно произносит слова, плохо понимает сказанное. У левшей подобное наблюдается при пора</w:t>
        <w:softHyphen/>
        <w:t>жении правой височной доли. При абсцессе мозжечка нарушается походка, координация движений, рав</w:t>
        <w:softHyphen/>
        <w:t>новесие (может быть падение на сторону больного уха), больной при закрытых глазах не может по</w:t>
        <w:softHyphen/>
        <w:t>пасть в кончик носа пальцем.</w:t>
      </w:r>
    </w:p>
    <w:p>
      <w:pPr>
        <w:pStyle w:val="Normal"/>
        <w:tabs>
          <w:tab w:val="clear" w:pos="720"/>
          <w:tab w:val="left" w:pos="4536" w:leader="none"/>
          <w:tab w:val="left" w:pos="9072" w:leader="none"/>
        </w:tabs>
        <w:spacing w:lineRule="atLeast" w:line="240"/>
        <w:ind w:firstLine="284"/>
        <w:jc w:val="both"/>
        <w:rPr/>
      </w:pPr>
      <w:r>
        <w:rPr>
          <w:b/>
          <w:sz w:val="18"/>
        </w:rPr>
        <w:t>Лечение абсцесса мозга хирургическое: вскрытие абсцесса после расширенной операции на ухе с по</w:t>
        <w:softHyphen/>
        <w:t>сле</w:t>
        <w:softHyphen/>
        <w:t>дующим дренированием гнойной полости. Наряду с хирургическим проводится антибактериальное и противовоспалительное лечение, назначаются препараты, понижающие внутричерепное давление.</w:t>
      </w:r>
    </w:p>
    <w:p>
      <w:pPr>
        <w:pStyle w:val="Normal"/>
        <w:tabs>
          <w:tab w:val="clear" w:pos="720"/>
          <w:tab w:val="left" w:pos="4536" w:leader="none"/>
          <w:tab w:val="left" w:pos="9072" w:leader="none"/>
        </w:tabs>
        <w:spacing w:lineRule="atLeast" w:line="240"/>
        <w:ind w:firstLine="284"/>
        <w:jc w:val="both"/>
        <w:rPr/>
      </w:pPr>
      <w:r>
        <w:rPr>
          <w:b/>
          <w:sz w:val="18"/>
          <w:u w:val="single"/>
        </w:rPr>
        <w:t>Острая нейросенсорная тугоухость.</w:t>
      </w:r>
      <w:r>
        <w:rPr>
          <w:b/>
          <w:sz w:val="18"/>
        </w:rPr>
        <w:t xml:space="preserve"> Ее возникновению способствуют инфекционные заболевания (грипп, острые респираторные вирусные инфекции, эпидемический паротит, корь, краснуха, менингит и др.), ото</w:t>
        <w:softHyphen/>
        <w:t>токсическое воздействие антибиотиков (мономицин, стрептомицин, гентамицин и др.), акустические и меха</w:t>
        <w:softHyphen/>
        <w:t>нические травмы уха, сердечно-сосудистые заболевания, болезни центральной нервной системы. В клини</w:t>
        <w:softHyphen/>
        <w:t>ческой картине ведущее место занимают жалобы на внезапное ухудшение слуха, ощущение заложенности в ухе, шум и звон в ушах, головокружение, нарушение сна.</w:t>
      </w:r>
    </w:p>
    <w:p>
      <w:pPr>
        <w:pStyle w:val="Normal"/>
        <w:tabs>
          <w:tab w:val="clear" w:pos="720"/>
          <w:tab w:val="left" w:pos="4536" w:leader="none"/>
          <w:tab w:val="left" w:pos="9072" w:leader="none"/>
        </w:tabs>
        <w:spacing w:lineRule="atLeast" w:line="240"/>
        <w:ind w:firstLine="284"/>
        <w:jc w:val="both"/>
        <w:rPr/>
      </w:pPr>
      <w:r>
        <w:rPr>
          <w:b/>
          <w:sz w:val="18"/>
        </w:rPr>
        <w:t>Для создания охранительного торможения, нормализации сна и снятия эмоциональной напряжен</w:t>
        <w:softHyphen/>
        <w:t>ности назначают транквилизаторы внутрь 2-3 раза в день (элениум по 0,025 г, диазепам, седуксен по 0,005 г, тазе</w:t>
        <w:softHyphen/>
        <w:t>пам по 0,01 г), сонапакс по 0,025 г. Для дегидрадации и дезинтоксикации назначают маннит и гемо</w:t>
        <w:softHyphen/>
        <w:t>дез (неокомпенсан) капельно через день. Некоторые врачи применяют внутривенное введение реомакро</w:t>
        <w:softHyphen/>
        <w:t>декса (реополиглюкина) по 500 мл в течении 5 дней, полезно добавление в капельницу преднизолона (30-60 мл), который обладает противовоспалительным, десенсибилизирующим и антиаллергическим действием. Для улучшения состояния сосудистых стенок, уменьшения шума в ушах и головокружения назначают стуге</w:t>
        <w:softHyphen/>
        <w:t>рон (циннаризин, кавинтон, трентан) по 1 таблетке 3 раза в день. При вирусном поражении слуха (на</w:t>
        <w:softHyphen/>
        <w:t>пример, при ОРВИ) следует добавить противовирусные препараты (иммуноглобулин, интерферон, реман</w:t>
        <w:softHyphen/>
        <w:t>тадин). Острое снижение слуха при повышенной свертываемости крови, особенно у лиц пожилого воз</w:t>
        <w:softHyphen/>
        <w:t>раста, требует добавления антикоагулянтов (гепарин, дикумарин и др.). При высоком артериальном дав</w:t>
        <w:softHyphen/>
        <w:t>лении необходимо применять гипотензивные средства.</w:t>
      </w:r>
    </w:p>
    <w:p>
      <w:pPr>
        <w:pStyle w:val="Normal"/>
        <w:tabs>
          <w:tab w:val="clear" w:pos="720"/>
          <w:tab w:val="left" w:pos="4536" w:leader="none"/>
          <w:tab w:val="left" w:pos="9072" w:leader="none"/>
        </w:tabs>
        <w:spacing w:lineRule="atLeast" w:line="240"/>
        <w:ind w:firstLine="284"/>
        <w:jc w:val="both"/>
        <w:rPr/>
      </w:pPr>
      <w:r>
        <w:rPr>
          <w:b/>
          <w:sz w:val="18"/>
          <w:u w:val="single"/>
        </w:rPr>
        <w:t>Отогенный сепсис</w:t>
      </w:r>
      <w:r>
        <w:rPr>
          <w:b/>
          <w:sz w:val="18"/>
        </w:rPr>
        <w:t xml:space="preserve"> (тромбоз венозного мозгового синуса). Инфекция из среднего уха может про</w:t>
        <w:softHyphen/>
        <w:t>никать в сосцевидный отросток и в расположенный рядом синус (пазуху) твердой мозговой оболочки, где образуется тромб. Этот тромб нагнаивается и может попасть в яремную вену, что вызывает общий сепсис. Для тромбоза венозного синуса характерны скачкообразные перепады температуры в 4-5</w:t>
      </w:r>
      <w:r>
        <w:rPr>
          <w:rFonts w:eastAsia="Symbol" w:cs="Symbol" w:ascii="Symbol" w:hAnsi="Symbol"/>
          <w:b/>
          <w:sz w:val="18"/>
        </w:rPr>
        <w:t></w:t>
      </w:r>
      <w:r>
        <w:rPr>
          <w:b/>
          <w:sz w:val="18"/>
        </w:rPr>
        <w:t xml:space="preserve"> (интермиттирующая лихо</w:t>
        <w:softHyphen/>
        <w:t>радка), озноб и проливной пот, головные боли, болезненность по ходу яремной вены, в частности, у зад</w:t>
        <w:softHyphen/>
        <w:t>него края сосцевидного отростка. Лихорадка отражается на общем состоянии больного: заторможен</w:t>
        <w:softHyphen/>
        <w:t>ность, снижение аппетита, серый цвет лица,  обложенный язык, частый пульс слабого наполнения. Тромбоз веноз</w:t>
        <w:softHyphen/>
        <w:t>ного синуса необходимо дифференцировать от лихорадочных инфекционных заболеваний (малярия, тиф, бруцеллез, пневмония).</w:t>
      </w:r>
    </w:p>
    <w:p>
      <w:pPr>
        <w:pStyle w:val="Normal"/>
        <w:tabs>
          <w:tab w:val="clear" w:pos="720"/>
          <w:tab w:val="left" w:pos="4536" w:leader="none"/>
          <w:tab w:val="left" w:pos="9072" w:leader="none"/>
        </w:tabs>
        <w:spacing w:lineRule="atLeast" w:line="240"/>
        <w:ind w:firstLine="284"/>
        <w:jc w:val="both"/>
        <w:rPr>
          <w:b/>
          <w:b/>
          <w:sz w:val="18"/>
        </w:rPr>
      </w:pPr>
      <w:r>
        <w:rPr>
          <w:b/>
          <w:sz w:val="18"/>
        </w:rPr>
        <w:t>Лечение: операция на ухе с вскрытием венозного синуса и удалением тромба; антибиотики, сульфа</w:t>
        <w:softHyphen/>
        <w:t>нила</w:t>
        <w:softHyphen/>
        <w:t>мидные препараты, повторное переливание крови, антикоагулянты.</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ЗАБОЛЕВАНИЯ НОСА И ЕГО ПРИДАТОЧНЫХ ПАЗУХ</w:t>
      </w:r>
    </w:p>
    <w:p>
      <w:pPr>
        <w:pStyle w:val="Normal"/>
        <w:tabs>
          <w:tab w:val="clear" w:pos="720"/>
          <w:tab w:val="left" w:pos="4536" w:leader="none"/>
          <w:tab w:val="left" w:pos="9072" w:leader="none"/>
        </w:tabs>
        <w:spacing w:lineRule="atLeast" w:line="240"/>
        <w:ind w:firstLine="284"/>
        <w:jc w:val="both"/>
        <w:rPr/>
      </w:pPr>
      <w:r>
        <w:rPr>
          <w:b/>
          <w:sz w:val="18"/>
          <w:u w:val="single"/>
        </w:rPr>
        <w:t>Носовые кровотечения</w:t>
      </w:r>
      <w:r>
        <w:rPr>
          <w:b/>
          <w:sz w:val="18"/>
        </w:rPr>
        <w:t xml:space="preserve"> возникают при различных заболеваниях (инфекционные болезни, интокси</w:t>
        <w:softHyphen/>
        <w:t>кация, авитаминозы, сепсическое состояние, геморрагический диатез, заболевания сосудов, сердца, почек, пе</w:t>
        <w:softHyphen/>
        <w:t>чени, ги</w:t>
        <w:softHyphen/>
        <w:t>пертензия, перегревание и др.). При сильных кровотечениях необходима      тампонада носовых ходов. В слу</w:t>
        <w:softHyphen/>
        <w:t>чаях, когда передняя тампонада не останавливает кровотечение, производят заднюю тампонаду: марлевый шарик или тампон перевязывают прочной нитью, которую привязывают со стороны ротовой поло</w:t>
        <w:softHyphen/>
        <w:t>сти к пред</w:t>
        <w:softHyphen/>
        <w:t>варительно введенному через носовой ход в рот резиновому катетеру; затем катетер с привязанной нитью вытя</w:t>
        <w:softHyphen/>
        <w:t>гивают обратно из носа, туго натягивают нить, что плотно вставляет тампон или шарик в заднюю часть носо</w:t>
        <w:softHyphen/>
        <w:t>вого хода; после этого проводят переднюю тампонаду; нити заднего и переднего тампонов связы</w:t>
        <w:softHyphen/>
        <w:t>вают между собой вокруг марлевого шарика у входа в нос. При необходимости назначают средства, повы</w:t>
        <w:softHyphen/>
        <w:t>шающие сверты</w:t>
        <w:softHyphen/>
        <w:t>ваемость крови (викасол, хлористый кальций, желатина, плазма крови).</w:t>
      </w:r>
    </w:p>
    <w:p>
      <w:pPr>
        <w:pStyle w:val="Normal"/>
        <w:tabs>
          <w:tab w:val="clear" w:pos="720"/>
          <w:tab w:val="left" w:pos="4536" w:leader="none"/>
          <w:tab w:val="left" w:pos="9072" w:leader="none"/>
        </w:tabs>
        <w:spacing w:lineRule="atLeast" w:line="240"/>
        <w:ind w:firstLine="284"/>
        <w:jc w:val="both"/>
        <w:rPr/>
      </w:pPr>
      <w:r>
        <w:rPr>
          <w:b/>
          <w:sz w:val="18"/>
        </w:rPr>
        <w:t xml:space="preserve">Иногда при неблагоприятном течении </w:t>
      </w:r>
      <w:r>
        <w:rPr>
          <w:b/>
          <w:sz w:val="18"/>
          <w:u w:val="single"/>
        </w:rPr>
        <w:t>фурункула носа</w:t>
      </w:r>
      <w:r>
        <w:rPr>
          <w:b/>
          <w:sz w:val="18"/>
        </w:rPr>
        <w:t xml:space="preserve"> может быть воспаление мозговых оболочек, тромбоз венозного мозгового синуса. Поэтому запрещено выдавливание гноя, что может привести к этим осложнениям и даже к сепсису. Не следует применять согревающие процедуры, так как они способствуют размножению микробов, вызывает разрыхленность тканей, что облегчает распространение инфекции.</w:t>
      </w:r>
    </w:p>
    <w:p>
      <w:pPr>
        <w:pStyle w:val="Normal"/>
        <w:tabs>
          <w:tab w:val="clear" w:pos="720"/>
          <w:tab w:val="left" w:pos="4536" w:leader="none"/>
          <w:tab w:val="left" w:pos="9072" w:leader="none"/>
        </w:tabs>
        <w:spacing w:lineRule="atLeast" w:line="240"/>
        <w:ind w:firstLine="284"/>
        <w:jc w:val="both"/>
        <w:rPr/>
      </w:pPr>
      <w:r>
        <w:rPr>
          <w:b/>
          <w:sz w:val="18"/>
        </w:rPr>
        <w:t>Рекомендуется следующее лечение фурункула носа: внутрь 3 раза в день по 1 г сульфадимизина или нор</w:t>
        <w:softHyphen/>
        <w:t>сульфазола, местно - эритромициновая . тетрациклиновая, гентамициновая мази, 5-10% синтомициновая эмульсия,  ультрафиолетовое облучение, УВЧ-терапия.</w:t>
      </w:r>
    </w:p>
    <w:p>
      <w:pPr>
        <w:pStyle w:val="Normal"/>
        <w:tabs>
          <w:tab w:val="clear" w:pos="720"/>
          <w:tab w:val="left" w:pos="4536" w:leader="none"/>
          <w:tab w:val="left" w:pos="9072" w:leader="none"/>
        </w:tabs>
        <w:spacing w:lineRule="atLeast" w:line="240"/>
        <w:ind w:firstLine="284"/>
        <w:jc w:val="both"/>
        <w:rPr/>
      </w:pPr>
      <w:r>
        <w:rPr>
          <w:b/>
          <w:sz w:val="18"/>
          <w:u w:val="single"/>
        </w:rPr>
        <w:t>Синуит</w:t>
      </w:r>
      <w:r>
        <w:rPr>
          <w:b/>
          <w:sz w:val="18"/>
        </w:rPr>
        <w:t xml:space="preserve"> (острое воспаление придаточных пазух носа) обычно бывает после острого насморка (ринита), гнойных воспалений верхней челюсти и зубов, иногда после некоторых инфекционных заболева</w:t>
        <w:softHyphen/>
        <w:t>ний (грипп, корь, скарлатина и др.). При синуите повышается температура, отмечается боль, припух</w:t>
        <w:softHyphen/>
        <w:t>лость и чувство распирания в области пораженной пазухи, гнойный насморк, затрудненное носовое дыхание на пораженной стороне. Синуиты (гайморит, фронтит) необходимо отличать от заболеваний зубов (ха</w:t>
        <w:softHyphen/>
        <w:t>рактерна болезнен</w:t>
        <w:softHyphen/>
        <w:t>ность при надавливании на зуб, припухлость десны), невральгии тройничного нерва (боли приступообраз</w:t>
        <w:softHyphen/>
        <w:t>ные, иррадиируют по ходу нервных стволов). Рентгеновское исследование подтверж</w:t>
        <w:softHyphen/>
        <w:t>дает диагноз.</w:t>
      </w:r>
    </w:p>
    <w:p>
      <w:pPr>
        <w:pStyle w:val="Normal"/>
        <w:tabs>
          <w:tab w:val="clear" w:pos="720"/>
          <w:tab w:val="left" w:pos="4536" w:leader="none"/>
          <w:tab w:val="left" w:pos="9072" w:leader="none"/>
        </w:tabs>
        <w:spacing w:lineRule="atLeast" w:line="240"/>
        <w:ind w:firstLine="284"/>
        <w:jc w:val="both"/>
        <w:rPr/>
      </w:pPr>
      <w:r>
        <w:rPr>
          <w:b/>
          <w:sz w:val="18"/>
        </w:rPr>
        <w:t>Лечение синуита заключается в применении антибиотиков, сульфаниламидных препаратов, тепловых про</w:t>
        <w:softHyphen/>
        <w:t>цедур (УВЧ, соллюкс, синий свет, грелка). Для уменьшения отека слизистой оболочки носа и улуч</w:t>
        <w:softHyphen/>
        <w:t>шения оттока гноя из пазухи рекомендуются капли кокаина с адреналином. При неэффективности указанного лечения показано хирургическое вмешательство: прокол и промывание полости антибиотиками или операция по вскрытию пазухи.</w:t>
      </w:r>
    </w:p>
    <w:p>
      <w:pPr>
        <w:pStyle w:val="Normal"/>
        <w:tabs>
          <w:tab w:val="clear" w:pos="720"/>
          <w:tab w:val="left" w:pos="4536" w:leader="none"/>
          <w:tab w:val="left" w:pos="9072" w:leader="none"/>
        </w:tabs>
        <w:spacing w:lineRule="atLeast" w:line="240"/>
        <w:ind w:firstLine="284"/>
        <w:jc w:val="both"/>
        <w:rPr/>
      </w:pPr>
      <w:r>
        <w:rPr>
          <w:b/>
          <w:sz w:val="18"/>
          <w:u w:val="single"/>
        </w:rPr>
        <w:t>Риногенные внутричерепные осложнения</w:t>
      </w:r>
      <w:r>
        <w:rPr>
          <w:b/>
          <w:sz w:val="18"/>
        </w:rPr>
        <w:t xml:space="preserve"> встречаются реже, чем отогенные, и могут возникать после гной</w:t>
        <w:softHyphen/>
        <w:t>ных заболеваний носа и придаточных пазух (чаще лобной). Эти осложнения могут проявляться в виде ме</w:t>
        <w:softHyphen/>
        <w:t>нингита, абсцесса мозга и сепсиса. Симптоматика такая же, что и при отогенных осложнениях. Ха</w:t>
        <w:softHyphen/>
        <w:t>рактер</w:t>
        <w:softHyphen/>
        <w:t>ными признаками являются экзофтальм (пучеглазие), птоз, отек век. Лечение такое же, как и при отоген</w:t>
        <w:softHyphen/>
        <w:t>ных осложнениях, а также вненосовая операция на придаточной пазухе носа.</w:t>
      </w:r>
    </w:p>
    <w:p>
      <w:pPr>
        <w:pStyle w:val="Normal"/>
        <w:tabs>
          <w:tab w:val="clear" w:pos="720"/>
          <w:tab w:val="left" w:pos="4536" w:leader="none"/>
          <w:tab w:val="left" w:pos="9072" w:leader="none"/>
        </w:tabs>
        <w:spacing w:lineRule="atLeast" w:line="240"/>
        <w:ind w:firstLine="284"/>
        <w:jc w:val="both"/>
        <w:rPr/>
      </w:pPr>
      <w:r>
        <w:rPr>
          <w:b/>
          <w:sz w:val="18"/>
          <w:u w:val="single"/>
        </w:rPr>
        <w:t>Риногенные орбитальные осложнения</w:t>
      </w:r>
      <w:r>
        <w:rPr>
          <w:b/>
          <w:sz w:val="18"/>
        </w:rPr>
        <w:t xml:space="preserve"> проявляются общими и местными симптомами. Так, при гной</w:t>
        <w:softHyphen/>
        <w:t>ном воспалении лобной пазухи (фронтит) наблюдается ограничение  подвижности   верхнего века, его при</w:t>
        <w:softHyphen/>
        <w:t>пух</w:t>
        <w:softHyphen/>
        <w:t>лость и гиперемия, смещение глазного яблока книзу, иногда экзофтальм, больной жалуется на сильные боли в глазнице, ухудшение зрения. Характерным диагностическим признаком является улучшение зрения после введения в нос на 2 часа тампона, смоченного 2-3% раствором дикаина.</w:t>
      </w:r>
    </w:p>
    <w:p>
      <w:pPr>
        <w:pStyle w:val="Normal"/>
        <w:tabs>
          <w:tab w:val="clear" w:pos="720"/>
          <w:tab w:val="left" w:pos="4536" w:leader="none"/>
          <w:tab w:val="left" w:pos="9072" w:leader="none"/>
        </w:tabs>
        <w:spacing w:lineRule="atLeast" w:line="240"/>
        <w:ind w:firstLine="284"/>
        <w:jc w:val="both"/>
        <w:rPr>
          <w:b/>
          <w:b/>
          <w:sz w:val="18"/>
        </w:rPr>
      </w:pPr>
      <w:r>
        <w:rPr>
          <w:b/>
          <w:sz w:val="18"/>
        </w:rPr>
        <w:t>Лечение: операция на придаточной пазухе носа.</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ЗАБОЛЕВАНИЯ ПОЛОСТИ РТА</w:t>
      </w:r>
    </w:p>
    <w:p>
      <w:pPr>
        <w:pStyle w:val="Normal"/>
        <w:tabs>
          <w:tab w:val="clear" w:pos="720"/>
          <w:tab w:val="left" w:pos="4536" w:leader="none"/>
          <w:tab w:val="left" w:pos="9072" w:leader="none"/>
        </w:tabs>
        <w:spacing w:lineRule="atLeast" w:line="240"/>
        <w:ind w:firstLine="284"/>
        <w:jc w:val="both"/>
        <w:rPr/>
      </w:pPr>
      <w:r>
        <w:rPr>
          <w:b/>
          <w:sz w:val="18"/>
          <w:u w:val="single"/>
        </w:rPr>
        <w:t>Кариесом</w:t>
      </w:r>
      <w:r>
        <w:rPr>
          <w:b/>
          <w:sz w:val="18"/>
        </w:rPr>
        <w:t xml:space="preserve"> страдает большинство людей. Кариес - это разрушение эмали, а затем и подлежащей ткани зуба (дентина), образование кариозной полости, откуда инфекция может распространяться по организму.</w:t>
      </w:r>
    </w:p>
    <w:p>
      <w:pPr>
        <w:pStyle w:val="Normal"/>
        <w:tabs>
          <w:tab w:val="clear" w:pos="720"/>
          <w:tab w:val="left" w:pos="4536" w:leader="none"/>
          <w:tab w:val="left" w:pos="9072" w:leader="none"/>
        </w:tabs>
        <w:spacing w:lineRule="atLeast" w:line="240"/>
        <w:ind w:firstLine="284"/>
        <w:jc w:val="both"/>
        <w:rPr/>
      </w:pPr>
      <w:r>
        <w:rPr>
          <w:b/>
          <w:sz w:val="18"/>
        </w:rPr>
        <w:t>Лечение в основном заключается в пломбировании зубов. Профилактической мерой является упо</w:t>
        <w:softHyphen/>
        <w:t>требление фторированной питьевой воды.</w:t>
      </w:r>
    </w:p>
    <w:p>
      <w:pPr>
        <w:pStyle w:val="Normal"/>
        <w:tabs>
          <w:tab w:val="clear" w:pos="720"/>
          <w:tab w:val="left" w:pos="4536" w:leader="none"/>
          <w:tab w:val="left" w:pos="9072" w:leader="none"/>
        </w:tabs>
        <w:spacing w:lineRule="atLeast" w:line="240"/>
        <w:ind w:firstLine="284"/>
        <w:jc w:val="both"/>
        <w:rPr/>
      </w:pPr>
      <w:r>
        <w:rPr>
          <w:b/>
          <w:sz w:val="18"/>
          <w:u w:val="single"/>
        </w:rPr>
        <w:t>Пульпит</w:t>
      </w:r>
      <w:r>
        <w:rPr>
          <w:b/>
          <w:sz w:val="18"/>
        </w:rPr>
        <w:t xml:space="preserve"> (воспаление мякоти зуба) бывает при наличии кариозной полости и характеризуется разли</w:t>
        <w:softHyphen/>
        <w:t>той пульсирующей болью.</w:t>
      </w:r>
    </w:p>
    <w:p>
      <w:pPr>
        <w:pStyle w:val="Normal"/>
        <w:tabs>
          <w:tab w:val="clear" w:pos="720"/>
          <w:tab w:val="left" w:pos="4536" w:leader="none"/>
          <w:tab w:val="left" w:pos="9072" w:leader="none"/>
        </w:tabs>
        <w:spacing w:lineRule="atLeast" w:line="240"/>
        <w:ind w:firstLine="284"/>
        <w:jc w:val="both"/>
        <w:rPr>
          <w:b/>
          <w:b/>
          <w:sz w:val="18"/>
        </w:rPr>
      </w:pPr>
      <w:r>
        <w:rPr>
          <w:b/>
          <w:sz w:val="18"/>
        </w:rPr>
        <w:t>Лечение: удаление пульпы и пломбирование канала.</w:t>
      </w:r>
    </w:p>
    <w:p>
      <w:pPr>
        <w:pStyle w:val="Normal"/>
        <w:tabs>
          <w:tab w:val="clear" w:pos="720"/>
          <w:tab w:val="left" w:pos="4536" w:leader="none"/>
          <w:tab w:val="left" w:pos="9072" w:leader="none"/>
        </w:tabs>
        <w:spacing w:lineRule="atLeast" w:line="240"/>
        <w:ind w:firstLine="284"/>
        <w:jc w:val="both"/>
        <w:rPr/>
      </w:pPr>
      <w:r>
        <w:rPr>
          <w:b/>
          <w:sz w:val="18"/>
          <w:u w:val="single"/>
        </w:rPr>
        <w:t>Стоматит</w:t>
      </w:r>
      <w:r>
        <w:rPr>
          <w:b/>
          <w:sz w:val="18"/>
        </w:rPr>
        <w:t xml:space="preserve"> (воспаление слизистой оболочки ротовой полости) бывает при местных и общих заболева</w:t>
        <w:softHyphen/>
        <w:t>ниях. На слизистых оболочках переходной складки (с десен на щеку), на щеках, небе, языке появляются мелкие пузырьки, которые, прорываясь образуют язвочки. Слизистые оболочки гиперемированы, отечны, болез</w:t>
        <w:softHyphen/>
        <w:t>ненны.</w:t>
      </w:r>
    </w:p>
    <w:p>
      <w:pPr>
        <w:pStyle w:val="Normal"/>
        <w:tabs>
          <w:tab w:val="clear" w:pos="720"/>
          <w:tab w:val="left" w:pos="4536" w:leader="none"/>
          <w:tab w:val="left" w:pos="9072" w:leader="none"/>
        </w:tabs>
        <w:spacing w:lineRule="atLeast" w:line="240"/>
        <w:ind w:firstLine="284"/>
        <w:jc w:val="both"/>
        <w:rPr/>
      </w:pPr>
      <w:r>
        <w:rPr>
          <w:b/>
          <w:sz w:val="18"/>
        </w:rPr>
        <w:t>Лечение: полоскание антисептическими и обезболивающими растворами, десенсибилизирующая тера</w:t>
        <w:softHyphen/>
        <w:t xml:space="preserve">пия. </w:t>
      </w:r>
    </w:p>
    <w:p>
      <w:pPr>
        <w:pStyle w:val="Normal"/>
        <w:tabs>
          <w:tab w:val="clear" w:pos="720"/>
          <w:tab w:val="left" w:pos="4536" w:leader="none"/>
          <w:tab w:val="left" w:pos="9072" w:leader="none"/>
        </w:tabs>
        <w:spacing w:lineRule="atLeast" w:line="240"/>
        <w:ind w:firstLine="284"/>
        <w:jc w:val="both"/>
        <w:rPr/>
      </w:pPr>
      <w:r>
        <w:rPr>
          <w:b/>
          <w:sz w:val="18"/>
          <w:u w:val="single"/>
        </w:rPr>
        <w:t>Гингивит</w:t>
      </w:r>
      <w:r>
        <w:rPr>
          <w:b/>
          <w:sz w:val="18"/>
        </w:rPr>
        <w:t xml:space="preserve"> (воспаление слизистой оболочки десен) характеризуется гиперемией, отечностью, кровото</w:t>
        <w:softHyphen/>
        <w:t>чи</w:t>
        <w:softHyphen/>
        <w:t>востью слизистой оболочки.</w:t>
      </w:r>
    </w:p>
    <w:p>
      <w:pPr>
        <w:pStyle w:val="Normal"/>
        <w:tabs>
          <w:tab w:val="clear" w:pos="720"/>
          <w:tab w:val="left" w:pos="4536" w:leader="none"/>
          <w:tab w:val="left" w:pos="9072" w:leader="none"/>
        </w:tabs>
        <w:spacing w:lineRule="atLeast" w:line="240"/>
        <w:ind w:firstLine="284"/>
        <w:jc w:val="both"/>
        <w:rPr/>
      </w:pPr>
      <w:r>
        <w:rPr>
          <w:b/>
          <w:sz w:val="18"/>
        </w:rPr>
        <w:t>Лечение чаще всего состоит в полоскании рта антисептическими растворами.</w:t>
      </w:r>
    </w:p>
    <w:p>
      <w:pPr>
        <w:pStyle w:val="Normal"/>
        <w:tabs>
          <w:tab w:val="clear" w:pos="720"/>
          <w:tab w:val="left" w:pos="4536" w:leader="none"/>
          <w:tab w:val="left" w:pos="9072" w:leader="none"/>
        </w:tabs>
        <w:spacing w:lineRule="atLeast" w:line="240"/>
        <w:ind w:firstLine="284"/>
        <w:jc w:val="both"/>
        <w:rPr/>
      </w:pPr>
      <w:r>
        <w:rPr>
          <w:b/>
          <w:sz w:val="18"/>
          <w:u w:val="single"/>
        </w:rPr>
        <w:t>Острый пародонтит</w:t>
      </w:r>
      <w:r>
        <w:rPr>
          <w:b/>
          <w:sz w:val="18"/>
        </w:rPr>
        <w:t xml:space="preserve"> (воспаление надкостницы зуба) чаще всего возникает при кариесе. Воспалитель</w:t>
        <w:softHyphen/>
        <w:t>ный эксудат накапливается вокруг верхушки корня зуба, появляется болезненность при надавливании или постукивании по зубу, зуб становится подвижным, десна гипе</w:t>
        <w:softHyphen/>
        <w:t>ремирована и отечна, лимфатические узлы увеличены и болезненны. Воспаление с зуба может переходить в окружающие ткани, возможно развитие абцесса, остеомиелита и т.п.</w:t>
      </w:r>
    </w:p>
    <w:p>
      <w:pPr>
        <w:pStyle w:val="Normal"/>
        <w:tabs>
          <w:tab w:val="clear" w:pos="720"/>
          <w:tab w:val="left" w:pos="4536" w:leader="none"/>
          <w:tab w:val="left" w:pos="9072" w:leader="none"/>
        </w:tabs>
        <w:spacing w:lineRule="atLeast" w:line="240"/>
        <w:ind w:firstLine="284"/>
        <w:jc w:val="both"/>
        <w:rPr>
          <w:b/>
          <w:b/>
          <w:sz w:val="18"/>
        </w:rPr>
      </w:pPr>
      <w:r>
        <w:rPr>
          <w:b/>
          <w:sz w:val="18"/>
        </w:rPr>
        <w:t>При остром пародонтите необходимо создать отток эксудата через зубной канал (раскрытие канала бор</w:t>
        <w:softHyphen/>
        <w:t>машиной с последующим пломбированием) или удаление зуба.</w:t>
      </w:r>
    </w:p>
    <w:p>
      <w:pPr>
        <w:pStyle w:val="Normal"/>
        <w:tabs>
          <w:tab w:val="clear" w:pos="720"/>
          <w:tab w:val="left" w:pos="4536" w:leader="none"/>
          <w:tab w:val="left" w:pos="9072" w:leader="none"/>
        </w:tabs>
        <w:spacing w:lineRule="atLeast" w:line="240"/>
        <w:ind w:firstLine="284"/>
        <w:jc w:val="both"/>
        <w:rPr/>
      </w:pPr>
      <w:r>
        <w:rPr>
          <w:b/>
          <w:sz w:val="18"/>
          <w:u w:val="single"/>
        </w:rPr>
        <w:t>Гнойный периостит</w:t>
      </w:r>
      <w:r>
        <w:rPr>
          <w:b/>
          <w:sz w:val="18"/>
        </w:rPr>
        <w:t xml:space="preserve"> (поднадкостничный абсцесс) появляется в результате перехода инфекции с зубов на челюсть, гной скапливается под надкостницей. На стороне поражения слизистая оболочка переходной складки гиперемирована, болезненна, отечна, иногда повышается температура тела.</w:t>
      </w:r>
    </w:p>
    <w:p>
      <w:pPr>
        <w:pStyle w:val="Normal"/>
        <w:tabs>
          <w:tab w:val="clear" w:pos="720"/>
          <w:tab w:val="left" w:pos="4536" w:leader="none"/>
          <w:tab w:val="left" w:pos="9072" w:leader="none"/>
        </w:tabs>
        <w:spacing w:lineRule="atLeast" w:line="240"/>
        <w:ind w:firstLine="284"/>
        <w:jc w:val="both"/>
        <w:rPr/>
      </w:pPr>
      <w:r>
        <w:rPr>
          <w:b/>
          <w:sz w:val="18"/>
        </w:rPr>
        <w:t>Необходимо вскрыть гнойник с рассечением надкостницы до кости, по показаниям - удаление боль</w:t>
        <w:softHyphen/>
        <w:t>ного зуба.</w:t>
      </w:r>
    </w:p>
    <w:p>
      <w:pPr>
        <w:pStyle w:val="Normal"/>
        <w:tabs>
          <w:tab w:val="clear" w:pos="720"/>
          <w:tab w:val="left" w:pos="4536" w:leader="none"/>
          <w:tab w:val="left" w:pos="9072" w:leader="none"/>
        </w:tabs>
        <w:spacing w:lineRule="atLeast" w:line="240"/>
        <w:ind w:firstLine="284"/>
        <w:jc w:val="both"/>
        <w:rPr/>
      </w:pPr>
      <w:r>
        <w:rPr>
          <w:b/>
          <w:sz w:val="18"/>
          <w:u w:val="single"/>
        </w:rPr>
        <w:t>Абсцесс дна полости рта</w:t>
      </w:r>
      <w:r>
        <w:rPr>
          <w:b/>
          <w:sz w:val="18"/>
        </w:rPr>
        <w:t xml:space="preserve"> может быть при распространении инфекции с больных зубов нижней че</w:t>
        <w:softHyphen/>
        <w:t>люсти. Признаками абсцесса является появление припухлости  подбородочной области, болезненность при глота</w:t>
        <w:softHyphen/>
        <w:t>нии,отечность                языка и слизистой оболочки дна ротовой полости, повышение температуры тела. Абсцесс мо</w:t>
        <w:softHyphen/>
        <w:t>жет распространиться на шею.</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состоит во вскрытии абсцесса наружным разрезом.</w:t>
      </w:r>
    </w:p>
    <w:p>
      <w:pPr>
        <w:pStyle w:val="Normal"/>
        <w:tabs>
          <w:tab w:val="clear" w:pos="720"/>
          <w:tab w:val="left" w:pos="4536" w:leader="none"/>
          <w:tab w:val="left" w:pos="9072" w:leader="none"/>
        </w:tabs>
        <w:spacing w:lineRule="atLeast" w:line="240"/>
        <w:ind w:firstLine="284"/>
        <w:jc w:val="both"/>
        <w:rPr/>
      </w:pPr>
      <w:r>
        <w:rPr>
          <w:b/>
          <w:sz w:val="18"/>
          <w:u w:val="single"/>
        </w:rPr>
        <w:t>Абсцесс щеки</w:t>
      </w:r>
      <w:r>
        <w:rPr>
          <w:b/>
          <w:sz w:val="18"/>
        </w:rPr>
        <w:t xml:space="preserve"> связан с распространением гнойного процесса при периостите коренных зубов. Наблю</w:t>
        <w:softHyphen/>
        <w:t>дается инфильтрат щеки, отек нижнего века, локальная боль, подчелюстной лимфаденит, повышение темпе</w:t>
        <w:softHyphen/>
        <w:t xml:space="preserve">ратуры. </w:t>
      </w:r>
    </w:p>
    <w:p>
      <w:pPr>
        <w:pStyle w:val="Normal"/>
        <w:tabs>
          <w:tab w:val="clear" w:pos="720"/>
          <w:tab w:val="left" w:pos="4536" w:leader="none"/>
          <w:tab w:val="left" w:pos="9072" w:leader="none"/>
        </w:tabs>
        <w:spacing w:lineRule="atLeast" w:line="240"/>
        <w:ind w:firstLine="284"/>
        <w:jc w:val="both"/>
        <w:rPr>
          <w:b/>
          <w:b/>
          <w:sz w:val="18"/>
        </w:rPr>
      </w:pPr>
      <w:r>
        <w:rPr>
          <w:b/>
          <w:sz w:val="18"/>
        </w:rPr>
        <w:t>Лечение - оперативное.</w:t>
      </w:r>
    </w:p>
    <w:p>
      <w:pPr>
        <w:pStyle w:val="Normal"/>
        <w:tabs>
          <w:tab w:val="clear" w:pos="720"/>
          <w:tab w:val="left" w:pos="4536" w:leader="none"/>
          <w:tab w:val="left" w:pos="9072" w:leader="none"/>
        </w:tabs>
        <w:spacing w:lineRule="atLeast" w:line="240"/>
        <w:ind w:firstLine="284"/>
        <w:jc w:val="both"/>
        <w:rPr/>
      </w:pPr>
      <w:r>
        <w:rPr>
          <w:b/>
          <w:sz w:val="18"/>
          <w:u w:val="single"/>
        </w:rPr>
        <w:t>Одонтогенный остеомиелит челюсти</w:t>
      </w:r>
      <w:r>
        <w:rPr>
          <w:b/>
          <w:sz w:val="18"/>
        </w:rPr>
        <w:t xml:space="preserve"> - гнойное расплавление костной ткани челюсти. Симптомы: сильные боли в челюсти, озноб, высокая температура, отек лица на месте поражения, болезненность зубов, гиперемия и отечность переходной складки, чувство онемения нижней губы и подбородка, ограничение от</w:t>
        <w:softHyphen/>
        <w:t>крытия рта, подчелюстной лимфаденит.</w:t>
      </w:r>
    </w:p>
    <w:p>
      <w:pPr>
        <w:pStyle w:val="Normal"/>
        <w:tabs>
          <w:tab w:val="clear" w:pos="720"/>
          <w:tab w:val="left" w:pos="4536" w:leader="none"/>
          <w:tab w:val="left" w:pos="9072" w:leader="none"/>
        </w:tabs>
        <w:spacing w:lineRule="atLeast" w:line="240"/>
        <w:ind w:firstLine="284"/>
        <w:jc w:val="both"/>
        <w:rPr>
          <w:b/>
          <w:b/>
          <w:sz w:val="18"/>
        </w:rPr>
      </w:pPr>
      <w:r>
        <w:rPr>
          <w:b/>
          <w:sz w:val="18"/>
        </w:rPr>
        <w:t>Лечение - оперативное.</w:t>
      </w:r>
    </w:p>
    <w:p>
      <w:pPr>
        <w:pStyle w:val="Normal"/>
        <w:tabs>
          <w:tab w:val="clear" w:pos="720"/>
          <w:tab w:val="left" w:pos="4536" w:leader="none"/>
          <w:tab w:val="left" w:pos="9072" w:leader="none"/>
        </w:tabs>
        <w:spacing w:lineRule="atLeast" w:line="240"/>
        <w:ind w:firstLine="284"/>
        <w:jc w:val="both"/>
        <w:rPr/>
      </w:pPr>
      <w:r>
        <w:rPr>
          <w:b/>
          <w:sz w:val="18"/>
          <w:u w:val="single"/>
        </w:rPr>
        <w:t>Ангина</w:t>
      </w:r>
      <w:r>
        <w:rPr>
          <w:b/>
          <w:sz w:val="18"/>
        </w:rPr>
        <w:t xml:space="preserve"> - острое воспаление лимфоаденоидной ткани глотки, может быть следствием активизации микробов, находящихся в лакунах миндалин, кариозных зубах, в полости носа и придаточных пазухах. Ан</w:t>
        <w:softHyphen/>
        <w:t>гина может возникнуть при ряде инфекционных заболеваний (скарлатина, дифтерия, грипп). Возможны тя</w:t>
        <w:softHyphen/>
        <w:t>желые осложнения: ревматическое поражение сердца, воспалительные заболевания почек и суставов, пара</w:t>
        <w:softHyphen/>
        <w:t>тонзиллярный (околоминдаликовый) абсцесс. При катарральной ангине миндалены гиперемированы, слегка припухшие; при лакунарной ангине из лакун выступает желтовато-белый налет, выражены общие симптомы (высокая температура, боль при глотании, увеличение и болезненность подчелюстных лимфатических узлов; при фол</w:t>
        <w:softHyphen/>
        <w:t>ликулярной ангине кроме указанного наблюдается нагноение фолликулов, которые выступают на поверх</w:t>
        <w:softHyphen/>
        <w:t>ности миндалин в виде желто-белых точек.</w:t>
      </w:r>
    </w:p>
    <w:p>
      <w:pPr>
        <w:pStyle w:val="Normal"/>
        <w:tabs>
          <w:tab w:val="clear" w:pos="720"/>
          <w:tab w:val="left" w:pos="4536" w:leader="none"/>
          <w:tab w:val="left" w:pos="9072" w:leader="none"/>
        </w:tabs>
        <w:spacing w:lineRule="atLeast" w:line="240"/>
        <w:ind w:firstLine="284"/>
        <w:jc w:val="both"/>
        <w:rPr/>
      </w:pPr>
      <w:r>
        <w:rPr>
          <w:b/>
          <w:sz w:val="18"/>
          <w:u w:val="single"/>
        </w:rPr>
        <w:t>Флегмонозная ангина</w:t>
      </w:r>
      <w:r>
        <w:rPr>
          <w:b/>
          <w:sz w:val="18"/>
        </w:rPr>
        <w:t xml:space="preserve"> (паратонзиллярный абсцесс) является осложнением ангины. Гнойная опухоль су</w:t>
        <w:softHyphen/>
        <w:t>жает просвет глотки, в результате чего затрудняется дыхание, ограничивается раскрытие рта, интенсивная боль в горле усиливается при глотании и повороте головы, невозможно принимать пищу, температура высо</w:t>
        <w:softHyphen/>
        <w:t>кая, озноб. Иногда флегмонозная ангина осложняется глубокой флегмоной шеи и отеком гортани.</w:t>
      </w:r>
    </w:p>
    <w:p>
      <w:pPr>
        <w:pStyle w:val="Normal"/>
        <w:tabs>
          <w:tab w:val="clear" w:pos="720"/>
          <w:tab w:val="left" w:pos="4536" w:leader="none"/>
          <w:tab w:val="left" w:pos="9072" w:leader="none"/>
        </w:tabs>
        <w:spacing w:lineRule="atLeast" w:line="240"/>
        <w:ind w:firstLine="284"/>
        <w:jc w:val="both"/>
        <w:rPr/>
      </w:pPr>
      <w:r>
        <w:rPr>
          <w:b/>
          <w:sz w:val="18"/>
        </w:rPr>
        <w:t>Лечение заключается во вскрытии абсцесса и инъекциях антибиотиков.</w:t>
      </w:r>
    </w:p>
    <w:p>
      <w:pPr>
        <w:pStyle w:val="Normal"/>
        <w:tabs>
          <w:tab w:val="clear" w:pos="720"/>
          <w:tab w:val="left" w:pos="4536" w:leader="none"/>
          <w:tab w:val="left" w:pos="9072" w:leader="none"/>
        </w:tabs>
        <w:spacing w:lineRule="atLeast" w:line="240"/>
        <w:ind w:firstLine="284"/>
        <w:jc w:val="both"/>
        <w:rPr/>
      </w:pPr>
      <w:r>
        <w:rPr>
          <w:b/>
          <w:sz w:val="18"/>
          <w:u w:val="single"/>
        </w:rPr>
        <w:t>Заглоточный абсцесс</w:t>
      </w:r>
      <w:r>
        <w:rPr>
          <w:b/>
          <w:sz w:val="18"/>
        </w:rPr>
        <w:t xml:space="preserve"> возникает в результате нагноения лимфатических узлов, расположенных на задней стенке глотки. Заглоточный абсцесс встречается главным образом у детей 3-4 лет, поскольку в более старшем возрасте эти лимфатические узлы обычно исчезают. Ребенок становится беспокойным, температура тела зна</w:t>
        <w:softHyphen/>
        <w:t>чительно повышается, отмечается резкая боль при глотании, дыхание существенно затрудняется в вертикаль</w:t>
        <w:softHyphen/>
        <w:t>ном положении по сравнению с горизонтальным, что связано с тем, что гной в полости абсцесса перемещается вниз и закрывает просвет глотки.</w:t>
      </w:r>
    </w:p>
    <w:p>
      <w:pPr>
        <w:pStyle w:val="Normal"/>
        <w:tabs>
          <w:tab w:val="clear" w:pos="720"/>
          <w:tab w:val="left" w:pos="4536" w:leader="none"/>
          <w:tab w:val="left" w:pos="9072" w:leader="none"/>
        </w:tabs>
        <w:spacing w:lineRule="atLeast" w:line="240"/>
        <w:ind w:firstLine="284"/>
        <w:jc w:val="both"/>
        <w:rPr>
          <w:b/>
          <w:b/>
          <w:sz w:val="18"/>
        </w:rPr>
      </w:pPr>
      <w:r>
        <w:rPr>
          <w:b/>
          <w:sz w:val="18"/>
        </w:rPr>
        <w:t>Неотложная помощь: вскрытие абсцесса.</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ЗАБОЛЕВАНИЯ ГОРТАНИ</w:t>
      </w:r>
    </w:p>
    <w:p>
      <w:pPr>
        <w:pStyle w:val="Normal"/>
        <w:tabs>
          <w:tab w:val="clear" w:pos="720"/>
          <w:tab w:val="left" w:pos="4536" w:leader="none"/>
          <w:tab w:val="left" w:pos="9072" w:leader="none"/>
        </w:tabs>
        <w:spacing w:lineRule="atLeast" w:line="240"/>
        <w:ind w:firstLine="284"/>
        <w:jc w:val="both"/>
        <w:rPr/>
      </w:pPr>
      <w:r>
        <w:rPr>
          <w:b/>
          <w:sz w:val="18"/>
          <w:u w:val="single"/>
        </w:rPr>
        <w:t>Инородное тело гортани</w:t>
      </w:r>
      <w:r>
        <w:rPr>
          <w:b/>
          <w:sz w:val="18"/>
        </w:rPr>
        <w:t>. В момент попадания инородного тела в гортань наступает спазм голосовой щели, приступообразный кашель, покраснение лица, нарушение голоса. При инородном теле гортани должна быть готовность к трахеостомии. Извлечение производят в лечебном учреждении под наркозом с помощью дыха</w:t>
        <w:softHyphen/>
        <w:t>тельного бронхоскопа.</w:t>
      </w:r>
    </w:p>
    <w:p>
      <w:pPr>
        <w:pStyle w:val="Normal"/>
        <w:tabs>
          <w:tab w:val="clear" w:pos="720"/>
          <w:tab w:val="left" w:pos="4536" w:leader="none"/>
          <w:tab w:val="left" w:pos="9072" w:leader="none"/>
        </w:tabs>
        <w:spacing w:lineRule="atLeast" w:line="240"/>
        <w:ind w:firstLine="284"/>
        <w:jc w:val="both"/>
        <w:rPr/>
      </w:pPr>
      <w:r>
        <w:rPr>
          <w:b/>
          <w:sz w:val="18"/>
          <w:u w:val="single"/>
        </w:rPr>
        <w:t>Острый стеноз</w:t>
      </w:r>
      <w:r>
        <w:rPr>
          <w:b/>
          <w:sz w:val="18"/>
        </w:rPr>
        <w:t xml:space="preserve"> гортани в отличие от абсцессов глотки протекает тяжелее, возникает как осложнение гриппа, парагриппозных инфекций, дифтерии, ОРВИ. Способствуют появлению стеноза грибковые пораже</w:t>
        <w:softHyphen/>
        <w:t>ния слизистой оболочки гортани, аллергические заболевания верхних дыхательных путей, эксудативный диа</w:t>
        <w:softHyphen/>
        <w:t>тез, парезы и параличи мышц гортани. Стеноз наступает быстрее при аллергических отеках, вызванных неко</w:t>
        <w:softHyphen/>
        <w:t>торыми лекарственными препаратами, промышленными и сельскохозяйственными ядами, пищевыми аллерге</w:t>
        <w:softHyphen/>
        <w:t>нами, пыльцой (амброзия); при анафилактическом (сывороточном)           шоке может быть мгновен</w:t>
        <w:softHyphen/>
        <w:t>ный сте</w:t>
        <w:softHyphen/>
        <w:t>ноз гортани. Стадия компенсации проявляется затрудненным дыханием, одышкой при физических нагрузках, дыхание шумное, кожные покровы, слизистые оболочки губ и век - бледные. В стадии декомпенса</w:t>
        <w:softHyphen/>
        <w:t>ции в связи с затрудненным дыханием наблюдается втягивание при вдохе под- и надключичных пространств, межреберных промежутков, раздуваются крылья носа, дыхание становится поверхностным, особенно затруд</w:t>
        <w:softHyphen/>
        <w:t>нен и удлинен вдох, наблюдается выраженный стридор, возбуждение и страх уду</w:t>
        <w:softHyphen/>
        <w:t>шья, лицо крас</w:t>
        <w:softHyphen/>
        <w:t>неет, покрывается холодным потом. Острый воспалительный стеноз гортани сопровождается высокой темпе</w:t>
        <w:softHyphen/>
        <w:t>ратурой, лающим кашлем, хриплым голосом, болями при глотании. В терминальной стадии с нарастанием дыхательной недостаточности падает сердечная деятельность, пульс то частый нитевидный, то редкий, на</w:t>
        <w:softHyphen/>
        <w:t>растает цианоз и похолодание кожных покровов, зрачки расширяются, может быть потеря созна</w:t>
        <w:softHyphen/>
        <w:t>ния, непроизвольное отхождение мочи и кала. При осмотре гортани (ларингоскопии) видна гиперемия, отеч</w:t>
        <w:softHyphen/>
        <w:t>ность тех или иных участков и сужение просвета гортани. При диагностике стеноза гортани необходимо исклю</w:t>
        <w:softHyphen/>
        <w:t>чить легочную и сердечную одышку: при этих растройствах нет стридора, имеется аускультационные и перку</w:t>
        <w:softHyphen/>
        <w:t>торные изменения в легких, при бронхиальной астме одышка экспираторного типа (затруднен выдох).</w:t>
      </w:r>
    </w:p>
    <w:p>
      <w:pPr>
        <w:pStyle w:val="Normal"/>
        <w:tabs>
          <w:tab w:val="clear" w:pos="720"/>
          <w:tab w:val="left" w:pos="4536" w:leader="none"/>
          <w:tab w:val="left" w:pos="9072" w:leader="none"/>
        </w:tabs>
        <w:spacing w:lineRule="atLeast" w:line="240"/>
        <w:ind w:firstLine="284"/>
        <w:jc w:val="both"/>
        <w:rPr/>
      </w:pPr>
      <w:r>
        <w:rPr>
          <w:b/>
          <w:sz w:val="18"/>
        </w:rPr>
        <w:t>В связи с опасностью асфиксии больной должен находиться под постоянным наблюдением. В стадии ком</w:t>
        <w:softHyphen/>
        <w:t>пенсации рекомендуются отвлекающие физиотерапевтические процедуры: ножные горячие ванны, горчич</w:t>
        <w:softHyphen/>
        <w:t>ники, банки, согревающие компрессы на шею, обильное питье горячей воды. Рекомендуются ингаляции анти</w:t>
        <w:softHyphen/>
        <w:t>гиста</w:t>
        <w:softHyphen/>
        <w:t>минных препаратов (димедрол, супрастин, пипольфен), смеси 0,2 г гидрохлорида эфедрина, 0,25 г ди</w:t>
        <w:softHyphen/>
        <w:t>медрола, 0,5 г эуфиллина и 50 мл дистиллированной воды (по 3 мл на ингаляцию), инъекции антибиотиков. В стадии декомпенсации, кроме указанных мероприятий, необходима оксигенотерапия (увлажненный кисло</w:t>
        <w:softHyphen/>
        <w:t>род), внут</w:t>
        <w:softHyphen/>
        <w:t>ривенное введение дегидратационных и дезинтоксикационных средств (10-30 мл 10-20% раствора глюкозы, 1-5 мл 10% раствора хлорида или глюконата кальция, 0,05-0,1 г кокарбоксилазы),   сердечные сред</w:t>
        <w:softHyphen/>
        <w:t>ства.  В стадии    тяжелой декомпенсации - дополнительное внутривенное введение 10 мл/кг гемодеза или нео</w:t>
        <w:softHyphen/>
        <w:t>комплексана, 0,1 г преднизолона, сердечных гликозидов (строфантин, коргликон). При отсутствии эффекта производят интуба</w:t>
        <w:softHyphen/>
        <w:t>цию (введение специальной трубки в гортань через рот) или трахеостомию (горлосечение). При аллерги</w:t>
        <w:softHyphen/>
        <w:t>ческом отеке гортани внутривенно или внутримышечно вводят кортикостероиды (25-50 мг пред</w:t>
        <w:softHyphen/>
        <w:t>низолона), антигистаминные препараты (внутримышечно 1-2 мл 2,5% раствора дипразина или 2% раствора супрастина, внутривенно 10 мл 10% раствора хлористого кальция), необходимы дегидрационные средства (внутримышечно 0,02-0,04 г фуросемида, внутривенно 10-20 мл 40% раствора глюкозы). При стенозе в со</w:t>
        <w:softHyphen/>
        <w:t>стоянии анафилактического шока внутривенно капельно вводят 2-4 мл 0,2% раствора преднизолона с глюко</w:t>
        <w:softHyphen/>
        <w:t>зой, назначают вдыхание увлажненного кислорода, при необходимости проводят интубацию или трахеосто</w:t>
        <w:softHyphen/>
        <w:t>мию.</w:t>
      </w:r>
    </w:p>
    <w:p>
      <w:pPr>
        <w:pStyle w:val="Normal"/>
        <w:tabs>
          <w:tab w:val="clear" w:pos="720"/>
          <w:tab w:val="left" w:pos="4536" w:leader="none"/>
          <w:tab w:val="left" w:pos="9072" w:leader="none"/>
        </w:tabs>
        <w:spacing w:lineRule="atLeast" w:line="240"/>
        <w:ind w:firstLine="284"/>
        <w:jc w:val="both"/>
        <w:rPr/>
      </w:pPr>
      <w:r>
        <w:rPr>
          <w:b/>
          <w:sz w:val="18"/>
        </w:rPr>
        <w:t>Трахеостомия производится под местным новокаиновым обезболиванием. После разреза кожи и под</w:t>
        <w:softHyphen/>
        <w:t>лежа</w:t>
        <w:softHyphen/>
        <w:t>щих тканей сдвигаются тупым путем мышцы и перешеек щитовидной железы, затем рассекаются кольца тра</w:t>
        <w:softHyphen/>
        <w:t>хеи, останавливается кровотечение, в отверстие вставляется трахеостомическая трубка, которая фиксиру</w:t>
        <w:softHyphen/>
        <w:t>ется на шее. После трахеостомии может быть подкожная эмфизема, определяемая припухлостью шеи и кре</w:t>
        <w:softHyphen/>
        <w:t>пита</w:t>
        <w:softHyphen/>
        <w:t>цией. Для разжижения мокроты в трахею через трахеостомическую трубку вводят несколько капель 4% рас</w:t>
        <w:softHyphen/>
        <w:t>твора гидрокарбоната натрия 5-6 раз в сутки и ферменты (трипсин, химотрипсин), необходимо регулярно удалять содержимое дыхательных путей через катетер с помощью отсасывающего аппарата.</w:t>
      </w:r>
    </w:p>
    <w:p>
      <w:pPr>
        <w:pStyle w:val="Normal"/>
        <w:tabs>
          <w:tab w:val="clear" w:pos="720"/>
          <w:tab w:val="left" w:pos="4536" w:leader="none"/>
          <w:tab w:val="left" w:pos="9072" w:leader="none"/>
        </w:tabs>
        <w:spacing w:lineRule="atLeast" w:line="240"/>
        <w:ind w:firstLine="284"/>
        <w:jc w:val="center"/>
        <w:rPr>
          <w:b/>
          <w:b/>
          <w:sz w:val="18"/>
        </w:rPr>
      </w:pPr>
      <w:r>
        <w:rPr>
          <w:b/>
          <w:sz w:val="18"/>
        </w:rPr>
      </w:r>
    </w:p>
    <w:p>
      <w:pPr>
        <w:pStyle w:val="Normal"/>
        <w:tabs>
          <w:tab w:val="clear" w:pos="720"/>
          <w:tab w:val="left" w:pos="4536" w:leader="none"/>
          <w:tab w:val="left" w:pos="9072" w:leader="none"/>
        </w:tabs>
        <w:spacing w:lineRule="atLeast" w:line="240"/>
        <w:ind w:firstLine="284"/>
        <w:jc w:val="center"/>
        <w:rPr>
          <w:b/>
          <w:b/>
          <w:sz w:val="18"/>
        </w:rPr>
      </w:pPr>
      <w:r>
        <w:rPr>
          <w:sz w:val="18"/>
        </w:rPr>
        <w:t>БОЛЕЗНИ ГЛАЗ</w:t>
      </w:r>
    </w:p>
    <w:p>
      <w:pPr>
        <w:pStyle w:val="Normal"/>
        <w:tabs>
          <w:tab w:val="clear" w:pos="720"/>
          <w:tab w:val="left" w:pos="4536" w:leader="none"/>
          <w:tab w:val="left" w:pos="9072" w:leader="none"/>
        </w:tabs>
        <w:spacing w:lineRule="atLeast" w:line="240"/>
        <w:ind w:firstLine="284"/>
        <w:jc w:val="both"/>
        <w:rPr/>
      </w:pPr>
      <w:r>
        <w:rPr>
          <w:b/>
          <w:sz w:val="18"/>
          <w:u w:val="single"/>
        </w:rPr>
        <w:t>Конъюнктивиты</w:t>
      </w:r>
      <w:r>
        <w:rPr>
          <w:b/>
          <w:sz w:val="18"/>
        </w:rPr>
        <w:t xml:space="preserve"> могут развиваться при внедрении микроорганизмов в слизистую оболочку (конъюнктиву) век за счет загрязненных рук и предметов, переносчиками могут быть мухи, а также вследствие аллергической реакции. Характерным признаком конъюнктивита является выделение слизи или гноя из конъ</w:t>
        <w:softHyphen/>
        <w:t>юнктивального мешка (полость между веком и глазным яблоком), кроме этого наблюдается светобоязнь, слезоте</w:t>
        <w:softHyphen/>
        <w:t>чение, гипе</w:t>
        <w:softHyphen/>
        <w:t>ремия и отечность век и переходных складок, ощущение засоренности глаза. В зависимости от характера выделения из глаза конъюнктивиты подразделяются на катаральные, гнойные и фиброзные. При по</w:t>
        <w:softHyphen/>
        <w:t>явлении на конъюнктиве век и переходных складок бугорков за счет воспаления фолликулов - конъюнктивит называют фол</w:t>
        <w:softHyphen/>
        <w:t>ликулярным. Без лечения, при неправильном или запоздалом лечении конъюктивит может осложниться вос</w:t>
        <w:softHyphen/>
        <w:t>палением роговицы, которое приводит к помутнению роговицы (помутнение в районе зрачка существенно ухудшает зрение).</w:t>
      </w:r>
    </w:p>
    <w:p>
      <w:pPr>
        <w:pStyle w:val="Normal"/>
        <w:tabs>
          <w:tab w:val="clear" w:pos="720"/>
          <w:tab w:val="left" w:pos="4536" w:leader="none"/>
          <w:tab w:val="left" w:pos="9072" w:leader="none"/>
        </w:tabs>
        <w:spacing w:lineRule="atLeast" w:line="240"/>
        <w:ind w:firstLine="284"/>
        <w:jc w:val="both"/>
        <w:rPr/>
      </w:pPr>
      <w:r>
        <w:rPr>
          <w:b/>
          <w:sz w:val="18"/>
        </w:rPr>
        <w:t>Медицинская помощь заключается в промывании глаза растворами перманганата калия (1:5000), фура</w:t>
        <w:softHyphen/>
        <w:t>ци</w:t>
        <w:softHyphen/>
        <w:t>лина (1:5000), риванола (1:1000) или 0,2% раствором левомицетина; закапыванием 30% раствора сульфа</w:t>
        <w:softHyphen/>
        <w:t>цил-</w:t>
        <w:softHyphen/>
        <w:t>натрия (лактат этакридина), 1% раствора окситетрациклина; на ночь рекомендуется закладывать за веко 1% синтомициновую или тетрациклиновую эмульсию, 10% сульфацил-натриевую мазь; внутрь больному можно давать по 0,5 г сальфадимезина, сульфадиметоксина или сульфапиридазина; при выраженной свето</w:t>
        <w:softHyphen/>
        <w:t>боязни и слезотечении закапывают 0,1% раствор атропина. При аллергических конъюнктивитах рекомендуется закапы</w:t>
        <w:softHyphen/>
        <w:t>вать в глаз 0,2% раствор левомицетина и 0,5% эмульсию гидрокортизона, внутрь назначают димедрол, су</w:t>
        <w:softHyphen/>
        <w:t>прастин или другие противоаллергические препараты.</w:t>
      </w:r>
    </w:p>
    <w:p>
      <w:pPr>
        <w:pStyle w:val="Normal"/>
        <w:tabs>
          <w:tab w:val="clear" w:pos="720"/>
          <w:tab w:val="left" w:pos="4536" w:leader="none"/>
          <w:tab w:val="left" w:pos="9072" w:leader="none"/>
        </w:tabs>
        <w:spacing w:lineRule="atLeast" w:line="240"/>
        <w:ind w:firstLine="284"/>
        <w:jc w:val="both"/>
        <w:rPr/>
      </w:pPr>
      <w:r>
        <w:rPr>
          <w:b/>
          <w:sz w:val="18"/>
          <w:u w:val="single"/>
        </w:rPr>
        <w:t>Кератит</w:t>
      </w:r>
      <w:r>
        <w:rPr>
          <w:b/>
          <w:sz w:val="18"/>
        </w:rPr>
        <w:t xml:space="preserve"> (острое воспаление роговицы) чаще всего развивается как осложнение острого конъюнкти</w:t>
        <w:softHyphen/>
        <w:t>вита, возможно возникновение кератита при гриппе, ОРВИ, герпесе, пневмонии и других инфекционных заболева</w:t>
        <w:softHyphen/>
        <w:t>ниях. Наряду с помутнением роговицы другими часто встречающимися симптомами бывают слезотече</w:t>
        <w:softHyphen/>
        <w:t xml:space="preserve">ние, светобоязнь, боли в глазу и ощущение инородного тела за веком, покраснение глаза. Большую опасность представляет гнойный кератит </w:t>
      </w:r>
      <w:r>
        <w:rPr>
          <w:b/>
          <w:sz w:val="18"/>
          <w:u w:val="single"/>
        </w:rPr>
        <w:t>(ползучая язва роговицы)</w:t>
      </w:r>
      <w:r>
        <w:rPr>
          <w:b/>
          <w:sz w:val="18"/>
        </w:rPr>
        <w:t>, который часто образуется на месте микротравмы роговицы (соринка, зерновая пыль и т.п.). При гнойном каратите характерным является наличие гнойного инфильтрата по краю язвы, которая имеет склонность увеличиваться в размерах (как бы ползает по рого</w:t>
        <w:softHyphen/>
        <w:t>вице). Источником инфекции, кроме конъюктивита, часто является гнойный дакриоцистит (воспаление слезного мешка, находящегося во внутреннем углу глаза). Поэтому лечение язвы роговицы за</w:t>
        <w:softHyphen/>
        <w:t>ключается прежде всего в операции на слезном мешке: удаление мешка или образование соустья его с по</w:t>
        <w:softHyphen/>
        <w:t>лостью носа. Без надлежащего лечения образуется стойкое помутнение роговицы (бельмо). При ползучей язве возможно воспаление радужной оболочки, инфицирование внутренних отделов глаза (эндофтальмит, панофтальмит) и полная потеря зрения.</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при гнойном кератите состоит в промывании глаза, при наличии дакриоцистита сле</w:t>
        <w:softHyphen/>
        <w:t>дует выдавить гной из слезного мешка и повторно промыть глаз растворами фурацилина, риванола или пер</w:t>
        <w:softHyphen/>
        <w:t>манганата калия; рекомендуется закапать 30% раствор сульфацил-натрия и 0,2% раствор левомицетина (через 20-30 минут), однократно капли 1% раствора атропина; за веко рекомендуется закладывать мазь с антибиотиком (тетрациклином, олететрином и др.); внутрь - сульфадиметоксин; внутримышечно - инъ</w:t>
        <w:softHyphen/>
        <w:t>екции антибиотиков широкого спектра действия (пенициллин, тетрациклин, стрептомицин, мономицин и др.).</w:t>
      </w:r>
    </w:p>
    <w:p>
      <w:pPr>
        <w:pStyle w:val="Normal"/>
        <w:tabs>
          <w:tab w:val="clear" w:pos="720"/>
          <w:tab w:val="left" w:pos="4536" w:leader="none"/>
          <w:tab w:val="left" w:pos="9072" w:leader="none"/>
        </w:tabs>
        <w:spacing w:lineRule="atLeast" w:line="240"/>
        <w:ind w:firstLine="284"/>
        <w:jc w:val="both"/>
        <w:rPr/>
      </w:pPr>
      <w:r>
        <w:rPr>
          <w:b/>
          <w:sz w:val="18"/>
          <w:u w:val="single"/>
        </w:rPr>
        <w:t>Склерит</w:t>
      </w:r>
      <w:r>
        <w:rPr>
          <w:b/>
          <w:sz w:val="18"/>
        </w:rPr>
        <w:t xml:space="preserve"> - воспаление склеры (белой непрозрачной оболочки глазного яблока), встречается при неко</w:t>
        <w:softHyphen/>
        <w:t>торых инфекционных заболеваниях; характеризуется расширением сосудов склеры, что проявляется образо</w:t>
        <w:softHyphen/>
        <w:t>ванием розового или фиолетового пятна (соответственно поверхностный и глубокий склерит), это пятно безболез</w:t>
        <w:softHyphen/>
        <w:t>ненно, выделений из глаз нет.</w:t>
      </w:r>
    </w:p>
    <w:p>
      <w:pPr>
        <w:pStyle w:val="Normal"/>
        <w:tabs>
          <w:tab w:val="clear" w:pos="720"/>
          <w:tab w:val="left" w:pos="4536" w:leader="none"/>
          <w:tab w:val="left" w:pos="9072" w:leader="none"/>
        </w:tabs>
        <w:spacing w:lineRule="atLeast" w:line="240"/>
        <w:ind w:firstLine="284"/>
        <w:jc w:val="both"/>
        <w:rPr/>
      </w:pPr>
      <w:r>
        <w:rPr>
          <w:b/>
          <w:sz w:val="18"/>
        </w:rPr>
        <w:t>Медицинская помощь состоит в закапывании 0,5% эмульсии гидрокортизона, капель дексазана или оф</w:t>
        <w:softHyphen/>
        <w:t>тан-дексаметазана и наложении на глаз теплой повязки для того, чтобы предохранить глаз от охлаждения, которое ухудшает течение заболевания. Внутрь рекомендуется принимать димедрол, хлористый кальций.</w:t>
      </w:r>
    </w:p>
    <w:p>
      <w:pPr>
        <w:pStyle w:val="Normal"/>
        <w:tabs>
          <w:tab w:val="clear" w:pos="720"/>
          <w:tab w:val="left" w:pos="4536" w:leader="none"/>
          <w:tab w:val="left" w:pos="9072" w:leader="none"/>
        </w:tabs>
        <w:spacing w:lineRule="atLeast" w:line="240"/>
        <w:ind w:firstLine="284"/>
        <w:jc w:val="both"/>
        <w:rPr/>
      </w:pPr>
      <w:r>
        <w:rPr>
          <w:b/>
          <w:sz w:val="18"/>
        </w:rPr>
        <w:t xml:space="preserve">Воспалительный процесс в радужной оболочке называется </w:t>
      </w:r>
      <w:r>
        <w:rPr>
          <w:b/>
          <w:sz w:val="18"/>
          <w:u w:val="single"/>
        </w:rPr>
        <w:t>иритом</w:t>
      </w:r>
      <w:r>
        <w:rPr>
          <w:b/>
          <w:sz w:val="18"/>
        </w:rPr>
        <w:t>. Ирит возникает как осложнение ин</w:t>
        <w:softHyphen/>
        <w:t>фекционных заболеваний (ревматизм, грипп, ОРВИ), воспалительных процессов в миндалинах, зубах, придаточных пазухах носа, иногда после травмы глаза. При расширении сосудов склеры характерным яв</w:t>
        <w:softHyphen/>
        <w:t>ляется возникновение в окружности роговицы сосудистого венчика красно-фиолетового оттенка, что отличает ирит от конъюнктивита, при котором расширение сосудов и покраснение распространяется на всю склеру, а не только на окружность роговицы. Радужка также изменяет свой цвет, наблюдается сужение и деформация зрачка. Характерным для ирита является образование спаек радужки с расположенным глубже хрусталиком (задние синехии), что и является причиной деформации зрачка. Наиболее отчетливо это наблюдается при закапывании препаратов, расширяющих зрачок (например, 1% раствора атропина, гоматропина, платифил</w:t>
        <w:softHyphen/>
        <w:t>лина, 0,25% раствора скополамина): если закапывание этих растворов в здоровый глаз приводит к равно</w:t>
        <w:softHyphen/>
        <w:t>мерному расширению зрачка, то за счет спаек зрачок расширяется неравномерно и, следовательно, приобре</w:t>
        <w:softHyphen/>
        <w:t>тает неправильную форму. Образование задних синехий препятствует перераспределению внутриглазной жидкости, что является причиной повышения давления внутри глаза (вторичная глаукома), от постоян</w:t>
        <w:softHyphen/>
        <w:t xml:space="preserve">ного давления на зрительный нерв происходит его атрофия и слепота. </w:t>
      </w:r>
    </w:p>
    <w:p>
      <w:pPr>
        <w:pStyle w:val="Normal"/>
        <w:tabs>
          <w:tab w:val="clear" w:pos="720"/>
          <w:tab w:val="left" w:pos="4536" w:leader="none"/>
          <w:tab w:val="left" w:pos="9072" w:leader="none"/>
        </w:tabs>
        <w:spacing w:lineRule="atLeast" w:line="240"/>
        <w:ind w:firstLine="284"/>
        <w:jc w:val="both"/>
        <w:rPr/>
      </w:pPr>
      <w:r>
        <w:rPr>
          <w:b/>
          <w:sz w:val="18"/>
        </w:rPr>
        <w:t>Такое серьезное осложнение ирита требует лечения, направленного на предупреждение образования зад</w:t>
        <w:softHyphen/>
        <w:t>них синехий. Это достигается расширением зрачка указанными выше препаратами. Однако, если давление в глазу повышено, то расширять зрачок   нельзя, так как это увеличивает давление (рекомендуется закапы</w:t>
        <w:softHyphen/>
        <w:t>вать 0,1-0,2% раствор адреналина или норадреналина). Кроме того, лечат основное заболевание (антибио</w:t>
        <w:softHyphen/>
        <w:t>тики, сульфаниламидные препараты, физиотерапия и т.д.).</w:t>
      </w:r>
    </w:p>
    <w:p>
      <w:pPr>
        <w:pStyle w:val="Normal"/>
        <w:tabs>
          <w:tab w:val="clear" w:pos="720"/>
          <w:tab w:val="left" w:pos="4536" w:leader="none"/>
          <w:tab w:val="left" w:pos="9072" w:leader="none"/>
        </w:tabs>
        <w:spacing w:lineRule="atLeast" w:line="240"/>
        <w:ind w:firstLine="284"/>
        <w:jc w:val="both"/>
        <w:rPr/>
      </w:pPr>
      <w:r>
        <w:rPr>
          <w:b/>
          <w:sz w:val="18"/>
        </w:rPr>
        <w:t xml:space="preserve">Если при ирите воспаление охватывает не только радужку, но и расположенное под ней ресничное тело, то этот воспалительный процесс называется </w:t>
      </w:r>
      <w:r>
        <w:rPr>
          <w:b/>
          <w:sz w:val="18"/>
          <w:u w:val="single"/>
        </w:rPr>
        <w:t>иридоциклитом</w:t>
      </w:r>
      <w:r>
        <w:rPr>
          <w:b/>
          <w:sz w:val="18"/>
        </w:rPr>
        <w:t>. Особенностью являются "цилиарные" боли, по</w:t>
        <w:softHyphen/>
        <w:t>являющиеся при ощупывании глазного яблока через закрытые веки, что и свидетельствует о воспалитель</w:t>
        <w:softHyphen/>
        <w:t>ном процессе в ресничном теле. Медицинская помощь при иридоциклите ничем не отличается от помощи при ирите.</w:t>
      </w:r>
    </w:p>
    <w:p>
      <w:pPr>
        <w:pStyle w:val="Normal"/>
        <w:tabs>
          <w:tab w:val="clear" w:pos="720"/>
          <w:tab w:val="left" w:pos="4536" w:leader="none"/>
          <w:tab w:val="left" w:pos="9072" w:leader="none"/>
        </w:tabs>
        <w:spacing w:lineRule="atLeast" w:line="240"/>
        <w:ind w:firstLine="284"/>
        <w:jc w:val="both"/>
        <w:rPr/>
      </w:pPr>
      <w:r>
        <w:rPr>
          <w:b/>
          <w:sz w:val="18"/>
        </w:rPr>
        <w:t>Гнойное воспаление сосудистой оболочки глаза с образованием абсцесса в стекловидном теле назы</w:t>
        <w:softHyphen/>
        <w:t xml:space="preserve">вается </w:t>
      </w:r>
      <w:r>
        <w:rPr>
          <w:b/>
          <w:sz w:val="18"/>
          <w:u w:val="single"/>
        </w:rPr>
        <w:t>эндофтальмитом</w:t>
      </w:r>
      <w:r>
        <w:rPr>
          <w:b/>
          <w:sz w:val="18"/>
        </w:rPr>
        <w:t>. Он является следствием внедрения в сосудистую оболочку гнойного воспалительного про</w:t>
        <w:softHyphen/>
        <w:t>цесса при ползучей язве роговицы, травме глаза, при инфицировании из очагов, находящихся в зубах, прида</w:t>
        <w:softHyphen/>
        <w:t>точных пазухах носа, при общих инфекциях. Эндофтальмит проявляется в резком ухудшении зрения, очень сильных болях в глазу, отечности век, конъюнктивите, светобоязни, может наступить полная слепота. При исследовании глаза в проходящем свете через зрачок в стекловидном теле просматривается скопление гноя.</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состоит во внутримышечных инъекциях стрептомицина, пенициллина и других анти</w:t>
        <w:softHyphen/>
        <w:t>биотиков широкого спектра действия.</w:t>
      </w:r>
    </w:p>
    <w:p>
      <w:pPr>
        <w:pStyle w:val="Normal"/>
        <w:tabs>
          <w:tab w:val="clear" w:pos="720"/>
          <w:tab w:val="left" w:pos="4536" w:leader="none"/>
          <w:tab w:val="left" w:pos="9072" w:leader="none"/>
        </w:tabs>
        <w:spacing w:lineRule="atLeast" w:line="240"/>
        <w:ind w:firstLine="284"/>
        <w:jc w:val="both"/>
        <w:rPr/>
      </w:pPr>
      <w:r>
        <w:rPr>
          <w:b/>
          <w:sz w:val="18"/>
        </w:rPr>
        <w:t>Острое воспаление сетчатки (</w:t>
      </w:r>
      <w:r>
        <w:rPr>
          <w:b/>
          <w:sz w:val="18"/>
          <w:u w:val="single"/>
        </w:rPr>
        <w:t>ретинит</w:t>
      </w:r>
      <w:r>
        <w:rPr>
          <w:b/>
          <w:sz w:val="18"/>
        </w:rPr>
        <w:t>) возникает при тех же обстоятельствах, что и эндофтальмит. Ха</w:t>
        <w:softHyphen/>
        <w:t>рактерным симптомом ретинита является искажение изображений предметов, в отличие от эндофтальмита при ретините нет болей.</w:t>
      </w:r>
    </w:p>
    <w:p>
      <w:pPr>
        <w:pStyle w:val="Normal"/>
        <w:tabs>
          <w:tab w:val="clear" w:pos="720"/>
          <w:tab w:val="left" w:pos="4536" w:leader="none"/>
          <w:tab w:val="left" w:pos="9072" w:leader="none"/>
        </w:tabs>
        <w:spacing w:lineRule="atLeast" w:line="240"/>
        <w:ind w:firstLine="284"/>
        <w:jc w:val="both"/>
        <w:rPr/>
      </w:pPr>
      <w:r>
        <w:rPr>
          <w:b/>
          <w:sz w:val="18"/>
        </w:rPr>
        <w:t>Острое воспаление зрительного нерва (</w:t>
      </w:r>
      <w:r>
        <w:rPr>
          <w:b/>
          <w:sz w:val="18"/>
          <w:u w:val="single"/>
        </w:rPr>
        <w:t>неврит зрительного нерва</w:t>
      </w:r>
      <w:r>
        <w:rPr>
          <w:b/>
          <w:sz w:val="18"/>
        </w:rPr>
        <w:t>) возможно за счет микробного фактора, воздействия нейротропных ядов, травмы глаза. Основными симптомами являются ухудшение зре</w:t>
        <w:softHyphen/>
        <w:t>ния, сужение поля зрения, слепота, иногда появляются боли при движении глаза, при давлении на глазное яблоко. При офтальмоскопии видна гиперемия и отек зрительного нерва, расширение вен сетчатки.</w:t>
      </w:r>
    </w:p>
    <w:p>
      <w:pPr>
        <w:pStyle w:val="Normal"/>
        <w:tabs>
          <w:tab w:val="clear" w:pos="720"/>
          <w:tab w:val="left" w:pos="4536" w:leader="none"/>
          <w:tab w:val="left" w:pos="9072" w:leader="none"/>
        </w:tabs>
        <w:spacing w:lineRule="atLeast" w:line="240"/>
        <w:ind w:firstLine="284"/>
        <w:jc w:val="both"/>
        <w:rPr/>
      </w:pPr>
      <w:r>
        <w:rPr>
          <w:b/>
          <w:sz w:val="18"/>
        </w:rPr>
        <w:t>Лечение должно быть направлено на основное заболевание или отравление.</w:t>
      </w:r>
    </w:p>
    <w:p>
      <w:pPr>
        <w:pStyle w:val="Normal"/>
        <w:tabs>
          <w:tab w:val="clear" w:pos="720"/>
          <w:tab w:val="left" w:pos="4536" w:leader="none"/>
          <w:tab w:val="left" w:pos="9072" w:leader="none"/>
        </w:tabs>
        <w:spacing w:lineRule="atLeast" w:line="240"/>
        <w:ind w:firstLine="284"/>
        <w:jc w:val="both"/>
        <w:rPr/>
      </w:pPr>
      <w:r>
        <w:rPr>
          <w:b/>
          <w:sz w:val="18"/>
          <w:u w:val="single"/>
        </w:rPr>
        <w:t>Отслойка сетчатки</w:t>
      </w:r>
      <w:r>
        <w:rPr>
          <w:b/>
          <w:sz w:val="18"/>
        </w:rPr>
        <w:t xml:space="preserve"> может быть следствием заболеваний сетчатки, стекловидного  тела,   прогрессирую</w:t>
        <w:softHyphen/>
        <w:t>щей      близорукости,        травмы глаза, гипертонической болезни, резкого физического напряжения. Больной жа</w:t>
        <w:softHyphen/>
        <w:t>луется на появление перед глазом завесы на каком-либо участке поля зрения или сужении поля зрения, в последую</w:t>
        <w:softHyphen/>
        <w:t>щем может быть слепота.</w:t>
      </w:r>
    </w:p>
    <w:p>
      <w:pPr>
        <w:pStyle w:val="Normal"/>
        <w:tabs>
          <w:tab w:val="clear" w:pos="720"/>
          <w:tab w:val="left" w:pos="4536" w:leader="none"/>
          <w:tab w:val="left" w:pos="9072" w:leader="none"/>
        </w:tabs>
        <w:spacing w:lineRule="atLeast" w:line="240"/>
        <w:ind w:firstLine="284"/>
        <w:jc w:val="both"/>
        <w:rPr>
          <w:b/>
          <w:b/>
          <w:sz w:val="18"/>
        </w:rPr>
      </w:pPr>
      <w:r>
        <w:rPr>
          <w:b/>
          <w:sz w:val="18"/>
        </w:rPr>
        <w:t>Лечение хирургическое.</w:t>
      </w:r>
    </w:p>
    <w:p>
      <w:pPr>
        <w:pStyle w:val="Normal"/>
        <w:tabs>
          <w:tab w:val="clear" w:pos="720"/>
          <w:tab w:val="left" w:pos="4536" w:leader="none"/>
          <w:tab w:val="left" w:pos="9072" w:leader="none"/>
        </w:tabs>
        <w:spacing w:lineRule="atLeast" w:line="240"/>
        <w:ind w:firstLine="284"/>
        <w:jc w:val="both"/>
        <w:rPr/>
      </w:pPr>
      <w:r>
        <w:rPr>
          <w:b/>
          <w:sz w:val="18"/>
        </w:rPr>
        <w:t xml:space="preserve">При </w:t>
      </w:r>
      <w:r>
        <w:rPr>
          <w:b/>
          <w:sz w:val="18"/>
          <w:u w:val="single"/>
        </w:rPr>
        <w:t>остром нарушении кровообращении на глазном дне</w:t>
      </w:r>
      <w:r>
        <w:rPr>
          <w:b/>
          <w:sz w:val="18"/>
        </w:rPr>
        <w:t xml:space="preserve"> при спазме, эмболии или тромбозе сосудов сет</w:t>
        <w:softHyphen/>
        <w:t>чатки или зрительного нерва происходит внезапное падение зрения вплоть до слепоты. Это может слу</w:t>
        <w:softHyphen/>
        <w:t>читься при гипертонической болезни, эндокардите, пороках сердца, атеросклерозе и других заболеваниях.</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заключается в расширении сосудов путем подкожного введения 1 мл 2% рас</w:t>
        <w:softHyphen/>
        <w:t>твора па</w:t>
        <w:softHyphen/>
        <w:t>паверина, внутрь дают 0,1 г никотиновой кислоты, под язык - 1 таблетку нитроглицерина.</w:t>
      </w:r>
    </w:p>
    <w:p>
      <w:pPr>
        <w:pStyle w:val="Normal"/>
        <w:tabs>
          <w:tab w:val="clear" w:pos="720"/>
          <w:tab w:val="left" w:pos="4536" w:leader="none"/>
          <w:tab w:val="left" w:pos="9072" w:leader="none"/>
        </w:tabs>
        <w:spacing w:lineRule="atLeast" w:line="240"/>
        <w:ind w:firstLine="284"/>
        <w:jc w:val="both"/>
        <w:rPr/>
      </w:pPr>
      <w:r>
        <w:rPr>
          <w:b/>
          <w:sz w:val="18"/>
          <w:u w:val="single"/>
        </w:rPr>
        <w:t>Панофтальмит</w:t>
      </w:r>
      <w:r>
        <w:rPr>
          <w:b/>
          <w:sz w:val="18"/>
        </w:rPr>
        <w:t xml:space="preserve"> (гнойное воспаление всех тканей глаза) может возникнуть в том случае, когда воз</w:t>
        <w:softHyphen/>
        <w:t>дей</w:t>
        <w:softHyphen/>
        <w:t>ствуют особо вирулентные микробы. Тогда с собственно сосудистой оболочки гнойное воспаление распро</w:t>
        <w:softHyphen/>
        <w:t>страняется вперед - на ресничное тело, радужку, склеру и роговицу, и внутрь - на сетчатку и стекловидное тело. Вначале панофтальмит имеет признаки эндофтальмита: боли в глазу, головная боль, светобоязнь, ухудшение зрения. По мере перехода эндофтальмита в панофтальмит появляется гиперемия и отек век, выпячивание глаза (экзофтальм) и ограничение его подвижности, отек и помутнение роговицы, передняя камера и стек</w:t>
        <w:softHyphen/>
        <w:t>ловидное тело заполняются гноем, повышается температура тела, может быть озноб, рвота. Панофтальмит может привести к таким тяжелым последствиям, как тромбоз венозного мозгового синуса, вторичная глау</w:t>
        <w:softHyphen/>
        <w:t>кома, слепота.</w:t>
      </w:r>
    </w:p>
    <w:p>
      <w:pPr>
        <w:pStyle w:val="Normal"/>
        <w:tabs>
          <w:tab w:val="clear" w:pos="720"/>
          <w:tab w:val="left" w:pos="4536" w:leader="none"/>
          <w:tab w:val="left" w:pos="9072" w:leader="none"/>
        </w:tabs>
        <w:spacing w:lineRule="atLeast" w:line="240"/>
        <w:ind w:firstLine="284"/>
        <w:jc w:val="both"/>
        <w:rPr/>
      </w:pPr>
      <w:r>
        <w:rPr>
          <w:b/>
          <w:sz w:val="18"/>
        </w:rPr>
        <w:t>Лечение: внутримышечные инъекции больших доз антибиотиков, внутриглазные инъекции пеницил</w:t>
        <w:softHyphen/>
        <w:t>лина, внутрь - сульфаниламидные препараты, по показаниям - хирургическое лечение.</w:t>
      </w:r>
    </w:p>
    <w:p>
      <w:pPr>
        <w:pStyle w:val="Normal"/>
        <w:tabs>
          <w:tab w:val="clear" w:pos="720"/>
          <w:tab w:val="left" w:pos="4536" w:leader="none"/>
          <w:tab w:val="left" w:pos="9072" w:leader="none"/>
        </w:tabs>
        <w:spacing w:lineRule="atLeast" w:line="240"/>
        <w:ind w:firstLine="284"/>
        <w:jc w:val="both"/>
        <w:rPr/>
      </w:pPr>
      <w:r>
        <w:rPr>
          <w:b/>
          <w:sz w:val="18"/>
          <w:u w:val="single"/>
        </w:rPr>
        <w:t>Острый приступ глаукомы</w:t>
      </w:r>
      <w:r>
        <w:rPr>
          <w:b/>
          <w:sz w:val="18"/>
        </w:rPr>
        <w:t xml:space="preserve"> может привести к слепоте при несвоевременно оказанной помощи. Глау</w:t>
        <w:softHyphen/>
        <w:t>кома характеризуется повышением внутриглазного давления, вследствие чего понижается острота зрения, отмеча</w:t>
        <w:softHyphen/>
        <w:t>ется затуманивание, сужение поля зрения, видение радужных кругов вокруг источника света, боли в глазу, светобоязнь, нестерпимые головные боли на стороне пораженного глаза, расширение зрачка и отсут</w:t>
        <w:softHyphen/>
        <w:t>ствие ре</w:t>
        <w:softHyphen/>
        <w:t>акции на свет, зрачок становится не черного, а зеленоватого цвета, самым характерным признаком является резкое уплотнение глаза (при ощупывании сравнивают твердость больного и здорового глаза). В появлении глаукомы имеют значение местные препятствия для движения и оттока внутриглазной жидкости при различ</w:t>
        <w:softHyphen/>
        <w:t>ных заболеваниях глаза (сращение радужки с хрусталиком, тромбоз сосудов сетчатки, травма глаза и др.), поражение сосудов глаза при общих сосудистых заболеваниях. Острую глаукому нужно диф</w:t>
        <w:softHyphen/>
        <w:t>ференцировать от ирита. Рекомендуемое при ирите закапывание атропина расширяет зрачок и повышает внутриглазное дав</w:t>
        <w:softHyphen/>
        <w:t>ление, что ухудшает состояние глаукоматозного глаза.</w:t>
      </w:r>
    </w:p>
    <w:p>
      <w:pPr>
        <w:pStyle w:val="Normal"/>
        <w:tabs>
          <w:tab w:val="clear" w:pos="720"/>
          <w:tab w:val="left" w:pos="4536" w:leader="none"/>
          <w:tab w:val="left" w:pos="9072" w:leader="none"/>
        </w:tabs>
        <w:spacing w:lineRule="atLeast" w:line="240"/>
        <w:ind w:firstLine="284"/>
        <w:jc w:val="both"/>
        <w:rPr/>
      </w:pPr>
      <w:r>
        <w:rPr>
          <w:b/>
          <w:sz w:val="18"/>
        </w:rPr>
        <w:t>Неотложная помощь предусматривает применение средств, сужающих зрачок и поэтому понижаю</w:t>
        <w:softHyphen/>
        <w:t>щих внутриглазное давление: закапывание растворов 1% пилокарпина, 0,25% эзерина, 0,5% про</w:t>
        <w:softHyphen/>
        <w:t>зерина, 0,01% армина, 0,02%  фосфакола, 2% ацеклидина. Для уменьшения болей рекомендуется подкожное введение омнопона, промедола, морфина и т.п. Проводят общее лечение: антис</w:t>
        <w:softHyphen/>
        <w:t>клеротические средства (метионин, лецитин, препараты йода и др.), средства для улучшения обмена ве</w:t>
        <w:softHyphen/>
        <w:t>ществ в глазу (кокарбоксилаза, ангиотрофин, экстракт алоэ). При неэффективности такого лече</w:t>
        <w:softHyphen/>
        <w:t xml:space="preserve">ния показана операция. </w:t>
      </w:r>
    </w:p>
    <w:p>
      <w:pPr>
        <w:pStyle w:val="Normal"/>
        <w:tabs>
          <w:tab w:val="clear" w:pos="720"/>
          <w:tab w:val="left" w:pos="4536" w:leader="none"/>
          <w:tab w:val="left" w:pos="9072" w:leader="none"/>
        </w:tabs>
        <w:spacing w:lineRule="atLeast" w:line="240"/>
        <w:ind w:firstLine="284"/>
        <w:jc w:val="both"/>
        <w:rPr/>
      </w:pPr>
      <w:r>
        <w:rPr>
          <w:b/>
          <w:sz w:val="18"/>
          <w:u w:val="single"/>
        </w:rPr>
        <w:t>Катаракта</w:t>
      </w:r>
      <w:r>
        <w:rPr>
          <w:b/>
          <w:sz w:val="18"/>
        </w:rPr>
        <w:t xml:space="preserve">  характеризуется понижением зрения, при офтальмоскопии в области зрачка видно частичное или полное помутнение хрусталика. Катаракта может развиваться при инфекционных заболеваниях, диабете, нарушении обмена веществ при старении, интоксикациях промышленными ядами, воздействии лучистой энергии, травме глаза.</w:t>
      </w:r>
    </w:p>
    <w:p>
      <w:pPr>
        <w:pStyle w:val="Normal"/>
        <w:tabs>
          <w:tab w:val="clear" w:pos="720"/>
          <w:tab w:val="left" w:pos="4536" w:leader="none"/>
          <w:tab w:val="left" w:pos="9072" w:leader="none"/>
        </w:tabs>
        <w:spacing w:lineRule="atLeast" w:line="240"/>
        <w:ind w:firstLine="284"/>
        <w:jc w:val="both"/>
        <w:rPr/>
      </w:pPr>
      <w:r>
        <w:rPr>
          <w:b/>
          <w:sz w:val="18"/>
        </w:rPr>
        <w:t>При начинающейся катаракте рекомендуется общеукрепляющее лечение, витаминотерапия; при зре</w:t>
        <w:softHyphen/>
        <w:t>лой ка</w:t>
        <w:softHyphen/>
        <w:t>таракте - удаление хрусталика.</w:t>
      </w:r>
    </w:p>
    <w:p>
      <w:pPr>
        <w:pStyle w:val="Normal"/>
        <w:tabs>
          <w:tab w:val="clear" w:pos="720"/>
          <w:tab w:val="left" w:pos="4536" w:leader="none"/>
          <w:tab w:val="left" w:pos="9072" w:leader="none"/>
        </w:tabs>
        <w:spacing w:lineRule="atLeast" w:line="240"/>
        <w:ind w:firstLine="284"/>
        <w:jc w:val="both"/>
        <w:rPr>
          <w:b/>
          <w:b/>
          <w:sz w:val="18"/>
        </w:rPr>
      </w:pPr>
      <w:r>
        <w:rPr>
          <w:b/>
          <w:sz w:val="18"/>
        </w:rPr>
      </w:r>
    </w:p>
    <w:p>
      <w:pPr>
        <w:pStyle w:val="Normal"/>
        <w:tabs>
          <w:tab w:val="clear" w:pos="720"/>
          <w:tab w:val="left" w:pos="4536" w:leader="none"/>
          <w:tab w:val="left" w:pos="9072" w:leader="none"/>
        </w:tabs>
        <w:spacing w:lineRule="atLeast" w:line="240"/>
        <w:ind w:firstLine="284"/>
        <w:jc w:val="both"/>
        <w:rPr>
          <w:b/>
          <w:b/>
          <w:sz w:val="18"/>
        </w:rPr>
      </w:pPr>
      <w:r>
        <w:rPr>
          <w:b/>
          <w:sz w:val="18"/>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rFonts w:ascii="Courier New" w:hAnsi="Courier New" w:cs="Courier New"/>
          <w:b/>
          <w:b/>
          <w:sz w:val="36"/>
        </w:rPr>
      </w:pPr>
      <w:r>
        <w:rPr>
          <w:rFonts w:cs="Courier New" w:ascii="Courier New" w:hAnsi="Courier New"/>
          <w:b/>
          <w:sz w:val="36"/>
        </w:rPr>
      </w:r>
    </w:p>
    <w:p>
      <w:pPr>
        <w:pStyle w:val="Normal"/>
        <w:spacing w:lineRule="atLeast" w:line="240"/>
        <w:ind w:firstLine="284"/>
        <w:jc w:val="center"/>
        <w:rPr>
          <w:b/>
          <w:b/>
          <w:sz w:val="22"/>
        </w:rPr>
      </w:pPr>
      <w:r>
        <w:rPr>
          <w:rFonts w:cs="Courier New" w:ascii="Courier New" w:hAnsi="Courier New"/>
          <w:b/>
          <w:sz w:val="36"/>
        </w:rPr>
        <w:t>РАЗДЕЛ 2</w:t>
      </w:r>
    </w:p>
    <w:p>
      <w:pPr>
        <w:pStyle w:val="Normal"/>
        <w:spacing w:lineRule="atLeast" w:line="240"/>
        <w:ind w:firstLine="284"/>
        <w:jc w:val="center"/>
        <w:rPr>
          <w:rFonts w:ascii="Courier New" w:hAnsi="Courier New" w:cs="Courier New"/>
          <w:b/>
          <w:b/>
          <w:sz w:val="36"/>
        </w:rPr>
      </w:pPr>
      <w:r>
        <w:rPr>
          <w:rFonts w:cs="Courier New" w:ascii="Courier New" w:hAnsi="Courier New"/>
          <w:b/>
          <w:sz w:val="36"/>
        </w:rPr>
        <w:t>ЗАРАЗНЫЕ БОЛЕЗНИ, МЕДИЦИНСКАЯ ПОМОЩЬ И ПРОФИЛАКТИКА</w:t>
      </w:r>
    </w:p>
    <w:p>
      <w:pPr>
        <w:pStyle w:val="Normal"/>
        <w:spacing w:lineRule="atLeast" w:line="240"/>
        <w:ind w:firstLine="284"/>
        <w:jc w:val="center"/>
        <w:rPr>
          <w:rFonts w:ascii="Courier New" w:hAnsi="Courier New" w:cs="Courier New"/>
          <w:b/>
          <w:b/>
          <w:sz w:val="22"/>
        </w:rPr>
      </w:pPr>
      <w:r>
        <w:rPr>
          <w:rFonts w:cs="Courier New" w:ascii="Courier New" w:hAnsi="Courier New"/>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22"/>
        </w:rPr>
      </w:pPr>
      <w:r>
        <w:rPr>
          <w:b/>
          <w:sz w:val="22"/>
        </w:rPr>
      </w:r>
    </w:p>
    <w:p>
      <w:pPr>
        <w:pStyle w:val="Normal"/>
        <w:spacing w:lineRule="atLeast" w:line="240"/>
        <w:ind w:firstLine="284"/>
        <w:jc w:val="center"/>
        <w:rPr>
          <w:b/>
          <w:b/>
          <w:sz w:val="18"/>
        </w:rPr>
      </w:pPr>
      <w:r>
        <w:rPr>
          <w:b/>
          <w:sz w:val="18"/>
        </w:rPr>
        <w:t>Глава 1</w:t>
      </w:r>
    </w:p>
    <w:p>
      <w:pPr>
        <w:pStyle w:val="Normal"/>
        <w:spacing w:lineRule="atLeast" w:line="240"/>
        <w:ind w:firstLine="284"/>
        <w:jc w:val="center"/>
        <w:rPr>
          <w:b/>
          <w:b/>
          <w:sz w:val="18"/>
        </w:rPr>
      </w:pPr>
      <w:r>
        <w:rPr>
          <w:b/>
          <w:sz w:val="18"/>
        </w:rPr>
        <w:t>ОСНОВЫ ЭПИДЕМИОЛОГИИ И ЛЕЧЕНИЯ ЗАРАЗНЫХ БОЛЕЗНЕЙ</w:t>
      </w:r>
    </w:p>
    <w:p>
      <w:pPr>
        <w:pStyle w:val="Normal"/>
        <w:spacing w:lineRule="atLeast" w:line="240"/>
        <w:ind w:firstLine="284"/>
        <w:jc w:val="center"/>
        <w:rPr>
          <w:b/>
          <w:b/>
          <w:sz w:val="18"/>
        </w:rPr>
      </w:pPr>
      <w:r>
        <w:rPr>
          <w:b/>
          <w:sz w:val="18"/>
        </w:rPr>
      </w:r>
    </w:p>
    <w:p>
      <w:pPr>
        <w:pStyle w:val="Normal"/>
        <w:spacing w:lineRule="atLeast" w:line="240"/>
        <w:ind w:firstLine="284"/>
        <w:jc w:val="both"/>
        <w:rPr/>
      </w:pPr>
      <w:r>
        <w:rPr>
          <w:b/>
          <w:sz w:val="18"/>
        </w:rPr>
        <w:t>Заразные болезни вызываются различными болезнетворными микроорганизмами, а также простейшими и червями (гельминтами). Болезни, вызываемые вирусами, бактериями, риккетсиями, спирохетами, грибками,  называются инфекционными; вызываемые простейшими и гельминтами - паразитарными (инвазионными). В нашей стране по отчетным данным каждый четвертый человек переносит то или иное заразное заболевание. Так, в 1990 году в расчете на 100 тысяч человек в Российской Федерации было зарегистрировано следующее количество случаев заразных болезней: острые респираторные вирусные инфекции - 22905, грипп - 3719, ветряная оспа - 608, энтериты - 403, вирусный гепатит - 249, краснуха - 192, дизентерия - 130, скарлатина - 84, салмонеллез - 70, эпидемический паротит - 39, коклюш - 17, корь - 12, клещевой энцефалит - 3,7, геморрагические лихорадки - 1,8, дифтерия - 0,8, лептоспироз - 0,8, брюшной тиф - 0,6, бруцеллез - 0,3, малярия - 0,15, туляремия - 0,1, столбняк - 0,1, сибирская язва - 0,01, полиомиелит - 0,01, бешенство - 0,004. Особенно часто болеют дети раннего возраста. Необходимо учитывать, что даже в развитых странах регистрируется лишь десятая-сотая часть истинной заразной заболеваемости, так как в значительной части заразные болезни остаются нераспознанными, а также в связи с тем, что больные вообще не обращаются за медицинской помощью, расценивая эти болезни как простудные, расстройство желудочно-кишечного тракта, переутомление и т.д. Заразные болезни по-прежнему остаются одной из основных причин временной нетрудоспособности.</w:t>
      </w:r>
    </w:p>
    <w:p>
      <w:pPr>
        <w:pStyle w:val="Normal"/>
        <w:spacing w:lineRule="atLeast" w:line="240"/>
        <w:ind w:firstLine="284"/>
        <w:jc w:val="both"/>
        <w:rPr/>
      </w:pPr>
      <w:r>
        <w:rPr>
          <w:b/>
          <w:sz w:val="18"/>
        </w:rPr>
        <w:t xml:space="preserve">Заболевания, передающиеся от больного человека, называются </w:t>
      </w:r>
      <w:r>
        <w:rPr>
          <w:b/>
          <w:sz w:val="18"/>
          <w:u w:val="single"/>
        </w:rPr>
        <w:t>антропонозами</w:t>
      </w:r>
      <w:r>
        <w:rPr>
          <w:b/>
          <w:sz w:val="18"/>
        </w:rPr>
        <w:t xml:space="preserve">, а заболевания человека, при которых источником заразы являются больные животные, называются </w:t>
      </w:r>
      <w:r>
        <w:rPr>
          <w:b/>
          <w:sz w:val="18"/>
          <w:u w:val="single"/>
        </w:rPr>
        <w:t>зооантропонозами</w:t>
      </w:r>
      <w:r>
        <w:rPr>
          <w:b/>
          <w:sz w:val="18"/>
        </w:rPr>
        <w:t xml:space="preserve">. Большинство зооантропонозов относится к природноочаговым заболеваниям, то есть встречаются в определенных районах, где имеются условия для обитания животных - естественных хранителей заразы, и переносчиков возбудителей - насекомых. Следовательно, для распространения заразной болезни необходимо три условия: наличие источника заразы (человек или животное), путей (факторов) передачи заразы от источника к человеку и восприимчивых к данной болезни людей. </w:t>
      </w:r>
    </w:p>
    <w:p>
      <w:pPr>
        <w:pStyle w:val="Normal"/>
        <w:spacing w:lineRule="atLeast" w:line="240"/>
        <w:ind w:firstLine="284"/>
        <w:jc w:val="both"/>
        <w:rPr/>
      </w:pPr>
      <w:r>
        <w:rPr>
          <w:b/>
          <w:sz w:val="18"/>
          <w:u w:val="single"/>
        </w:rPr>
        <w:t>Передача заразы</w:t>
      </w:r>
      <w:r>
        <w:rPr>
          <w:b/>
          <w:sz w:val="18"/>
        </w:rPr>
        <w:t xml:space="preserve"> может быть контактным путем в результате соприкосновения здорового человека с больным человеком или животным, а также с их выделениями. Пищевой путь передачи - наиболее частый, так как в пищевых продуктах микроорганизмы не только сохраняются, но и размножаются. Водный путь передачи возможен через загрязненную фекалиями воду, которая употреблялась для питья, мытья посуды, овощей, фруктов, а также при купании. Воздушно-капельный путь свойственен заболеваниям, возбудители которых выделяются больными или заразоносителями с капельками слюны и слизи при чихании, кашле, разговоре. Ряд возбудителей сохраняет свою жизнеспособность и в высушенном состоянии. Вдыхаемые с пылью, они вызывают так называемые воздушно-пылевые инфекции. Трансмиссивный путь - это передача возбудителя от больного человека или животного здоровому человеку кровососущими насекомыми (вши, блохи, комары, москиты, клещи и др.). Иногда встречаются кровяные нетрансмиссивные инфекции (не связанные с кровососущими насекомыми) - это в основном гепатит при различных медицинских манипуляциях с использованием инфицированного инструментария (инъекции, оперативные вмешательства, стоматологические и другие процедуры). Опасность представляют больные с легкими или стертыми формами заболеваний, так как они переносят болезнь на ногах и тем самым заражают окружающих. Еще опаснее здоровые заразоносители, не имеющие представления о том, что они распространяют заразное начало. </w:t>
        <w:tab/>
      </w:r>
    </w:p>
    <w:p>
      <w:pPr>
        <w:pStyle w:val="Normal"/>
        <w:spacing w:lineRule="atLeast" w:line="240"/>
        <w:ind w:firstLine="284"/>
        <w:jc w:val="both"/>
        <w:rPr/>
      </w:pPr>
      <w:r>
        <w:rPr>
          <w:b/>
          <w:sz w:val="18"/>
          <w:u w:val="single"/>
        </w:rPr>
        <w:t>Эпидемический очаг</w:t>
      </w:r>
      <w:r>
        <w:rPr>
          <w:b/>
          <w:sz w:val="18"/>
        </w:rPr>
        <w:t xml:space="preserve"> - это место пребывания источника заразы (больной человек или заразоноситель, зараженное животное), окружающая обстановка и территория, в пределах которой от этого источника может распространяться возбудитель данной болезни. При увеличении количества связанных между собой эпидемических очагов говорят о развитии эпидемического процесса, на что влияют такие факторы, как восприимчивость людей к возбудителям, социально-бытовые условия, своевременность и достаточность проведения противоэпидемических мероприятий, природные условия, благоприятствующие циркуляции возбудителя, и т.д. Распространение того или иного заразного заболевания может быть различной интенсивности: спорадическая заболеваемость, когда имеются единичные случаи заболеваний; эпидемии (массовое распространение заболеваний - пищевые, водные, контактно-бытовые эпидемии); пандемии (эпидемии, захватывающие население нескольких стран). Постоянное наличие в конкретном регионе какого-либо заразного заболевания называется эндемией. </w:t>
        <w:tab/>
        <w:tab/>
      </w:r>
    </w:p>
    <w:p>
      <w:pPr>
        <w:pStyle w:val="Normal"/>
        <w:spacing w:lineRule="atLeast" w:line="240"/>
        <w:ind w:firstLine="284"/>
        <w:jc w:val="both"/>
        <w:rPr/>
      </w:pPr>
      <w:r>
        <w:rPr>
          <w:b/>
          <w:sz w:val="18"/>
        </w:rPr>
        <w:t xml:space="preserve">Решающее значение в распространении эпидемического процесса имеют социально-бытовые факторы, к которым можно отнести плотность населения и скученность, социальные бедствия (военные действия, вынужденная миграция, безработица, голод), материальная обеспеченность, состояние здоровья и питания, санитарная обстановка труда, жилищные условия и коммунальное благоустройство (переуплотненность, отсутствие водоснабжения, канализации, недостаточная вентиляция и инсоляция, наличие насекомых, грызунов, домашних животных, сбор и обезвреживание отбросов), соблюдение правил личной гигиены (чистота тела и предметов обихода, контакт с больными людьми и животными, загрязненными предметами), уровень санитарной и общей культуры, доступность медицинской помощи и другие стороны общественной жизни. Все это обусловливает возможность или невозможность появления заразных болезней, их интенсивность и распространенность.  </w:t>
        <w:tab/>
      </w:r>
    </w:p>
    <w:p>
      <w:pPr>
        <w:pStyle w:val="Normal"/>
        <w:spacing w:lineRule="atLeast" w:line="240"/>
        <w:ind w:firstLine="284"/>
        <w:jc w:val="both"/>
        <w:rPr/>
      </w:pPr>
      <w:r>
        <w:rPr>
          <w:b/>
          <w:sz w:val="18"/>
        </w:rPr>
        <w:t xml:space="preserve">Для предупреждения и борьбы с заразными болезнями проводится комплекс профилактических и противоэпидемических мероприятий. </w:t>
      </w:r>
      <w:r>
        <w:rPr>
          <w:b/>
          <w:sz w:val="18"/>
          <w:u w:val="single"/>
        </w:rPr>
        <w:t>Профилактические мероприятия</w:t>
      </w:r>
      <w:r>
        <w:rPr>
          <w:b/>
          <w:sz w:val="18"/>
        </w:rPr>
        <w:t xml:space="preserve"> предусматривают санитарный надзор за водоснабжением, питанием населения, состоянием населенных мест, жилых, общественных зданий, промышленных предприятий и т.д.; очистку территории от мусора и нечистот, профилактическую дезинфекцию мест общего пользования, где повышается возможность заражения; повышение санитарной культуры населения; санитарную охрану границ для предупреждения заноса заразных заболеваний; специфическую профилактику населения (прививки); повышению сопротивляемости организма к заразным болезням наряду с прививками способствуют закаливание, пребывание на свежем воздухе, физическая активность, благоприятные условия труда и быта, полноценный отдых. В профилактике заразных болезней одного из важных мест принадлежит созданию активного иммунитета путем плановых прививок вакцинами и анатоксинами. Вакцина содержит ослабленные микроорганизмы, анатоксин - это токсин, лишенный ядовитых веществ, но сохранивший иммуногенные свойства. </w:t>
      </w:r>
      <w:r>
        <w:rPr>
          <w:b/>
          <w:sz w:val="18"/>
          <w:u w:val="single"/>
        </w:rPr>
        <w:t>Противоэпидемические мероприятия</w:t>
      </w:r>
      <w:r>
        <w:rPr>
          <w:b/>
          <w:sz w:val="18"/>
        </w:rPr>
        <w:t xml:space="preserve">, проводимые при возникновении заразных заболеваний, включают: выявление больных и заразоносителей, их санитарную обработку; при необходимости - изоляцию больных (перевозка больных осуществляется на специальном транспорте с последующей дезинфекцией его); за лицами, имеющими контакт с больным, устанавливается медицинское наблюдение; из стационара больных выписывают после повторных исследований, давших отрицательные результаты; установление карантина при особоопасных инфекциях (если в контакте с больным находилось много людей, то карантину подвергается весь район); важное значение имеет экстренная профилактика путем пассивной иммунизации (сыворотка и гамма-глобулин, содержащие готовые антитела к возбудителям); введение антибиотиков, особенно лицам, контактировавшим с больным; основными мерами пресечения механизма и путей распространения заразы является обеззараживание очага посредством дезинфекции, дезинсекции, дератизации; при необходимости - усиление ветеринарного надзора; проведение общесанитарных мероприятий и усиление санитарной пропаганды. </w:t>
        <w:tab/>
        <w:tab/>
        <w:tab/>
        <w:tab/>
        <w:tab/>
        <w:tab/>
      </w:r>
    </w:p>
    <w:p>
      <w:pPr>
        <w:pStyle w:val="Normal"/>
        <w:spacing w:lineRule="atLeast" w:line="240"/>
        <w:ind w:firstLine="284"/>
        <w:jc w:val="both"/>
        <w:rPr/>
      </w:pPr>
      <w:r>
        <w:rPr>
          <w:b/>
          <w:sz w:val="18"/>
        </w:rPr>
        <w:t xml:space="preserve">К мероприятиям, проводимым по отношению к лицам, соприкасающимся с больным, относят обсервацию, карантинизацию и изоляцию. Обсервация - медицинское наблюдение для раннего выявления больных и недопущения распространения заразных заболеваний за пределы эпидемического очага. Под карантином понимают охрану карантируемых, полный запрет въезда и выезда, размещение людей в карантине мелкими группами. В карантине проводится санитарная обработка людей, их вакцинация и др. Под изоляцией понимают отделение больных и лиц с заболеваниями, подозрительными на заразные, от здоровых (чаще всего в инфекционных больницах); при особо опасных инфекциях изолируют не только больных, но и контактных с ними. </w:t>
      </w:r>
    </w:p>
    <w:p>
      <w:pPr>
        <w:pStyle w:val="Normal"/>
        <w:spacing w:lineRule="atLeast" w:line="240"/>
        <w:ind w:firstLine="284"/>
        <w:jc w:val="both"/>
        <w:rPr/>
      </w:pPr>
      <w:r>
        <w:rPr>
          <w:b/>
          <w:sz w:val="18"/>
        </w:rPr>
        <w:t xml:space="preserve">Дезинфекция - уничтожение возбудителей заразных болезней в окружающей человека среде. Дезинсекция - уничтожение насекомых, которые переносят заразу. Дератизацией называется истребление грызунов - хранителей и переносчиков заразного начала. Профилактическая </w:t>
      </w:r>
      <w:r>
        <w:rPr>
          <w:b/>
          <w:sz w:val="18"/>
          <w:u w:val="single"/>
        </w:rPr>
        <w:t>дезинфекция</w:t>
      </w:r>
      <w:r>
        <w:rPr>
          <w:b/>
          <w:sz w:val="18"/>
        </w:rPr>
        <w:t xml:space="preserve"> должна проводиться регулярно независимо от наличия заразных заболеваний в целях уничтожения случайно занесенных возбудителей. Текущей дезинфекции подвергается больной человек (помывка, смена белья и т.д.), его выделения, предметы, которыми он пользуется, и помещение, где он находится, в целях предупреждения рассеивания заразы. Важным является соблюдение больным правил личной гигиены. Заключительную дезинфекцию проводят в очаге заразы после госпитализации и в стационаре после выписки больного для полного уничтожения заразного начала (предметы, с которыми соприкасался больной, помещение, где он находился). К физическим методам дезинфекции относится влажная уборка помещений, проветривание, механическая очистка, вытряхивание, сжигание, кипячение, ошпаривание, использование дезинфекционных камер, ультрафиолетовое облучение и др. Из химических средств применяют хлорную известь, хлорамин, гипохлорит кальция, лизол, нафтализол, формалин, зеленое мыло и др. К биологическим методам можно отнести биологическую очистку сточных вод, создание перегноя путем компостирования. </w:t>
      </w:r>
    </w:p>
    <w:p>
      <w:pPr>
        <w:pStyle w:val="Normal"/>
        <w:spacing w:lineRule="atLeast" w:line="240"/>
        <w:ind w:firstLine="284"/>
        <w:jc w:val="both"/>
        <w:rPr/>
      </w:pPr>
      <w:r>
        <w:rPr>
          <w:b/>
          <w:sz w:val="18"/>
          <w:u w:val="single"/>
        </w:rPr>
        <w:t>Дезинсекционные</w:t>
      </w:r>
      <w:r>
        <w:rPr>
          <w:b/>
          <w:sz w:val="18"/>
        </w:rPr>
        <w:t xml:space="preserve"> мероприятия подразделяются на профилактические и истребительные. К профилактическим мероприятиям относятся: содержание в чистоте помещений, использование сеток на окнах и дверях, применение отпугивающих препаратов (реппелентов), защита продуктов питания от проникновения насекомых, для предупреждения вшивости - соблюдение правил личной гигиены, регулярная помывка, смена нательного и постельного белья и т.д. Истребительные мероприятия проводятся физическими, химическими и биологическими методами. К физическим методам дезинсекции относятся очистка помещений и территории от мусора и отбросов, сжигание мусора и малоценных вещей, проглаживание утюгом, кипячение, ошпаривание, камерная дезинсекция, применение липучей бумаги, приманочных ящиков и т.д. При химических методах на насекомых токсически действуют химические вещества (инсектициды), проникая в их организм через дыхательные пути, кишечник или наружные покровы (нафталин, сернистый ангидрид, гексахлоран, мышьяксодержащие препараты, борная кислота, бура, хлорофос, метафос, тиофос, карбофос и др.).  К биологическим методам относят, например, использование кур, поедающих личинки мух, а также уток и рыб, питающихся личинками комаров. </w:t>
        <w:tab/>
        <w:tab/>
        <w:tab/>
        <w:tab/>
        <w:tab/>
        <w:tab/>
      </w:r>
    </w:p>
    <w:p>
      <w:pPr>
        <w:pStyle w:val="Normal"/>
        <w:spacing w:lineRule="atLeast" w:line="240"/>
        <w:ind w:firstLine="284"/>
        <w:jc w:val="both"/>
        <w:rPr/>
      </w:pPr>
      <w:r>
        <w:rPr>
          <w:b/>
          <w:sz w:val="18"/>
          <w:u w:val="single"/>
        </w:rPr>
        <w:t>Дератизатия</w:t>
      </w:r>
      <w:r>
        <w:rPr>
          <w:b/>
          <w:sz w:val="18"/>
        </w:rPr>
        <w:t xml:space="preserve"> также подразделяется на профилактическую и истребительную. В целях создания неблагоприятных условий для жизни грызунов проводятся строительно-технические и агротехническое мероприятия в местах скопления грызунов, сбор и обеззараживание мусора и пищевых отбросов, преграждение доступа грызунам в жилые дома, пищевые объекты, животноводческие помещения. Механические способы истребления осуществляются при помощи различных орудий лова (капканы, ловушки, давилки, бочки-самоловки). Химические способы состоят в применении отравленных приманок (углекислый барий, фосфид цинка, мышьяковистые соединения, ратиндан, крысид, зоокумарин м др.), ядовитых газов, опыления ядами мест обитания грызунов. К биологическим методам относится использование природных врагов грызунов (кошек, собак-крысоловов, хищных птиц). </w:t>
        <w:tab/>
        <w:tab/>
      </w:r>
    </w:p>
    <w:p>
      <w:pPr>
        <w:pStyle w:val="Normal"/>
        <w:spacing w:lineRule="atLeast" w:line="240"/>
        <w:ind w:firstLine="284"/>
        <w:jc w:val="both"/>
        <w:rPr/>
      </w:pPr>
      <w:r>
        <w:rPr>
          <w:b/>
          <w:sz w:val="18"/>
        </w:rPr>
        <w:t xml:space="preserve">Задача устройства и режима </w:t>
      </w:r>
      <w:r>
        <w:rPr>
          <w:b/>
          <w:sz w:val="18"/>
          <w:u w:val="single"/>
        </w:rPr>
        <w:t>инфекционных больниц</w:t>
      </w:r>
      <w:r>
        <w:rPr>
          <w:b/>
          <w:sz w:val="18"/>
        </w:rPr>
        <w:t xml:space="preserve"> - изоляция больных от здоровых и недопущение внутрибольничных заражений. Инфекционная больница должна иметь: 1) приемное отделение, в котором организуется индивидуальный прием больных, 2) пропускник для санитарной обработки поступающих больных, 3) изолированные лечебные отделения (палаты) по отдельным видам заразных болезней, 4) диагностическое отделение с несколькими изоляторами или боксами для госпитализации больных с невыясненными и сомнительными диагнозами, 5) клинико-диагностическую и бактериологическую лаборатории, 6) дезинфекционную камеру для вещей больных и прачечную для стирки инфицированного белья, 7) автономную канализацию с дезинфекцией канализационных вод, 8) пищеблок, морг и др. </w:t>
        <w:tab/>
        <w:tab/>
      </w:r>
    </w:p>
    <w:p>
      <w:pPr>
        <w:pStyle w:val="Normal"/>
        <w:spacing w:lineRule="atLeast" w:line="240"/>
        <w:ind w:firstLine="284"/>
        <w:jc w:val="both"/>
        <w:rPr/>
      </w:pPr>
      <w:r>
        <w:rPr>
          <w:b/>
          <w:sz w:val="18"/>
        </w:rPr>
        <w:t xml:space="preserve">Для </w:t>
      </w:r>
      <w:r>
        <w:rPr>
          <w:b/>
          <w:sz w:val="18"/>
          <w:u w:val="single"/>
        </w:rPr>
        <w:t>диагностики</w:t>
      </w:r>
      <w:r>
        <w:rPr>
          <w:b/>
          <w:sz w:val="18"/>
        </w:rPr>
        <w:t xml:space="preserve"> многих инфекционных заболеваний проводят серологические исследования, сущность которых состоит в определении увеличения количества вырабатываемых организмом в сыворотке крови антител по отношению к возбудителю (антигену), вводимому в серологическую реакцию. Аллергические пробы основаны на повышенной чувствительности организма к возбудителям или токсинам: внутрикожно вводят убитые микроорганизмы или их токсины. Если на месте введения наблюдается аллергическая реакция (покраснение, припухлость или болезненность), то это свидетельствует о заражении человека данными микроорганизмами. </w:t>
        <w:tab/>
        <w:tab/>
        <w:tab/>
      </w:r>
    </w:p>
    <w:p>
      <w:pPr>
        <w:pStyle w:val="Normal"/>
        <w:spacing w:lineRule="atLeast" w:line="240"/>
        <w:ind w:firstLine="284"/>
        <w:jc w:val="both"/>
        <w:rPr/>
      </w:pPr>
      <w:r>
        <w:rPr>
          <w:b/>
          <w:sz w:val="18"/>
          <w:u w:val="single"/>
        </w:rPr>
        <w:t>В развитии заразного заболевания</w:t>
      </w:r>
      <w:r>
        <w:rPr>
          <w:b/>
          <w:sz w:val="18"/>
        </w:rPr>
        <w:t xml:space="preserve"> различают следующие периоды: инкубационный, продромальный, разгара, исхода. Инкубационный  (скрытый) период - это время от момента заражения до появления признаков заболевания. Продромальный период характеризуется самыми начальными проявлениями заболевания (чувство недомогания, познабливание, нерезкая головная боль, потеря аппетита и т.п.). Этот период наблюдается не при всех заболеваниях и длится обычно короткое время. В период разгара болезни происходит наибольшее накопление в организме заразного начала, что вызывает наиболее выраженные ответные реакции в виде патологических изменений и явлений интоксикации; в этом периоде отмечаются типичные для данной болезни симптомы. Период исхода при нарастающей тяжести заболевания может закончиться смертью. При благоприятном течении болезнь переходит в период угасания. В свою очередь этот период заканчивается выздоровлением или выздоровление затягивается на значительный срок (хроническое состояние). </w:t>
      </w:r>
    </w:p>
    <w:p>
      <w:pPr>
        <w:pStyle w:val="Normal"/>
        <w:spacing w:lineRule="atLeast" w:line="240"/>
        <w:ind w:firstLine="284"/>
        <w:jc w:val="both"/>
        <w:rPr/>
      </w:pPr>
      <w:r>
        <w:rPr>
          <w:b/>
          <w:sz w:val="18"/>
        </w:rPr>
        <w:t xml:space="preserve">В зависимости от места преимущественного нахождения возбудителей в организме человека заразные болезни классифицируют на кишечные, дыхательных путей, кровяные (трансмиссивные), наружных покровов. Заразные болезни по их </w:t>
      </w:r>
      <w:r>
        <w:rPr>
          <w:b/>
          <w:sz w:val="18"/>
          <w:u w:val="single"/>
        </w:rPr>
        <w:t>клиническим проявлениям</w:t>
      </w:r>
      <w:r>
        <w:rPr>
          <w:b/>
          <w:sz w:val="18"/>
        </w:rPr>
        <w:t xml:space="preserve"> можно разделить на болезни с общетоксическим, неврологическим, катаральным, тонзиллярным синдромами, с синдромами пневмонии, диареи, гепатита, воспалительных изменений кожи, слизистых оболочек, лимфатических узлов и др. </w:t>
      </w:r>
    </w:p>
    <w:p>
      <w:pPr>
        <w:pStyle w:val="Normal"/>
        <w:spacing w:lineRule="atLeast" w:line="240"/>
        <w:ind w:firstLine="284"/>
        <w:jc w:val="both"/>
        <w:rPr/>
      </w:pPr>
      <w:r>
        <w:rPr>
          <w:b/>
          <w:sz w:val="18"/>
        </w:rPr>
        <w:t xml:space="preserve">Так как в сыворотке крови заболевших накапливаются антитела, противодействующие возбудителям и их токсинам, то для более эффективного лечения используются антителосодержащие препараты - сыворотки, гамма-глобулин, плазма переболевших больных или специально зараженных животных, что получило название </w:t>
      </w:r>
      <w:r>
        <w:rPr>
          <w:b/>
          <w:sz w:val="18"/>
          <w:u w:val="single"/>
        </w:rPr>
        <w:t>серотерапии</w:t>
      </w:r>
      <w:r>
        <w:rPr>
          <w:b/>
          <w:sz w:val="18"/>
        </w:rPr>
        <w:t xml:space="preserve">. При </w:t>
      </w:r>
      <w:r>
        <w:rPr>
          <w:b/>
          <w:sz w:val="18"/>
          <w:u w:val="single"/>
        </w:rPr>
        <w:t>вакцинации</w:t>
      </w:r>
      <w:r>
        <w:rPr>
          <w:b/>
          <w:sz w:val="18"/>
        </w:rPr>
        <w:t xml:space="preserve"> используют убитых возбудителей для активизации сопротивляемости организма при затянувшемся процессе выздоровления, при хроническом течении, а также для предотвращения рецидивов болезни. Кроме указанной специфической иммунотерапии может применяться неспецифическая иммунотерапия. </w:t>
      </w:r>
      <w:r>
        <w:rPr>
          <w:b/>
          <w:sz w:val="18"/>
          <w:u w:val="single"/>
        </w:rPr>
        <w:t>Иммуномодуляторы</w:t>
      </w:r>
      <w:r>
        <w:rPr>
          <w:b/>
          <w:sz w:val="18"/>
        </w:rPr>
        <w:t xml:space="preserve"> (левамизол, тималин, тимоген, пирогенал, продигиозан). </w:t>
      </w:r>
      <w:r>
        <w:rPr>
          <w:b/>
          <w:sz w:val="18"/>
          <w:u w:val="single"/>
        </w:rPr>
        <w:t>Стимуляторы метаболических процессов</w:t>
      </w:r>
      <w:r>
        <w:rPr>
          <w:b/>
          <w:sz w:val="18"/>
        </w:rPr>
        <w:t xml:space="preserve"> (метилурацил, пентоксил, оротат калия, биосед, спленин, апилак, зимозан) улучшают обмен веществ, способствуя адаптации больных в восстановительный период. </w:t>
      </w:r>
      <w:r>
        <w:rPr>
          <w:b/>
          <w:sz w:val="18"/>
          <w:u w:val="single"/>
        </w:rPr>
        <w:t>Глюкокортикостероиды</w:t>
      </w:r>
      <w:r>
        <w:rPr>
          <w:b/>
          <w:sz w:val="18"/>
        </w:rPr>
        <w:t xml:space="preserve"> (преднизолон, преднизон, дексаметазон, триамсиногон, гидрокортизон, триамцинолон) оказывают противовоспалительное, десенсибилизирующее, антиаллергическое действие. </w:t>
      </w:r>
      <w:r>
        <w:rPr>
          <w:b/>
          <w:sz w:val="18"/>
          <w:u w:val="single"/>
        </w:rPr>
        <w:t>Анаболические стероиды</w:t>
      </w:r>
      <w:r>
        <w:rPr>
          <w:b/>
          <w:sz w:val="18"/>
        </w:rPr>
        <w:t xml:space="preserve"> (неробол, нероболил, ретаболил) интенсифицируют синтез белка, в том числе и биологически активных белковых компонентов. Наиболее широко для лечения заразных болезней применяется химиотерапия антибиотиками, сульфаниламидными препаратами, производными хиноксалина, нитрофурана, оксихинолина, нафтиридина. У каждой группы </w:t>
      </w:r>
      <w:r>
        <w:rPr>
          <w:b/>
          <w:sz w:val="18"/>
          <w:u w:val="single"/>
        </w:rPr>
        <w:t>антибиотиков</w:t>
      </w:r>
      <w:r>
        <w:rPr>
          <w:b/>
          <w:sz w:val="18"/>
        </w:rPr>
        <w:t xml:space="preserve"> имеется своя точка приложения в микробной клетке. Это приводит к нарушению определенного вида обмена, и тем самым антибиотики оказывают бактериостатическое, реже -  бактерицидное действие. К противомикробным антибиотикам относятся пенициллин, ампициллин, оксациллин, хлорамфекол, левомицетин, хлормицетин, тетрациклин, ауреомицин, террамицин, эритромицин, кефзол, цефамизин, цепорин, гентамицин, фрамицин, полимиксин, мономицин, брулламицин, амикацин. Противогрибковые антибиотики - нистатин, гризеофульвин, леворин, низарал. Под воздействием </w:t>
      </w:r>
      <w:r>
        <w:rPr>
          <w:b/>
          <w:sz w:val="18"/>
          <w:u w:val="single"/>
        </w:rPr>
        <w:t>сульфаниламидных</w:t>
      </w:r>
      <w:r>
        <w:rPr>
          <w:b/>
          <w:sz w:val="18"/>
        </w:rPr>
        <w:t xml:space="preserve"> препаратов (число которых превышает 25) микробы теряют способность размножаться, а также образовывать микробные капсулы, в результате чего они легко поддаются фагоцитозу и лизису. Производные </w:t>
      </w:r>
      <w:r>
        <w:rPr>
          <w:b/>
          <w:sz w:val="18"/>
          <w:u w:val="single"/>
        </w:rPr>
        <w:t>хиноксалина</w:t>
      </w:r>
      <w:r>
        <w:rPr>
          <w:b/>
          <w:sz w:val="18"/>
        </w:rPr>
        <w:t xml:space="preserve"> (хиноксидин, диоксидин), </w:t>
      </w:r>
      <w:r>
        <w:rPr>
          <w:b/>
          <w:sz w:val="18"/>
          <w:u w:val="single"/>
        </w:rPr>
        <w:t>нитрофурана</w:t>
      </w:r>
      <w:r>
        <w:rPr>
          <w:b/>
          <w:sz w:val="18"/>
        </w:rPr>
        <w:t xml:space="preserve"> (фурацилин, фуразолидон, фурадонин, фурагин, фуразолин), </w:t>
      </w:r>
      <w:r>
        <w:rPr>
          <w:b/>
          <w:sz w:val="18"/>
          <w:u w:val="single"/>
        </w:rPr>
        <w:t>оксихинолина</w:t>
      </w:r>
      <w:r>
        <w:rPr>
          <w:b/>
          <w:sz w:val="18"/>
        </w:rPr>
        <w:t xml:space="preserve"> (хинозол, энтеросептол, нитроксолин, эрцефурил, хлорхинальдол, мексаза, мексаформ), </w:t>
      </w:r>
      <w:r>
        <w:rPr>
          <w:b/>
          <w:sz w:val="18"/>
          <w:u w:val="single"/>
        </w:rPr>
        <w:t>нафтиридина</w:t>
      </w:r>
      <w:r>
        <w:rPr>
          <w:b/>
          <w:sz w:val="18"/>
        </w:rPr>
        <w:t xml:space="preserve"> (невиграмон, неграм, урограм) также достаточно часто применяются для лечения заразных болезней. Из числа </w:t>
      </w:r>
      <w:r>
        <w:rPr>
          <w:b/>
          <w:sz w:val="18"/>
          <w:u w:val="single"/>
        </w:rPr>
        <w:t>противопротозойных</w:t>
      </w:r>
      <w:r>
        <w:rPr>
          <w:b/>
          <w:sz w:val="18"/>
        </w:rPr>
        <w:t xml:space="preserve"> препаратов, в частности, для лечения малярии применяются производные аминохинолина (хингамин, гидроксихлорохин), бигуанида (бигумаль), аминоакрихина (акрихин), аминохинолина (примахин, хиноцид), а также сульфаниламидные препараты (сульфазин, сульфадиметоксин, сульфапиридазин, сульфален) и сульфоны (диафенилсульфон). Из противопротозойных средств следует отметить метронидазол, который действует на трихомонады и амебы. </w:t>
      </w:r>
      <w:r>
        <w:rPr>
          <w:b/>
          <w:sz w:val="18"/>
          <w:u w:val="single"/>
        </w:rPr>
        <w:t>Противовирусные</w:t>
      </w:r>
      <w:r>
        <w:rPr>
          <w:b/>
          <w:sz w:val="18"/>
        </w:rPr>
        <w:t xml:space="preserve"> препараты: мидантан, ремантадин, оксолин, теброфен, метисазон, флореналь, флоресил, риодоксол, бонафтон, азидотимадин, рибавирин, фоскарнет, сурамин, ретровир, виролекс, реаферон, препараты биологического происхождения - интерферон, лизоцим, полудан. </w:t>
        <w:tab/>
      </w:r>
    </w:p>
    <w:p>
      <w:pPr>
        <w:pStyle w:val="Normal"/>
        <w:spacing w:lineRule="atLeast" w:line="240"/>
        <w:ind w:firstLine="284"/>
        <w:jc w:val="both"/>
        <w:rPr/>
      </w:pPr>
      <w:r>
        <w:rPr>
          <w:b/>
          <w:sz w:val="18"/>
        </w:rPr>
        <w:t xml:space="preserve">Для лечения заразных заболеваний применяются </w:t>
      </w:r>
      <w:r>
        <w:rPr>
          <w:b/>
          <w:sz w:val="18"/>
          <w:u w:val="single"/>
        </w:rPr>
        <w:t>ферментные</w:t>
      </w:r>
      <w:r>
        <w:rPr>
          <w:b/>
          <w:sz w:val="18"/>
        </w:rPr>
        <w:t xml:space="preserve"> препараты, которые оказывают направленное действие на ферментные процессы в организме больного, прежде всего обладают протеолитическими свойствами (трипсин, химотрипсин, фибринолизин, стрептокиназа, рибонуклеаза, дезоксирибонуклеаза, лидаза, ронидаза, контрикал, трасилол, аминокапроновая кислота, гепарин). </w:t>
        <w:tab/>
        <w:tab/>
        <w:tab/>
        <w:tab/>
      </w:r>
    </w:p>
    <w:p>
      <w:pPr>
        <w:pStyle w:val="Normal"/>
        <w:spacing w:lineRule="atLeast" w:line="240"/>
        <w:ind w:firstLine="284"/>
        <w:jc w:val="both"/>
        <w:rPr/>
      </w:pPr>
      <w:r>
        <w:rPr>
          <w:b/>
          <w:sz w:val="18"/>
          <w:u w:val="single"/>
        </w:rPr>
        <w:t>Биоценозрегулирующие</w:t>
      </w:r>
      <w:r>
        <w:rPr>
          <w:b/>
          <w:sz w:val="18"/>
        </w:rPr>
        <w:t xml:space="preserve"> препараты применяются для ликвидации дисбактериоза кишечника, который часто сопутствует заразным заболеваниям (колибактерин, бифидумбактерин, лактобактерин, бактисубтил). </w:t>
        <w:tab/>
      </w:r>
    </w:p>
    <w:p>
      <w:pPr>
        <w:pStyle w:val="Normal"/>
        <w:spacing w:lineRule="atLeast" w:line="240"/>
        <w:ind w:firstLine="284"/>
        <w:jc w:val="both"/>
        <w:rPr/>
      </w:pPr>
      <w:r>
        <w:rPr>
          <w:b/>
          <w:sz w:val="18"/>
        </w:rPr>
        <w:t xml:space="preserve">Для целенаправленного воздействия на состав и свойства крови, которые изменяются при заразных заболеваниях, применяется инфузионная терапия. Инфузионные растворы делятся на </w:t>
      </w:r>
      <w:r>
        <w:rPr>
          <w:b/>
          <w:sz w:val="18"/>
          <w:u w:val="single"/>
        </w:rPr>
        <w:t>гемодинамические</w:t>
      </w:r>
      <w:r>
        <w:rPr>
          <w:b/>
          <w:sz w:val="18"/>
        </w:rPr>
        <w:t xml:space="preserve">, улучшающие циркуляцию крови (полиглюкин, рондекс, макродекс, интрадекс, плазмодекс, реополиглюкин, ломодекс, декстран, гемодекс, желатиноль, геможель, желофузин, плазможель); </w:t>
      </w:r>
      <w:r>
        <w:rPr>
          <w:b/>
          <w:sz w:val="18"/>
          <w:u w:val="single"/>
        </w:rPr>
        <w:t>дезинтоксикационные</w:t>
      </w:r>
      <w:r>
        <w:rPr>
          <w:b/>
          <w:sz w:val="18"/>
        </w:rPr>
        <w:t xml:space="preserve"> (гемодез, перистон, неокомпенсан, полидез); для </w:t>
      </w:r>
      <w:r>
        <w:rPr>
          <w:b/>
          <w:sz w:val="18"/>
          <w:u w:val="single"/>
        </w:rPr>
        <w:t>белкового парэнтерального питания</w:t>
      </w:r>
      <w:r>
        <w:rPr>
          <w:b/>
          <w:sz w:val="18"/>
        </w:rPr>
        <w:t xml:space="preserve"> (гидролактат казеина, гидролизин, аминопептид, амикин, аминозол, алиген, аминон, полиамин, мориамин, аминофузин, вамин, фриамин); </w:t>
      </w:r>
      <w:r>
        <w:rPr>
          <w:b/>
          <w:sz w:val="18"/>
          <w:u w:val="single"/>
        </w:rPr>
        <w:t>регуляторы водно-солевого и кислотно-щелочного</w:t>
      </w:r>
      <w:r>
        <w:rPr>
          <w:b/>
          <w:sz w:val="18"/>
        </w:rPr>
        <w:t xml:space="preserve"> состояния (изотонический раствор хлорида натрия, раствор Рингера-Локка, лактосоль, рингер-лактат, маннит, маннитол, сорбитол, ацесоль, дисоль, трисоль, хлосоль); </w:t>
      </w:r>
      <w:r>
        <w:rPr>
          <w:b/>
          <w:sz w:val="18"/>
          <w:u w:val="single"/>
        </w:rPr>
        <w:t>кровезаменители с функцией переноса кислорода</w:t>
      </w:r>
      <w:r>
        <w:rPr>
          <w:b/>
          <w:sz w:val="18"/>
        </w:rPr>
        <w:t xml:space="preserve"> (раствор гемоглобина, эмульсия фторуглеродов); универсальным </w:t>
      </w:r>
      <w:r>
        <w:rPr>
          <w:b/>
          <w:sz w:val="18"/>
          <w:u w:val="single"/>
        </w:rPr>
        <w:t>противотоксическим и энергетическим</w:t>
      </w:r>
      <w:r>
        <w:rPr>
          <w:b/>
          <w:sz w:val="18"/>
        </w:rPr>
        <w:t xml:space="preserve"> средством является глюкоза. </w:t>
        <w:tab/>
      </w:r>
    </w:p>
    <w:p>
      <w:pPr>
        <w:pStyle w:val="Normal"/>
        <w:spacing w:lineRule="atLeast" w:line="240"/>
        <w:ind w:firstLine="284"/>
        <w:jc w:val="center"/>
        <w:rPr>
          <w:b/>
          <w:b/>
          <w:sz w:val="18"/>
        </w:rPr>
      </w:pPr>
      <w:r>
        <w:rPr>
          <w:b/>
          <w:sz w:val="18"/>
        </w:rPr>
      </w:r>
    </w:p>
    <w:p>
      <w:pPr>
        <w:pStyle w:val="Normal"/>
        <w:spacing w:lineRule="atLeast" w:line="240"/>
        <w:ind w:firstLine="284"/>
        <w:jc w:val="center"/>
        <w:rPr>
          <w:b/>
          <w:b/>
          <w:sz w:val="18"/>
        </w:rPr>
      </w:pPr>
      <w:r>
        <w:rPr>
          <w:b/>
          <w:sz w:val="18"/>
        </w:rPr>
        <w:t>Глава 2</w:t>
      </w:r>
    </w:p>
    <w:p>
      <w:pPr>
        <w:pStyle w:val="Normal"/>
        <w:spacing w:lineRule="atLeast" w:line="240"/>
        <w:ind w:firstLine="284"/>
        <w:jc w:val="center"/>
        <w:rPr>
          <w:b/>
          <w:b/>
          <w:sz w:val="18"/>
        </w:rPr>
      </w:pPr>
      <w:r>
        <w:rPr>
          <w:b/>
          <w:sz w:val="18"/>
        </w:rPr>
        <w:t xml:space="preserve">АНТРОПОНОЗНЫЕ ВОЗДУШНО-КАПЕЛЬНЫЕ И </w:t>
      </w:r>
    </w:p>
    <w:p>
      <w:pPr>
        <w:pStyle w:val="Normal"/>
        <w:spacing w:lineRule="atLeast" w:line="240"/>
        <w:ind w:firstLine="284"/>
        <w:jc w:val="center"/>
        <w:rPr>
          <w:b/>
          <w:b/>
          <w:sz w:val="18"/>
        </w:rPr>
      </w:pPr>
      <w:r>
        <w:rPr>
          <w:b/>
          <w:sz w:val="18"/>
        </w:rPr>
        <w:t xml:space="preserve">ВОЗДУШНО-ПЫЛЕВЫЕ ИНФЕКЦИИ </w:t>
      </w:r>
    </w:p>
    <w:p>
      <w:pPr>
        <w:pStyle w:val="Normal"/>
        <w:spacing w:lineRule="atLeast" w:line="240"/>
        <w:ind w:firstLine="284"/>
        <w:jc w:val="center"/>
        <w:rPr>
          <w:b/>
          <w:b/>
          <w:sz w:val="18"/>
          <w:u w:val="single"/>
        </w:rPr>
      </w:pPr>
      <w:r>
        <w:rPr>
          <w:b/>
          <w:sz w:val="18"/>
          <w:u w:val="single"/>
        </w:rPr>
      </w:r>
    </w:p>
    <w:p>
      <w:pPr>
        <w:pStyle w:val="Normal"/>
        <w:spacing w:lineRule="atLeast" w:line="240"/>
        <w:ind w:firstLine="284"/>
        <w:jc w:val="both"/>
        <w:rPr/>
      </w:pPr>
      <w:r>
        <w:rPr>
          <w:b/>
          <w:sz w:val="18"/>
          <w:u w:val="single"/>
        </w:rPr>
        <w:t>Грипп</w:t>
      </w:r>
      <w:r>
        <w:rPr>
          <w:b/>
          <w:sz w:val="18"/>
        </w:rPr>
        <w:t xml:space="preserve"> - самая массовая и высококонтагиозная вирусная инфекция, периодически принимающая эпидемическое и пандемическое распространение. Характеризуется воспалением верхних дыхательных путей и выраженной интоксикацией. При кашле, чихании и разговоре с капельками слюны и слизи вирусы интенсивно выделяются во внешнюю среду, возможен и контактно-бытовой путь передачи через предметы обихода (посуда, полотенце, игрушки и др.).</w:t>
        <w:tab/>
      </w:r>
    </w:p>
    <w:p>
      <w:pPr>
        <w:pStyle w:val="Normal"/>
        <w:spacing w:lineRule="atLeast" w:line="240"/>
        <w:ind w:firstLine="284"/>
        <w:jc w:val="both"/>
        <w:rPr/>
      </w:pPr>
      <w:r>
        <w:rPr>
          <w:b/>
          <w:sz w:val="18"/>
        </w:rPr>
        <w:t>Инкубационный период составляет в среднем 1 сутки. Клиническая картина характеризуется внезапным ознобом с подъемом температуры до 38-39</w:t>
      </w:r>
      <w:r>
        <w:rPr>
          <w:rFonts w:eastAsia="Symbol" w:cs="Symbol" w:ascii="Symbol" w:hAnsi="Symbol"/>
          <w:b/>
          <w:sz w:val="18"/>
        </w:rPr>
        <w:t></w:t>
      </w:r>
      <w:r>
        <w:rPr>
          <w:b/>
          <w:sz w:val="18"/>
        </w:rPr>
        <w:t xml:space="preserve">, потливостью, сильной головной болью с преимущественной локализацией в лобно-височной области, светобоязнью и слезотечением, болями в глазных яблоках и надбровных дугах, шумом в ушах, болями в мышцах и суставах (миалгии и артралгии), потерей аппетита, поражением верхних дыхательных путей (саднение в ротоглотке, заложенность носа, кашель, осиплость голоса). Характерна гиперемия лица, инъекция сосудов склер, иногда гиперемия и мелкая зернистость зева, нередко герпетические высыпания на губах и носу. При тяжелых формах гриппа может быть падение артериального давления, учащение дыхания, одышка, снижение аппетита вплоть до анорексии, заторможенность, спутанное сознание. Может быть ряд осложнений: миокардит, менингоэнцефалит, невриты и др. Часть осложнений обусловлена присоединением вторичной бактериальной флоры (воспаление придаточных пазух носа, среднего уха), обострением хронических заболеваний (ревматизма, пиелита, холецистита и др.). Для уточнения диагноза применяют серологические исследования. </w:t>
      </w:r>
    </w:p>
    <w:p>
      <w:pPr>
        <w:pStyle w:val="Normal"/>
        <w:spacing w:lineRule="atLeast" w:line="240"/>
        <w:ind w:firstLine="284"/>
        <w:jc w:val="both"/>
        <w:rPr/>
      </w:pPr>
      <w:r>
        <w:rPr>
          <w:b/>
          <w:sz w:val="18"/>
        </w:rPr>
        <w:t xml:space="preserve">При тяжелых формах лечение проводят в стационаре противогриппозным гамма-глобулином, иногда противокоревым гамма-глобулином и сывороточным полиглобулином, в нос вводят интерферон, оксолиновую мазь. Выраженное дезинтоксикационное и жаропонижающее действие оказывает ремантадин с антигриппином, в состав которого входит ацетилсалициловая кислота, аскорбиновая кислота, димедрол, рутин, лактат кальция. Для усиления дезинтоксикации рекомендутся обильное питье, внутривенное введение жидкости в сочетании с мочегонными средствами, тепловые процедуры. Для облегчения кашля рекомендуется пектусин, глаувент, тусупрекс, либексин, щелочные ингаляции, отхаркивающие средства, теплое молоко. Антибиотики и сульфаниламидные препараты при неосложненном гриппе неэффективны. </w:t>
        <w:tab/>
      </w:r>
    </w:p>
    <w:p>
      <w:pPr>
        <w:pStyle w:val="Normal"/>
        <w:spacing w:lineRule="atLeast" w:line="240"/>
        <w:ind w:firstLine="284"/>
        <w:jc w:val="both"/>
        <w:rPr/>
      </w:pPr>
      <w:r>
        <w:rPr>
          <w:b/>
          <w:sz w:val="18"/>
        </w:rPr>
        <w:t xml:space="preserve">В борьбе с гриппом важное значение имеет закаливание организма, содержание в чистоте жилых и общественных помещений, их частое проветривание. Лица, ухаживающие за больным, в связи с высокой контагиозностью гриппа должны носить марлевые маски, кипятить посуду и предметы ухода за больным.          </w:t>
      </w:r>
    </w:p>
    <w:p>
      <w:pPr>
        <w:pStyle w:val="Normal"/>
        <w:spacing w:lineRule="atLeast" w:line="240"/>
        <w:ind w:firstLine="284"/>
        <w:jc w:val="both"/>
        <w:rPr/>
      </w:pPr>
      <w:r>
        <w:rPr>
          <w:b/>
          <w:sz w:val="18"/>
          <w:u w:val="single"/>
        </w:rPr>
        <w:t>Острые респираторные вирусные инфекции</w:t>
      </w:r>
      <w:r>
        <w:rPr>
          <w:b/>
          <w:sz w:val="18"/>
        </w:rPr>
        <w:t xml:space="preserve"> протекают с преимущественным поражением верхних дыхательных путей и слабо выраженными явлениями интоксикации. Заражение происходит от больного человека, выделяющего вирусы с носоглоточной слизью при чихании и кашле. Более восприимчивы к заражению дети, особенно дошкольного возраста. </w:t>
        <w:tab/>
        <w:tab/>
      </w:r>
    </w:p>
    <w:p>
      <w:pPr>
        <w:pStyle w:val="Normal"/>
        <w:spacing w:lineRule="atLeast" w:line="240"/>
        <w:ind w:firstLine="284"/>
        <w:jc w:val="both"/>
        <w:rPr/>
      </w:pPr>
      <w:r>
        <w:rPr>
          <w:b/>
          <w:sz w:val="18"/>
        </w:rPr>
        <w:t xml:space="preserve">Инкубационный период - 2-8 дней. Заболевание начинается с познабливания, повышения температуры, умеренной головной боли, нередко бывают мышечно-суставные боли. В той или иной степени наблюдаются воспалительные явления в носоглотке и верхних дыхательных путях (ринит, фарингит, ларингит, трахеит, бронхит). Иногда при ОРВИ поражаются слизистые оболочки кишечника (учащенный стул, схваткообразные боли в животе), увеличиваются лимфатические узлы, печень, селезенка. В случае присоединения бактериальной флоры возможны такие осложнения, как ангина, отит, синусит, пневмония. </w:t>
      </w:r>
    </w:p>
    <w:p>
      <w:pPr>
        <w:pStyle w:val="Normal"/>
        <w:spacing w:lineRule="atLeast" w:line="240"/>
        <w:ind w:firstLine="284"/>
        <w:jc w:val="both"/>
        <w:rPr/>
      </w:pPr>
      <w:r>
        <w:rPr>
          <w:b/>
          <w:sz w:val="18"/>
        </w:rPr>
        <w:t xml:space="preserve">При ОРВИ лечение антибиотиками неэффективно. При тяжелых формах наряду с физиотерапевтическими процедурами (теплое укутывание, горчичники, компрессы, щелочные ингаляции и др.) и десенсибилизирующими средствами рекомендуется гамма-глобулин, полиглобулин, полиионные растворы для внутривенного введения. Интраназально рекомендуется оксолин, теброфен, флореналь в виде мазей. Эти же мази, а также растворы сульфацил-натрия, борной кислоты, дезоксирибонуклеазы применяют при лечении вирусного конъюнктивита. </w:t>
      </w:r>
    </w:p>
    <w:p>
      <w:pPr>
        <w:pStyle w:val="Normal"/>
        <w:spacing w:lineRule="atLeast" w:line="240"/>
        <w:ind w:firstLine="284"/>
        <w:jc w:val="both"/>
        <w:rPr>
          <w:b/>
          <w:b/>
          <w:sz w:val="18"/>
        </w:rPr>
      </w:pPr>
      <w:r>
        <w:rPr>
          <w:b/>
          <w:sz w:val="18"/>
        </w:rPr>
        <w:t xml:space="preserve">Профилактика в очаге инфекции такая же, как и при гриппе.                  </w:t>
      </w:r>
    </w:p>
    <w:p>
      <w:pPr>
        <w:pStyle w:val="Normal"/>
        <w:spacing w:lineRule="atLeast" w:line="240"/>
        <w:ind w:firstLine="284"/>
        <w:jc w:val="both"/>
        <w:rPr/>
      </w:pPr>
      <w:r>
        <w:rPr>
          <w:b/>
          <w:sz w:val="18"/>
          <w:u w:val="single"/>
        </w:rPr>
        <w:t>Корь</w:t>
      </w:r>
      <w:r>
        <w:rPr>
          <w:b/>
          <w:sz w:val="18"/>
        </w:rPr>
        <w:t xml:space="preserve"> - детское острозаразное вирусное заболевание, характеризующееся катаром верхних дыхательных путей и специфической сыпью. Заражение от больного ребенка происходит за счет попадания слюны и слизи в верхние дыхательные пути и на конъюнктиву глаз. </w:t>
      </w:r>
    </w:p>
    <w:p>
      <w:pPr>
        <w:pStyle w:val="Normal"/>
        <w:spacing w:lineRule="atLeast" w:line="240"/>
        <w:ind w:firstLine="284"/>
        <w:jc w:val="both"/>
        <w:rPr/>
      </w:pPr>
      <w:r>
        <w:rPr>
          <w:b/>
          <w:sz w:val="18"/>
        </w:rPr>
        <w:t xml:space="preserve">Инкубационный период продолжается в среднем 10 дней. Начало болезни острое: повышение температуры, насморк, чихание, "лающий" кашель, охриплость голоса, слезотечение и светобоязнь. На 2-3 день появляется гиперемия конъюнктивы, отечность век, слизистое и гнойное отделяемое из глаз (в результате чего за ночь ресницы склеиваются), гиперемия и одутловатость лица. На слизистой оболочке рта в области щек появляются мелкие, напоминающие манную крупу, не сливающиеся между собой пятна. На 3-5 день появляется типичная коревая сыпь (насыщенного розового цвета, поднимающиеся над кожей пятна диаметром 3-4 мм) вначале за ушами и на носу; затем в течение суток сыпь распространяется на все лицо, шею, верхнюю часть туловища; на вторые сутки - на все туловище; на третьи - захватывает и конечности. При благоприятном течении на четвертые сутки воспалительные явления резко убывают, сыпь бледнеет, начинается ее отрубевидное шелушение и коричневатое пигментирование. Корь может осложняться пневмонией, реже -  кератитом, стоматитом, синуситом, мастоидитом, отитом. Диагноз кори подтверждается серологическими исследованиями. </w:t>
        <w:tab/>
        <w:tab/>
      </w:r>
    </w:p>
    <w:p>
      <w:pPr>
        <w:pStyle w:val="Normal"/>
        <w:spacing w:lineRule="atLeast" w:line="240"/>
        <w:ind w:firstLine="284"/>
        <w:jc w:val="both"/>
        <w:rPr/>
      </w:pPr>
      <w:r>
        <w:rPr>
          <w:b/>
          <w:sz w:val="18"/>
        </w:rPr>
        <w:t xml:space="preserve">Лечение проводят в домашних условиях тепловыми процедурами, отхаркивающими средствами, приемом большого количества жидкости, уходом за глазами и полостью рта. В тяжелых случаях и при появлении осложнений назначают антибиотики и кортикостероидные препараты. </w:t>
        <w:tab/>
        <w:tab/>
      </w:r>
    </w:p>
    <w:p>
      <w:pPr>
        <w:pStyle w:val="Normal"/>
        <w:spacing w:lineRule="atLeast" w:line="240"/>
        <w:ind w:firstLine="284"/>
        <w:jc w:val="both"/>
        <w:rPr/>
      </w:pPr>
      <w:r>
        <w:rPr>
          <w:b/>
          <w:sz w:val="18"/>
        </w:rPr>
        <w:t xml:space="preserve">Детей старше года иммунизируют коревой вакциной. Непривитым контактным детям вводят противокоревой иммуноглобулин.           </w:t>
      </w:r>
    </w:p>
    <w:p>
      <w:pPr>
        <w:pStyle w:val="Normal"/>
        <w:spacing w:lineRule="atLeast" w:line="240"/>
        <w:ind w:firstLine="284"/>
        <w:jc w:val="both"/>
        <w:rPr/>
      </w:pPr>
      <w:r>
        <w:rPr>
          <w:b/>
          <w:sz w:val="18"/>
          <w:u w:val="single"/>
        </w:rPr>
        <w:t>Скарлатина</w:t>
      </w:r>
      <w:r>
        <w:rPr>
          <w:b/>
          <w:sz w:val="18"/>
        </w:rPr>
        <w:t xml:space="preserve"> - детская стрептококковая инфекция, характеризующаяся тонзиллитом и мелкоточечной сыпью. Заражение происходит воздушно-капельным путем и реже через предметы обихода больных детей или бактерионосителей. </w:t>
        <w:tab/>
        <w:tab/>
        <w:tab/>
      </w:r>
    </w:p>
    <w:p>
      <w:pPr>
        <w:pStyle w:val="Normal"/>
        <w:spacing w:lineRule="atLeast" w:line="240"/>
        <w:ind w:firstLine="284"/>
        <w:jc w:val="both"/>
        <w:rPr/>
      </w:pPr>
      <w:r>
        <w:rPr>
          <w:b/>
          <w:sz w:val="18"/>
        </w:rPr>
        <w:t>Инкубационный период - 2-7 дней. Начало болезни острое: подъем температуры за 6-7 часов до 38-40</w:t>
      </w:r>
      <w:r>
        <w:rPr>
          <w:rFonts w:eastAsia="Symbol" w:cs="Symbol" w:ascii="Symbol" w:hAnsi="Symbol"/>
          <w:b/>
          <w:sz w:val="18"/>
        </w:rPr>
        <w:t></w:t>
      </w:r>
      <w:r>
        <w:rPr>
          <w:b/>
          <w:sz w:val="18"/>
        </w:rPr>
        <w:t xml:space="preserve">, головная боль, отказ от пищи, возможна рвота. Характерен синдром тонзиллита: гиперемия и увеличение миндалин, боль при глотании, в лакунах и на поверхности миндалин обнаруживается налет. Язык в течение первых дней также имеет налет, позднее приобретает вид "малинового" (очищается от налета, на фоне гиперемированной поверхности языка выступают увеличенные сосочки). К концу первых или на вторые сутки появляется ярко-розовая мелкоточечная сыпь на гиперемированном фоне сначала на шее и верхней части груди; через 2-3 дня - на всем теле с очагами сгущения в сгибах крупных суставов. Сыпь слегка возвышается над кожей и придает ей шероховатость. Носогубный треугольник остается бледным и без сыпи, поэтому резко выделяется на фоне гиперемированных щек. Сыпь держится 3-4 дня, затем угасает, одновременно снижается температура и проходят явления тонзиллита, наблюдается пластинчатое шелушение на ладонях и подошвах, отрубевидное - на туловище. В случае выраженной интоксикации возможно поражение центральной нервной системы (возбуждение, бред, потеря сознания), острая сердечно-сосудистая недостаточность. Скарлатина может осложняться лимфаденитом, синуситом, отитом, мастоидитом, миокардитом, ревматизмом, наиболее опасное осложнение - отогенный абсцесс мозга. Для уточнения диагноза можно использовать феномен угасания сыпи через 6-12 часов вокруг места внутрикожного введения противоскарлатинозной сыворотки. </w:t>
        <w:tab/>
        <w:t xml:space="preserve">В основе лечения скарлатины лежит антибиотикотерапия (эффективен пенициллин). При тяжелом течении для дезинтоксикации внутривенно вводят глюкозу, изотонический раствор хлорида натрия, неокомплексан, антитоксическую сыворотку. Необходимо следить за полостью рта, носа, состоянием ушей.                 </w:t>
      </w:r>
    </w:p>
    <w:p>
      <w:pPr>
        <w:pStyle w:val="Normal"/>
        <w:spacing w:lineRule="atLeast" w:line="240"/>
        <w:ind w:firstLine="284"/>
        <w:jc w:val="both"/>
        <w:rPr/>
      </w:pPr>
      <w:r>
        <w:rPr>
          <w:b/>
          <w:sz w:val="18"/>
          <w:u w:val="single"/>
        </w:rPr>
        <w:t>Дифтерия</w:t>
      </w:r>
      <w:r>
        <w:rPr>
          <w:b/>
          <w:sz w:val="18"/>
        </w:rPr>
        <w:t xml:space="preserve"> характеризуется воспалением и появлением типичных фибринозных пленок в ротоглотке, возможным токсическим поражением сердечно-сосудистой и нервной систем. Дифтерийные палочки передаются от больного или бактерионосителя воздушно-капельным путем, иногда через предметы, обсемененные микробами. </w:t>
      </w:r>
    </w:p>
    <w:p>
      <w:pPr>
        <w:pStyle w:val="Normal"/>
        <w:spacing w:lineRule="atLeast" w:line="240"/>
        <w:ind w:firstLine="284"/>
        <w:jc w:val="both"/>
        <w:rPr/>
      </w:pPr>
      <w:r>
        <w:rPr>
          <w:b/>
          <w:sz w:val="18"/>
        </w:rPr>
        <w:t xml:space="preserve">Инкубационный период - 3-5 дней. Заболевание начинается с покраснения слизистой оболочки зева, болей в горле при глотании, появления сероватых пленок на миндалинах, переходящих на соседние отделы ротоглотки (эти пленки с трудом снимаются со слизистых оболочек), увеличением подчелюстных лимфатических узлов, повышением температуры. Исчезновение пленок и выздоровление чаще всего бывает  к концу недели. Токсическая форма проявляется резким увеличением миндалин, отеком слизистой оболочки зева, паратонзиллярной, шейной и подкожной клетчатки, увеличением лимфатических узлов, обширными грязно-серыми налетами в ротоглотке, высокой температурой. При отсутствии специфического лечения может быть стеноз верхних дыхательных путей: затрудненное дыхание,  включение при вдохе вспомогательной дыхательной мускулатуры (втяжение щек, податливых мест грудной клетки), цианоз губ, а затем всего лица, судороги, может наступить смерть от кислородной недостаточности. Дифтерия опасна своими осложнениями: миокардит, парезы и параличи мышц ротоглотки, гортани, шеи, конечностей. Диагноз подтверждается определением дифтерийных палочек в слизистом отделяемом из зева, а также серологическими исследованиями. </w:t>
        <w:tab/>
      </w:r>
    </w:p>
    <w:p>
      <w:pPr>
        <w:pStyle w:val="Normal"/>
        <w:spacing w:lineRule="atLeast" w:line="240"/>
        <w:ind w:firstLine="284"/>
        <w:jc w:val="both"/>
        <w:rPr/>
      </w:pPr>
      <w:r>
        <w:rPr>
          <w:b/>
          <w:sz w:val="18"/>
        </w:rPr>
        <w:t xml:space="preserve">В условиях стационара больным вводят антитоксическую противодифтерийную сыворотку. При токсической дифтерии дополнительно применяют кортикостероидные препараты, внутривенно вводят глюкозу, белковые препараты (плазма крови, альбумин), назначают кислород (оксигенотерапия), применяют также аминазин, фенобарбитал, бромиды, димедрол. При стенозе гортани и верхних дыхательных путей пытаются удалить пленки электроотсосом, иногда для этого приходится производить трахеостомию. Срок госпитализации при тяжелых формах - до 45-60 дней. </w:t>
      </w:r>
    </w:p>
    <w:p>
      <w:pPr>
        <w:pStyle w:val="Normal"/>
        <w:spacing w:lineRule="atLeast" w:line="240"/>
        <w:ind w:firstLine="284"/>
        <w:jc w:val="both"/>
        <w:rPr/>
      </w:pPr>
      <w:r>
        <w:rPr>
          <w:b/>
          <w:sz w:val="18"/>
        </w:rPr>
        <w:t xml:space="preserve">Основа профилактики дифтерии - иммунизация всех детей коклюшно-дифтерийно-столбнячной вакциной.          </w:t>
        <w:tab/>
        <w:tab/>
        <w:tab/>
        <w:tab/>
      </w:r>
    </w:p>
    <w:p>
      <w:pPr>
        <w:pStyle w:val="Normal"/>
        <w:spacing w:lineRule="atLeast" w:line="240"/>
        <w:ind w:firstLine="284"/>
        <w:jc w:val="both"/>
        <w:rPr/>
      </w:pPr>
      <w:r>
        <w:rPr>
          <w:b/>
          <w:sz w:val="18"/>
          <w:u w:val="single"/>
        </w:rPr>
        <w:t>Коклюш</w:t>
      </w:r>
      <w:r>
        <w:rPr>
          <w:b/>
          <w:sz w:val="18"/>
        </w:rPr>
        <w:t xml:space="preserve"> - детская воздушно-капельная инфекция (особенно в возрасте 2-4 лет), характеризующаяся приступами судорожного кашля. Источник инфекции - больной ребенок, выделяющий при кашле коклюшные палочки. </w:t>
      </w:r>
    </w:p>
    <w:p>
      <w:pPr>
        <w:pStyle w:val="Normal"/>
        <w:spacing w:lineRule="atLeast" w:line="240"/>
        <w:ind w:firstLine="284"/>
        <w:jc w:val="both"/>
        <w:rPr/>
      </w:pPr>
      <w:r>
        <w:rPr>
          <w:b/>
          <w:sz w:val="18"/>
        </w:rPr>
        <w:t xml:space="preserve">Инкубационный период длится 5-7 дней. Постепенно нарастает кашель, охриплость голоса, насморк, недомогание. На 2-3 неделе заболевания кашель приобретает  упорный, приступообразный характер со спастическими и судорожными выдыхательными толчками и судорожными  свистящими вдохами. Лицо во время приступа краснеет, набухают шейные вены, высовывается язык, появляется слезотечение, возможны кровоизлияния в склеры и носовые кровотечения, иногда бывает рвота; приступ такого мучительного кашля заканчивается выделением вязкой мокроты. Число приступов может достигать 30-40 за сутки. Выздоровление наступает примерно на 5-6 неделе болезни. Течение коклюша может осложниться пневмонией. Диагноз подтверждается выделением коклюшных палочек из трахеобронхиальной слизи. </w:t>
        <w:tab/>
      </w:r>
    </w:p>
    <w:p>
      <w:pPr>
        <w:pStyle w:val="Normal"/>
        <w:spacing w:lineRule="atLeast" w:line="240"/>
        <w:ind w:firstLine="284"/>
        <w:jc w:val="both"/>
        <w:rPr/>
      </w:pPr>
      <w:r>
        <w:rPr>
          <w:b/>
          <w:sz w:val="18"/>
        </w:rPr>
        <w:t xml:space="preserve">Лечение чаще всего осуществляется на дому антибиотиками (эритромицин, ампициллин, стрептомицин, тетрациклин), в начале заболевания эффективен противококлюшевый гамма-глобулин. Для ослабления спастических явлений назначают нейролептические средства (аминазин, пропазин), десенсибилизирующие препараты (димедрол, супрастин, пипольфен, дипразин), ингаляции аэрозолей протеолитических ферментов (химопсин, химотрипсин), которые способствуют отхождению мокроты, рекомендуется длительное пребывание на свежем воздухе для улучшения вентиляции легких. </w:t>
        <w:tab/>
      </w:r>
    </w:p>
    <w:p>
      <w:pPr>
        <w:pStyle w:val="Normal"/>
        <w:spacing w:lineRule="atLeast" w:line="240"/>
        <w:ind w:firstLine="284"/>
        <w:jc w:val="both"/>
        <w:rPr/>
      </w:pPr>
      <w:r>
        <w:rPr>
          <w:b/>
          <w:sz w:val="18"/>
        </w:rPr>
        <w:t xml:space="preserve">Профилактика - иммунизация коклюшно-дифтерийно-столбнячной вакциной. Контактировавшим с больным ребенком непривитым детям для профилактики вводят противокоревой иммуноглобулин.           </w:t>
        <w:tab/>
      </w:r>
    </w:p>
    <w:p>
      <w:pPr>
        <w:pStyle w:val="Normal"/>
        <w:spacing w:lineRule="atLeast" w:line="240"/>
        <w:ind w:firstLine="284"/>
        <w:jc w:val="both"/>
        <w:rPr/>
      </w:pPr>
      <w:r>
        <w:rPr>
          <w:b/>
          <w:sz w:val="18"/>
          <w:u w:val="single"/>
        </w:rPr>
        <w:t>Эпидемический паротит (свинка)</w:t>
      </w:r>
      <w:r>
        <w:rPr>
          <w:b/>
          <w:sz w:val="18"/>
        </w:rPr>
        <w:t xml:space="preserve"> - вирусная инфекция, протекающая с поражением слюнных желез и других железистых органов, нередко с поражением центральной нервной системы. Инфекция передается воздушно-капельным путем, возможно заражение через предметы, инфицированные слюной больного. Чаще болеют дети. </w:t>
      </w:r>
    </w:p>
    <w:p>
      <w:pPr>
        <w:pStyle w:val="Normal"/>
        <w:spacing w:lineRule="atLeast" w:line="240"/>
        <w:ind w:firstLine="284"/>
        <w:jc w:val="both"/>
        <w:rPr/>
      </w:pPr>
      <w:r>
        <w:rPr>
          <w:b/>
          <w:sz w:val="18"/>
        </w:rPr>
        <w:t xml:space="preserve">Инкубационный период - 15-19 дней. Заболевание протекает с явлениями общей интоксикации: повышенная температура, познабливание, головная боль, ухудшение аппетита. Через 2 дня появляется чувство напряжения и тянущей боли в околоушной области, сухость во рту, боль при жевании; впереди уха, а затем и сзади распространяется упругая болезненная припухлость, мочка уха оттопыривается, больной с трудом открывает рот. Спустя 2 дня припухлость появляется и на противоположной стороне, вследствие чего лицо приобретает грушевидную форму (свинка). Возможно воспаление подчелюстных и подъязычных желез. Паротит может осложниться менингитом, отитом, панкреатитом, у мальчиков и мужчин - воспалением яичек (орхит). Для подтверждения диагноза проводят серологические исследования. При подозрении на менингит исследуют спинномозговую жидкость. </w:t>
        <w:tab/>
        <w:tab/>
        <w:tab/>
      </w:r>
    </w:p>
    <w:p>
      <w:pPr>
        <w:pStyle w:val="Normal"/>
        <w:spacing w:lineRule="atLeast" w:line="240"/>
        <w:ind w:firstLine="284"/>
        <w:jc w:val="both"/>
        <w:rPr/>
      </w:pPr>
      <w:r>
        <w:rPr>
          <w:b/>
          <w:sz w:val="18"/>
        </w:rPr>
        <w:t xml:space="preserve">Лечение состоит в местных тепловых процедурах, уходе за полостью рта. Антибиотики и сульфаниламидные препараты не действуют на вирусы эпидемического паротита. </w:t>
        <w:tab/>
      </w:r>
    </w:p>
    <w:p>
      <w:pPr>
        <w:pStyle w:val="Normal"/>
        <w:spacing w:lineRule="atLeast" w:line="240"/>
        <w:ind w:firstLine="284"/>
        <w:jc w:val="both"/>
        <w:rPr>
          <w:b/>
          <w:b/>
          <w:sz w:val="18"/>
        </w:rPr>
      </w:pPr>
      <w:r>
        <w:rPr>
          <w:b/>
          <w:sz w:val="18"/>
        </w:rPr>
        <w:t xml:space="preserve">Для профилактики детям проводят вакцинацию.           </w:t>
        <w:tab/>
      </w:r>
    </w:p>
    <w:p>
      <w:pPr>
        <w:pStyle w:val="Normal"/>
        <w:spacing w:lineRule="atLeast" w:line="240"/>
        <w:ind w:firstLine="284"/>
        <w:jc w:val="both"/>
        <w:rPr/>
      </w:pPr>
      <w:r>
        <w:rPr>
          <w:b/>
          <w:sz w:val="18"/>
          <w:u w:val="single"/>
        </w:rPr>
        <w:t>Натуральная оспа</w:t>
      </w:r>
      <w:r>
        <w:rPr>
          <w:b/>
          <w:sz w:val="18"/>
        </w:rPr>
        <w:t xml:space="preserve"> - особоопасная вирусная инфекция, характеризующаяся тяжелой интоксикацией и развитием гнойных высыпаний на коже и слизистых оболочках. В заражении наибольшее значение имеет воздушно-капельный путь (при чихании, кашле, разговоре), иногда бывает воздушно-пылевой путь передачи и через предметы, бывшие в употреблении у больных людей. </w:t>
      </w:r>
    </w:p>
    <w:p>
      <w:pPr>
        <w:pStyle w:val="Normal"/>
        <w:spacing w:lineRule="atLeast" w:line="240"/>
        <w:ind w:firstLine="284"/>
        <w:jc w:val="both"/>
        <w:rPr/>
      </w:pPr>
      <w:r>
        <w:rPr>
          <w:b/>
          <w:sz w:val="18"/>
        </w:rPr>
        <w:t>Инкубационный период - 10-12 дней. Болезнь начинается остро с озноба, слабости, головной боли, повышения температуры до 39-40</w:t>
      </w:r>
      <w:r>
        <w:rPr>
          <w:rFonts w:eastAsia="Symbol" w:cs="Symbol" w:ascii="Symbol" w:hAnsi="Symbol"/>
          <w:b/>
          <w:sz w:val="18"/>
        </w:rPr>
        <w:t></w:t>
      </w:r>
      <w:r>
        <w:rPr>
          <w:b/>
          <w:sz w:val="18"/>
        </w:rPr>
        <w:t xml:space="preserve">, бессонницы, мышечных болей (особенно в области крестца), часто бывает резкая боль в животе, тошнота, рвота, учащение пульса и дыхания. Кожа лица, шеи и груди гиперемирована, сосуды склер инъецированы, гиперемированы также и слизистые оболочки ротоглотки. На 4 день болезни температура снижается, на коже появляется оспенная сыпь, характеризующаяся этапным распространением сверху вниз: вначале сыпь возникает на лице, затем на туловище, на конечностях. Бледно-розовая сыпь диаметром до 3 мм быстро уплотняется в темно-красные узелки (папулы) величиной с горошину, которые спустя 2-3 дня превращаются в оспенные пузырьки (везикулы), имеющие многокамерное строение с пупковидным втяжением в центре и окруженные зоной гиперемии. Если проколоть пузырек, то полного опорожнения не наступает в связи с многокамерностью пузырька. Такие же высыпания могут быть на слизистых оболочках носоглотки и глаз. На 7-8 день болезни везикулы наполняются гнойным содержимым (пустулы). В период нагноения температура тела повышается, состояние больного резко ухудшается. К 10-14 дню пустулы вскрываются, подсыхая с образованием корочек, что сопровождается сильным зудом. В последующем (на 4 неделе) при нормализации температуры корочки отпадают, оставляя на всю жизнь белесоватые рубчики, придающие коже "рябой" вид. Наиболее тяжело протекает геморрагическая ("черная") оспа с развитием инфекционно-токсического шока (летальность - свыше 70%). Диагноз подтверждается микробиологическими исследованиями оспенных высыпаний. </w:t>
      </w:r>
    </w:p>
    <w:p>
      <w:pPr>
        <w:pStyle w:val="Normal"/>
        <w:spacing w:lineRule="atLeast" w:line="240"/>
        <w:ind w:firstLine="284"/>
        <w:jc w:val="both"/>
        <w:rPr/>
      </w:pPr>
      <w:r>
        <w:rPr>
          <w:b/>
          <w:sz w:val="18"/>
        </w:rPr>
        <w:t xml:space="preserve">Лечение проводится при изоляции больных в боксе с использованием противооспенного гамма-глобулина, метисозона. При наслоении вторичной бактериальной инфекции применяют антибиотики широкого спектра действия (метициллин, оксациллин, эритромицин и др.) и дезинтоксикационные средства (гемодез, реополиглюкин и др.). Элементы сыпи обрабатывают раствором перманганата калия, полость рта - раствором борного глицерина, глаза - растворами борной кислоты и сульфацила. Для уменьшения зуда кожи применяют ментоловую мазь. Медицинский персонал должен работать в марлевых повязках и перчатках. </w:t>
      </w:r>
    </w:p>
    <w:p>
      <w:pPr>
        <w:pStyle w:val="Normal"/>
        <w:spacing w:lineRule="atLeast" w:line="240"/>
        <w:ind w:firstLine="284"/>
        <w:jc w:val="both"/>
        <w:rPr>
          <w:b/>
          <w:b/>
          <w:sz w:val="18"/>
        </w:rPr>
      </w:pPr>
      <w:r>
        <w:rPr>
          <w:b/>
          <w:sz w:val="18"/>
        </w:rPr>
        <w:t xml:space="preserve">Обязательное оспропрививание детей является надежной профилактикой натуральной оспы.               </w:t>
        <w:tab/>
        <w:tab/>
        <w:tab/>
        <w:tab/>
      </w:r>
    </w:p>
    <w:p>
      <w:pPr>
        <w:pStyle w:val="Normal"/>
        <w:spacing w:lineRule="atLeast" w:line="240"/>
        <w:ind w:firstLine="284"/>
        <w:jc w:val="both"/>
        <w:rPr/>
      </w:pPr>
      <w:r>
        <w:rPr>
          <w:b/>
          <w:sz w:val="18"/>
          <w:u w:val="single"/>
        </w:rPr>
        <w:t>Ветряная оспа</w:t>
      </w:r>
      <w:r>
        <w:rPr>
          <w:b/>
          <w:sz w:val="18"/>
        </w:rPr>
        <w:t xml:space="preserve"> - вирусная инфекция, характеризующаяся лихорадкой и пятнисто-везикулезной сыпью. Инфекция передается от больного человека воздушно-капельным путем. Болеют дети в возрасте до 10 лет. </w:t>
        <w:tab/>
      </w:r>
    </w:p>
    <w:p>
      <w:pPr>
        <w:pStyle w:val="Normal"/>
        <w:spacing w:lineRule="atLeast" w:line="240"/>
        <w:ind w:firstLine="284"/>
        <w:jc w:val="both"/>
        <w:rPr/>
      </w:pPr>
      <w:r>
        <w:rPr>
          <w:b/>
          <w:sz w:val="18"/>
        </w:rPr>
        <w:t>Инкубационный период - 13-17 дней. Заболевание начинается остро: температура повышается до 38-39</w:t>
      </w:r>
      <w:r>
        <w:rPr>
          <w:rFonts w:eastAsia="Symbol" w:cs="Symbol" w:ascii="Symbol" w:hAnsi="Symbol"/>
          <w:b/>
          <w:sz w:val="18"/>
        </w:rPr>
        <w:t></w:t>
      </w:r>
      <w:r>
        <w:rPr>
          <w:b/>
          <w:sz w:val="18"/>
        </w:rPr>
        <w:t xml:space="preserve">, появляется сыпь в виде круглых розовых пятен диаметром 2-3 мм, которые в течение нескольких часов превращаются в пузырьки (везикулы) с прозрачным содержимым, вокруг пузырьков имеются узкие красные каемки. Пузырьки лопаются или их сдирают больные вследствие зуда, подсыхают через 1-2 дня, превращаясь в темные сухие корочки, отпадающие через 1-2 недели. Высыпание происходит волнообразно: на одном и том же участке кожи имеются элементы сыпи на разной стадии развития (пятна, везикулы, корочки). Высыпания наблюдаются и на слизистых оболочках носоглотки, что сопровождается болезненностью, образованием эрозий и даже язвочек, которые могут служить входными воротами для вторичной инфекции. Диагноз подтверждается обнаружением вируса герпеса в содержимом пузырьков и серологическими реакциями. Дифференцировать необходимо от натуральной оспы, при которой высыпания появляются только на 4 день, причем элементы сыпи в отличие от ветряной оспы находятся на одной стадии развития и расположены в толще кожи, пузырьки многокамерны, поэтому при проколе не спадаются, имеют пупковидное втяжение. </w:t>
        <w:tab/>
      </w:r>
    </w:p>
    <w:p>
      <w:pPr>
        <w:pStyle w:val="Normal"/>
        <w:spacing w:lineRule="atLeast" w:line="240"/>
        <w:ind w:firstLine="284"/>
        <w:jc w:val="both"/>
        <w:rPr/>
      </w:pPr>
      <w:r>
        <w:rPr>
          <w:b/>
          <w:sz w:val="18"/>
        </w:rPr>
        <w:t xml:space="preserve">Специфического лечения, как и при многих других вирусных инфекциях, нет. Элементы сыпи смазывают растворами пермангата калия, бриллиантового зеленого, метиленового синего, для уменьшения зуда - 5% раствором ментола. При гнойных осложнениях назначают антибиотики.      </w:t>
        <w:tab/>
      </w:r>
    </w:p>
    <w:p>
      <w:pPr>
        <w:pStyle w:val="Normal"/>
        <w:spacing w:lineRule="atLeast" w:line="240"/>
        <w:ind w:firstLine="284"/>
        <w:jc w:val="both"/>
        <w:rPr/>
      </w:pPr>
      <w:r>
        <w:rPr>
          <w:b/>
          <w:sz w:val="18"/>
          <w:u w:val="single"/>
        </w:rPr>
        <w:t>Краснуха</w:t>
      </w:r>
      <w:r>
        <w:rPr>
          <w:b/>
          <w:sz w:val="18"/>
        </w:rPr>
        <w:t xml:space="preserve"> - вирусная инфекция, характеризующаяся мелкопятнистой сыпью, увеличением затылочных и заднешейных лимфатических узлов. Механизм заражения от больного человека - воздушно-капельный. Болеют не только дети, но и взрослые.</w:t>
      </w:r>
    </w:p>
    <w:p>
      <w:pPr>
        <w:pStyle w:val="Normal"/>
        <w:spacing w:lineRule="atLeast" w:line="240"/>
        <w:ind w:firstLine="284"/>
        <w:jc w:val="both"/>
        <w:rPr/>
      </w:pPr>
      <w:r>
        <w:rPr>
          <w:b/>
          <w:sz w:val="18"/>
        </w:rPr>
        <w:t xml:space="preserve">Инкубационный период - 16-20 дней. Заболевание начинается со слабых катаральных явлений верхних дыхательных путей, небольшого повышения температуры, увеличения заднешейных, затылочных, заушных и других лимфатических узлов, которые увеличиваются до размера горошин, плотноваты и болезненны на ощупь. Появляется бледно-красная сыпь, элементы которой не сливаются, не возвышаются над поверхностью кожи и по размерам меньше коревой сыпи. Сыпь появляется на лице, шее и в течение суток без всякой последовательности распространяется по всему телу, держится в течение 2-3 дней, исчезает без шелушения и пигментации. Точному диагнозу помогают серологические исследования. </w:t>
        <w:tab/>
        <w:tab/>
        <w:tab/>
        <w:tab/>
        <w:tab/>
      </w:r>
    </w:p>
    <w:p>
      <w:pPr>
        <w:pStyle w:val="Normal"/>
        <w:spacing w:lineRule="atLeast" w:line="240"/>
        <w:ind w:firstLine="284"/>
        <w:jc w:val="both"/>
        <w:rPr>
          <w:b/>
          <w:b/>
          <w:sz w:val="18"/>
        </w:rPr>
      </w:pPr>
      <w:r>
        <w:rPr>
          <w:b/>
          <w:sz w:val="18"/>
        </w:rPr>
        <w:t xml:space="preserve">В специальном лечении больные не нуждаются в виду легкого течения болезни. </w:t>
      </w:r>
    </w:p>
    <w:p>
      <w:pPr>
        <w:pStyle w:val="Normal"/>
        <w:spacing w:lineRule="atLeast" w:line="240"/>
        <w:ind w:firstLine="284"/>
        <w:jc w:val="both"/>
        <w:rPr/>
      </w:pPr>
      <w:r>
        <w:rPr>
          <w:b/>
          <w:sz w:val="18"/>
        </w:rPr>
        <w:t>При вспышках краснухи в коллективе для профилактики может вводиться гамма-глобулин.</w:t>
        <w:tab/>
        <w:tab/>
        <w:tab/>
        <w:tab/>
        <w:tab/>
        <w:tab/>
        <w:tab/>
      </w:r>
    </w:p>
    <w:p>
      <w:pPr>
        <w:pStyle w:val="Normal"/>
        <w:spacing w:lineRule="atLeast" w:line="240"/>
        <w:ind w:firstLine="284"/>
        <w:jc w:val="both"/>
        <w:rPr/>
      </w:pPr>
      <w:r>
        <w:rPr>
          <w:b/>
          <w:sz w:val="18"/>
          <w:u w:val="single"/>
        </w:rPr>
        <w:t>Инфекционный мононуклеоз</w:t>
      </w:r>
      <w:r>
        <w:rPr>
          <w:b/>
          <w:sz w:val="18"/>
        </w:rPr>
        <w:t xml:space="preserve"> - вирусное заболевание, сопровождающееся лихорадкой, ангиной, поражением лимфатических узлов и характерными изменениями в крови. Возбудители передаются от больного или вирусоносителя воздушно-капельным путем. Инфекционный мононуклеоз встречается у детей и молодых людей. </w:t>
      </w:r>
    </w:p>
    <w:p>
      <w:pPr>
        <w:pStyle w:val="Normal"/>
        <w:spacing w:lineRule="atLeast" w:line="240"/>
        <w:ind w:firstLine="284"/>
        <w:jc w:val="both"/>
        <w:rPr/>
      </w:pPr>
      <w:r>
        <w:rPr>
          <w:b/>
          <w:sz w:val="18"/>
        </w:rPr>
        <w:t>Инкубационный период - 6-8 дней. Начало острое: повышение температуры до 38-39</w:t>
      </w:r>
      <w:r>
        <w:rPr>
          <w:rFonts w:eastAsia="Symbol" w:cs="Symbol" w:ascii="Symbol" w:hAnsi="Symbol"/>
          <w:b/>
          <w:sz w:val="18"/>
        </w:rPr>
        <w:t></w:t>
      </w:r>
      <w:r>
        <w:rPr>
          <w:b/>
          <w:sz w:val="18"/>
        </w:rPr>
        <w:t xml:space="preserve">, головная боль, вялость, мышечные и суставные боли, потливость, развитие ангины (боль в горле, отек и гиперемия миндалин - "пылающий зев"), затрудненное носовое дыхание вследствие отека слизистых оболочек. Увеличиваются до 2-3 см подчелюстные, заднешейные и другие лимфатические узлы, которые становятся болезненными при пальпации. Возможно умеренное увеличение печени и селезенки, появление небольшой желтухи, кореподобной сыпи. Характерно появление в крови на 2-3 день болезни мононуклеаров, что является важнейшим диагностическим признаком. Нормализация крови затягивается на месяц и более. </w:t>
        <w:tab/>
        <w:tab/>
        <w:tab/>
      </w:r>
    </w:p>
    <w:p>
      <w:pPr>
        <w:pStyle w:val="Normal"/>
        <w:spacing w:lineRule="atLeast" w:line="240"/>
        <w:ind w:firstLine="284"/>
        <w:jc w:val="both"/>
        <w:rPr/>
      </w:pPr>
      <w:r>
        <w:rPr>
          <w:b/>
          <w:sz w:val="18"/>
        </w:rPr>
        <w:t xml:space="preserve">В стационаре проводят десенсибилизирующее и общеукрепляющее лечение; антибиотики неэффективны. Необходимо полоскание ротоглотки дезинфицирующими растворами, рекомендуется согревающие процедуры на шею.        </w:t>
      </w:r>
    </w:p>
    <w:p>
      <w:pPr>
        <w:pStyle w:val="Normal"/>
        <w:spacing w:lineRule="atLeast" w:line="240"/>
        <w:ind w:firstLine="284"/>
        <w:jc w:val="both"/>
        <w:rPr/>
      </w:pPr>
      <w:r>
        <w:rPr>
          <w:b/>
          <w:sz w:val="18"/>
          <w:u w:val="single"/>
        </w:rPr>
        <w:t>Аспергиллез</w:t>
      </w:r>
      <w:r>
        <w:rPr>
          <w:b/>
          <w:sz w:val="18"/>
        </w:rPr>
        <w:t xml:space="preserve"> вызывается плесневыми микроскопическими грибами рода аспергилиус, характеризуется поражением легких, реже -  септическим течением. Аспергиллы часто встречаются в почве, компосте, заплесневелом сене, зерне, муке, пыли помещений, где перерабатывают шкуры, шерсть и т.п. </w:t>
      </w:r>
    </w:p>
    <w:p>
      <w:pPr>
        <w:pStyle w:val="Normal"/>
        <w:spacing w:lineRule="atLeast" w:line="240"/>
        <w:ind w:firstLine="284"/>
        <w:jc w:val="both"/>
        <w:rPr/>
      </w:pPr>
      <w:r>
        <w:rPr>
          <w:b/>
          <w:sz w:val="18"/>
        </w:rPr>
        <w:t>При аспергиллезе легких повышается температура, появляется одышка, обильная мокрота, кровохарканье. Образующиеся в легких инфильтраты склонны к гнойному распаду. У резко ослабленных больных может быть септическая форма с образованием абсцессов в различных органах, что обычно заканчивается смертью. Решающее значение для диагностики имеет выделение грибков из мокроты и внутрикожная аллергическая проба.</w:t>
        <w:tab/>
      </w:r>
    </w:p>
    <w:p>
      <w:pPr>
        <w:pStyle w:val="Normal"/>
        <w:spacing w:lineRule="atLeast" w:line="240"/>
        <w:ind w:firstLine="284"/>
        <w:jc w:val="both"/>
        <w:rPr>
          <w:b/>
          <w:b/>
          <w:sz w:val="18"/>
        </w:rPr>
      </w:pPr>
      <w:r>
        <w:rPr>
          <w:b/>
          <w:sz w:val="18"/>
        </w:rPr>
        <w:t xml:space="preserve">Для лечения назначают йодид калия или натрия, нистатин, эритромицин, оксациллин, при тяжелом течении эффективен амфотерицин. При абсцессах необходимо хирургическое лечение. </w:t>
        <w:tab/>
        <w:tab/>
        <w:tab/>
      </w:r>
    </w:p>
    <w:p>
      <w:pPr>
        <w:pStyle w:val="Normal"/>
        <w:spacing w:lineRule="atLeast" w:line="240"/>
        <w:ind w:firstLine="284"/>
        <w:jc w:val="both"/>
        <w:rPr>
          <w:b/>
          <w:b/>
          <w:sz w:val="18"/>
        </w:rPr>
      </w:pPr>
      <w:r>
        <w:rPr>
          <w:b/>
          <w:sz w:val="18"/>
        </w:rPr>
        <w:t xml:space="preserve">Для профилактики аспергиллеза рекомендуется ношение респираторов на мельницах, зерноскладах, ткацких фабриках, предприятиях по переработке шкур, шерсти, пивоваренных заводах и т.д.      </w:t>
        <w:tab/>
        <w:tab/>
        <w:tab/>
      </w:r>
    </w:p>
    <w:p>
      <w:pPr>
        <w:pStyle w:val="Normal"/>
        <w:spacing w:lineRule="atLeast" w:line="240"/>
        <w:ind w:firstLine="284"/>
        <w:jc w:val="both"/>
        <w:rPr/>
      </w:pPr>
      <w:r>
        <w:rPr>
          <w:b/>
          <w:sz w:val="18"/>
          <w:u w:val="single"/>
        </w:rPr>
        <w:t>Туберкулез</w:t>
      </w:r>
      <w:r>
        <w:rPr>
          <w:b/>
          <w:sz w:val="18"/>
        </w:rPr>
        <w:t xml:space="preserve"> - хроническое инфекционное заболевание, однако при неблагоприятном течении может быстро прогрессировать. Источником заражения являются больные с открытыми формами туберкулеза легких, реже - мочеполовых органов. Определенную опасность представляет инфицированное молоко крупного рогатого скота. </w:t>
      </w:r>
    </w:p>
    <w:p>
      <w:pPr>
        <w:pStyle w:val="Normal"/>
        <w:spacing w:lineRule="atLeast" w:line="240"/>
        <w:ind w:firstLine="284"/>
        <w:jc w:val="both"/>
        <w:rPr/>
      </w:pPr>
      <w:r>
        <w:rPr>
          <w:b/>
          <w:sz w:val="18"/>
        </w:rPr>
        <w:t>При развитии туберкулезного процесса в легких симптоматика может напоминать простудные заболевания верхних дыхательных путей и легких: длительное покашливание, болезненность в горле и груди, охриплость голоса, одышка, иногда кровохарканье, при аускультации легких определяются хрипы, могут увеличиваться лимфатические узлы (чаще шейные). Характерными признаками туберкулеза является постоянный субфебриллитет (температура 37-37,5</w:t>
      </w:r>
      <w:r>
        <w:rPr>
          <w:rFonts w:eastAsia="Symbol" w:cs="Symbol" w:ascii="Symbol" w:hAnsi="Symbol"/>
          <w:b/>
          <w:sz w:val="18"/>
        </w:rPr>
        <w:t></w:t>
      </w:r>
      <w:r>
        <w:rPr>
          <w:b/>
          <w:sz w:val="18"/>
        </w:rPr>
        <w:t xml:space="preserve">) и умеренно выраженные проявления интоксикации (слабость, быстрая утомляемость, раздражительность, потливость, нарушение сна и аппетита), при отсутствии лейкоцитоза наблюдается значительное увеличение скорости оседания эритроцитов. Наряду с указанными характерными признаками диагноз подтверждается туберкулиновой пробой, выделением туберкулезных палочек из мокроты. </w:t>
        <w:tab/>
        <w:tab/>
        <w:tab/>
        <w:tab/>
        <w:tab/>
        <w:tab/>
      </w:r>
    </w:p>
    <w:p>
      <w:pPr>
        <w:pStyle w:val="Normal"/>
        <w:spacing w:lineRule="atLeast" w:line="240"/>
        <w:ind w:firstLine="284"/>
        <w:jc w:val="both"/>
        <w:rPr/>
      </w:pPr>
      <w:r>
        <w:rPr>
          <w:b/>
          <w:sz w:val="18"/>
        </w:rPr>
        <w:t>Для лечения туберкулеза применяют изоанизид, фтивазид, парааминосалициловую кислоту, метазид, салюзид, ларусан, стрептомицин, возможна гормональная терапия.</w:t>
        <w:tab/>
        <w:t xml:space="preserve">Профилактика туберкулеза является большой социально-экономической проблемой, у многих больных туберкулез выявляется только при профилактической флюорографии легких.              </w:t>
      </w:r>
    </w:p>
    <w:p>
      <w:pPr>
        <w:pStyle w:val="Normal"/>
        <w:spacing w:lineRule="atLeast" w:line="240"/>
        <w:ind w:firstLine="284"/>
        <w:jc w:val="center"/>
        <w:rPr>
          <w:b/>
          <w:b/>
          <w:sz w:val="18"/>
        </w:rPr>
      </w:pPr>
      <w:r>
        <w:rPr>
          <w:b/>
          <w:sz w:val="18"/>
        </w:rPr>
      </w:r>
    </w:p>
    <w:p>
      <w:pPr>
        <w:pStyle w:val="Normal"/>
        <w:spacing w:lineRule="atLeast" w:line="240"/>
        <w:ind w:firstLine="284"/>
        <w:jc w:val="center"/>
        <w:rPr>
          <w:b/>
          <w:b/>
          <w:sz w:val="18"/>
        </w:rPr>
      </w:pPr>
      <w:r>
        <w:rPr>
          <w:b/>
          <w:sz w:val="18"/>
        </w:rPr>
        <w:t>Глава 3</w:t>
      </w:r>
    </w:p>
    <w:p>
      <w:pPr>
        <w:pStyle w:val="Normal"/>
        <w:spacing w:lineRule="atLeast" w:line="240"/>
        <w:ind w:firstLine="284"/>
        <w:jc w:val="center"/>
        <w:rPr>
          <w:b/>
          <w:b/>
          <w:sz w:val="18"/>
        </w:rPr>
      </w:pPr>
      <w:r>
        <w:rPr>
          <w:b/>
          <w:sz w:val="18"/>
        </w:rPr>
        <w:t>АНТРОПОНОЗНЫЕ КИШЕЧНЫЕ ИНФЕКЦИИ</w:t>
      </w:r>
    </w:p>
    <w:p>
      <w:pPr>
        <w:pStyle w:val="Normal"/>
        <w:spacing w:lineRule="atLeast" w:line="240"/>
        <w:ind w:firstLine="284"/>
        <w:jc w:val="center"/>
        <w:rPr>
          <w:b/>
          <w:b/>
          <w:sz w:val="18"/>
        </w:rPr>
      </w:pPr>
      <w:r>
        <w:rPr>
          <w:b/>
          <w:sz w:val="18"/>
        </w:rPr>
      </w:r>
    </w:p>
    <w:p>
      <w:pPr>
        <w:pStyle w:val="Normal"/>
        <w:spacing w:lineRule="atLeast" w:line="240"/>
        <w:ind w:firstLine="284"/>
        <w:jc w:val="both"/>
        <w:rPr/>
      </w:pPr>
      <w:r>
        <w:rPr>
          <w:b/>
          <w:sz w:val="18"/>
          <w:u w:val="single"/>
        </w:rPr>
        <w:t>Дизентерия</w:t>
      </w:r>
      <w:r>
        <w:rPr>
          <w:b/>
          <w:sz w:val="18"/>
        </w:rPr>
        <w:t xml:space="preserve"> протекает с поражением слизистых оболочек нижнего отдела толстой кишки и явлениями интоксикации. Заражение бактериями рода шигелл происходит от больного или бактерионосителя через пищевые продукты, воду, почву, предметы обихода, обсемененные фекалиями, возможен перенос бактерий мухами. </w:t>
        <w:tab/>
      </w:r>
    </w:p>
    <w:p>
      <w:pPr>
        <w:pStyle w:val="Normal"/>
        <w:spacing w:lineRule="atLeast" w:line="240"/>
        <w:ind w:firstLine="284"/>
        <w:jc w:val="both"/>
        <w:rPr/>
      </w:pPr>
      <w:r>
        <w:rPr>
          <w:b/>
          <w:sz w:val="18"/>
        </w:rPr>
        <w:t xml:space="preserve">Инкубационный период - 2-3 дня. Заболевание начинается остро с недомогания, зябкости, потери аппетита, болей в животе, усиливающихся перед дефекацией. Характерны ложные позывы на дефекацию, при испражнении появляются судорожные спазмы и боли в прямой кишке, отдающие в крестец, стул учащается до 10-12 раз в сутки, в нем появляется слизь и кровь. При тяжелом течении повышается температура, нарастает интоксикация: тахикардия, снижение артериального давления, головные боли, потливость, полуобморочное состояние. Может развиться инфекционный коллапс: прогрессирующее падение артериального давления, одышка, цианоз, слабый пульс, потеря сознания. Заболевание обычно заканчивается выздоровлением на 6-7 день. Затяжное течение (до 3 месяцев) приводит к развитию хронической дизентерии с длительным бактериовыделением, что представляет большую эпидемиологическую опасность. При осмотре слизистой оболочки прямой кишки через оптическую трубу (ректороманоскопия) выявляются воспалительные изменения вплоть до эрозий и язв. Для подтверждения диагноза дизентерии проводят бактериологическое исследование кала, ректороманоскопию и серологические реакции. </w:t>
      </w:r>
    </w:p>
    <w:p>
      <w:pPr>
        <w:pStyle w:val="Normal"/>
        <w:spacing w:lineRule="atLeast" w:line="240"/>
        <w:ind w:firstLine="284"/>
        <w:jc w:val="both"/>
        <w:rPr/>
      </w:pPr>
      <w:r>
        <w:rPr>
          <w:b/>
          <w:sz w:val="18"/>
        </w:rPr>
        <w:t xml:space="preserve">В зависимости от тяжести заболевания больных лечат на дому или в стационаре. Важным компонентом лечения является щадящая кишечник диета, переходить на обычное питание рекомендуется через 1-2 месяца после выздоровления. Лечение острой дизентерии осуществляется антибиотиками (тетрациклин, окситетрациклин, хлортетрациклин, рондомицин, левомицетин, ампициллин), сульфаниламидными препаратами (фталазол, дисульформин, сульфазол, сульфадимезин, сульфатиазол), производными нитрофурана (фурагин, фурадонин, фуразолин, фуразолидон), препаратами оксихолинового ряда (мексаза, мексаформ, энтеросептол). Применяют дезинтоксикационные полиионные растворы (квартасоль, трисоль, лактосоль), реополиглюкин и др. Для предупреждения дисбактериоза кишечника при массивном применении антибактериальных препаратов рекомендуется колибактерин, бактобактерин, бифидумбактерин, бификол. Показаны спазмолитические препараты (атропин, но-шпа, папаверин), вяжущие средства (отвары черники, дубовой коры, граната, висмут, танальбин), лечебные клизмы с настоем ромашки, эвкалипта, маслами облепихи, шиповника, картолина, рыбьего жира. </w:t>
        <w:tab/>
      </w:r>
    </w:p>
    <w:p>
      <w:pPr>
        <w:pStyle w:val="Normal"/>
        <w:spacing w:lineRule="atLeast" w:line="240"/>
        <w:ind w:firstLine="284"/>
        <w:jc w:val="both"/>
        <w:rPr/>
      </w:pPr>
      <w:r>
        <w:rPr>
          <w:b/>
          <w:sz w:val="18"/>
        </w:rPr>
        <w:t xml:space="preserve">Важное значение в профилактике дизентерии имеет санитарный надзор за водоснабжением, сбором и обеззараживанием нечистот, за работой предприятий пищевой промышленности и общественного питания (в частности, профилактические медицинские осмотры работников декретированных групп).       </w:t>
      </w:r>
    </w:p>
    <w:p>
      <w:pPr>
        <w:pStyle w:val="Normal"/>
        <w:spacing w:lineRule="atLeast" w:line="240"/>
        <w:ind w:firstLine="284"/>
        <w:jc w:val="both"/>
        <w:rPr/>
      </w:pPr>
      <w:r>
        <w:rPr>
          <w:b/>
          <w:sz w:val="18"/>
          <w:u w:val="single"/>
        </w:rPr>
        <w:t>Эшерихиоз</w:t>
      </w:r>
      <w:r>
        <w:rPr>
          <w:b/>
          <w:sz w:val="18"/>
        </w:rPr>
        <w:t xml:space="preserve"> протекает с поражением кишечника за счет воздействия патогенных кишечных палочек. Источником инфекции являются больные и бактерионосители. Ведущее место занимает пищевой путь заражения (молочные продукты, овощи и фрукты), определенное значение имеют водный и контактный пути передачи инфекции. </w:t>
      </w:r>
    </w:p>
    <w:p>
      <w:pPr>
        <w:pStyle w:val="Normal"/>
        <w:spacing w:lineRule="atLeast" w:line="240"/>
        <w:ind w:firstLine="284"/>
        <w:jc w:val="both"/>
        <w:rPr/>
      </w:pPr>
      <w:r>
        <w:rPr>
          <w:b/>
          <w:sz w:val="18"/>
        </w:rPr>
        <w:t xml:space="preserve">Инкубационный период - 4-5 дней. В большинстве случаев самочувствие больных остается удовлетворительным, наблюдается понос с примесью слизи, метеоризм, урчание в животе, болезненность при пальпации толстой кишки. Заболевание обычно заканчивается выздоровлением через 5-7 дней. Холероподобный эшерихиоз характеризуется обильным водянистым стулом, тошнотой, рвотой, в связи с чем обычно развиваются симптомы дегидратации. Для диагностики используются бактериологические и серологические исследования. </w:t>
        <w:tab/>
        <w:tab/>
        <w:tab/>
        <w:tab/>
        <w:tab/>
        <w:tab/>
        <w:tab/>
        <w:tab/>
      </w:r>
    </w:p>
    <w:p>
      <w:pPr>
        <w:pStyle w:val="Normal"/>
        <w:spacing w:lineRule="atLeast" w:line="240"/>
        <w:ind w:firstLine="284"/>
        <w:jc w:val="both"/>
        <w:rPr/>
      </w:pPr>
      <w:r>
        <w:rPr>
          <w:b/>
          <w:sz w:val="18"/>
        </w:rPr>
        <w:t xml:space="preserve">Для лечения применяют мономицин, неомицин, канамицин, гептамицин. При холероподобном эшерихиозе главным является восстановление водного и солевого баланса. </w:t>
        <w:tab/>
        <w:tab/>
        <w:tab/>
        <w:tab/>
      </w:r>
    </w:p>
    <w:p>
      <w:pPr>
        <w:pStyle w:val="Normal"/>
        <w:spacing w:lineRule="atLeast" w:line="240"/>
        <w:ind w:firstLine="284"/>
        <w:jc w:val="both"/>
        <w:rPr>
          <w:b/>
          <w:b/>
          <w:sz w:val="18"/>
        </w:rPr>
      </w:pPr>
      <w:r>
        <w:rPr>
          <w:b/>
          <w:sz w:val="18"/>
        </w:rPr>
        <w:t xml:space="preserve">Профилактические мероприятия такие же, как и при дизентерии.       </w:t>
      </w:r>
    </w:p>
    <w:p>
      <w:pPr>
        <w:pStyle w:val="Normal"/>
        <w:spacing w:lineRule="atLeast" w:line="240"/>
        <w:ind w:firstLine="284"/>
        <w:jc w:val="both"/>
        <w:rPr/>
      </w:pPr>
      <w:r>
        <w:rPr>
          <w:b/>
          <w:sz w:val="18"/>
          <w:u w:val="single"/>
        </w:rPr>
        <w:t>Брюшной тиф</w:t>
      </w:r>
      <w:r>
        <w:rPr>
          <w:b/>
          <w:sz w:val="18"/>
        </w:rPr>
        <w:t xml:space="preserve"> - инфекционная болезнь, характеризующаяся интоксикацией, лихорадкой, поражением лимфатического аппарата тонкого кишечника (вплоть до образования язв), розеолезной сыпью. Брюшнотифозные палочки выделяются из организма больного человека или бактерионосителя с испражнениями и мочей, вследствие чего может заражаться вода, пищевые продукты и различные предметы, возможна передача инфекции мухами. </w:t>
        <w:tab/>
      </w:r>
    </w:p>
    <w:p>
      <w:pPr>
        <w:pStyle w:val="Normal"/>
        <w:spacing w:lineRule="atLeast" w:line="240"/>
        <w:ind w:firstLine="284"/>
        <w:jc w:val="both"/>
        <w:rPr/>
      </w:pPr>
      <w:r>
        <w:rPr>
          <w:b/>
          <w:sz w:val="18"/>
        </w:rPr>
        <w:t>Инкубационный период - около 14 дней. Заболевание начинается чаще постепенно: появляется слабость, познабливание, умеренная головная боль, исчезает аппетит. Эти явления в дальнейшем усиливаются, характерна заторможенность, безразличие к окружающему, адинамия, появляется бессонница, температура повышается и к 4-6 дню достигает 39-40</w:t>
      </w:r>
      <w:r>
        <w:rPr>
          <w:rFonts w:eastAsia="Symbol" w:cs="Symbol" w:ascii="Symbol" w:hAnsi="Symbol"/>
          <w:b/>
          <w:sz w:val="18"/>
        </w:rPr>
        <w:t></w:t>
      </w:r>
      <w:r>
        <w:rPr>
          <w:b/>
          <w:sz w:val="18"/>
        </w:rPr>
        <w:t xml:space="preserve">. Кожа бледная, сухая, горячая на ощупь, лицо одутловатое, язык утолщается, при этом по краям видны отпечатки зубов, язык обложен сероватым налетом, но кончик и края его свободны от налета и имеют ярко-красный цвет. При резко выраженной интоксикации язык сухой, потрескавшийся, налет приобретает коричневый цвет. Живот нередко бывает вздутым, при пальпации определяется урчание и болезненность в правой  подвздошной области, иногда наблюдается запор. Температура в течение 2-3 недель держится на высоком уровне. У некоторых больных развивается так называемый тифозный статус, что означает помрачение сознания, бред, галлюцинации. На 8-10 день на животе или груди появляется розеолезная сыпь диаметром около 3 мм, возвышающаяся над уровнем кожи, имеющая четкие границы, исчезающая при надавливании и вновь появляющаяся, количество розеол - 3-8. Наиболее грозные осложнения брюшного тифа - перфорация кишечных брюшнотифозных язв и кишечные кровотечения, которые могут наступить на 3 неделе болезни. В результате этого развивается картина разлитого перитонита, что требует немедленного хирургического вмешательства. Для диагностики особое значение имеет выделение брюшнотифозных палочек из крови и серологические исследования. </w:t>
        <w:tab/>
      </w:r>
    </w:p>
    <w:p>
      <w:pPr>
        <w:pStyle w:val="Normal"/>
        <w:spacing w:lineRule="atLeast" w:line="240"/>
        <w:ind w:firstLine="284"/>
        <w:jc w:val="both"/>
        <w:rPr/>
      </w:pPr>
      <w:r>
        <w:rPr>
          <w:b/>
          <w:sz w:val="18"/>
        </w:rPr>
        <w:t xml:space="preserve">Заболевшие подлежат госпитализации. Диета должна быть механически и химически щадящей. Основным антимикробным препаратом является левомицетин. При тяжелых формах болезни левомицетин сочетают с преднизолоном, проводится дезинтоксикационная терапия, показано применение десенсибилизирующих препаратов (димедрол, супрастин, пипольфен). </w:t>
        <w:tab/>
      </w:r>
    </w:p>
    <w:p>
      <w:pPr>
        <w:pStyle w:val="Normal"/>
        <w:spacing w:lineRule="atLeast" w:line="240"/>
        <w:ind w:firstLine="284"/>
        <w:jc w:val="both"/>
        <w:rPr/>
      </w:pPr>
      <w:r>
        <w:rPr>
          <w:b/>
          <w:sz w:val="18"/>
        </w:rPr>
        <w:t xml:space="preserve">Профилактика брюшного тифа состоит в санитарном надзоре за водоснабжением, питанием, очисткой населенных мест, а также в гигиеническом воспитании населения (недопустимость мытья овощей, посуды, стирки белья, купания в загрязненных водоемах и т.п.). Важное значение имеет выявление бактерионосителей.       </w:t>
        <w:tab/>
      </w:r>
    </w:p>
    <w:p>
      <w:pPr>
        <w:pStyle w:val="Normal"/>
        <w:spacing w:lineRule="atLeast" w:line="240"/>
        <w:ind w:firstLine="284"/>
        <w:jc w:val="both"/>
        <w:rPr/>
      </w:pPr>
      <w:r>
        <w:rPr>
          <w:b/>
          <w:sz w:val="18"/>
          <w:u w:val="single"/>
        </w:rPr>
        <w:t>Холера</w:t>
      </w:r>
      <w:r>
        <w:rPr>
          <w:b/>
          <w:sz w:val="18"/>
        </w:rPr>
        <w:t xml:space="preserve"> - особоопасная инфекционная болезнь, характеризующаяся тяжелой интоксикацией, диареей (водянистым поносом), обезвоживанием организма. Источник инфекции - больной человек или вибриононоситель. Заражение чаще происходит при питье инфицированной воды, использовании ее для мытья овощей, при купании. Бывают пищевые вспышки холеры среди лиц, употреблявших инфицированные продукты (рыба, молоко и др.). При контактно-бытовом пути холерный вибрион может быть занесен в рот руками или через предметы, инфицированные выделениями больного. </w:t>
        <w:tab/>
      </w:r>
    </w:p>
    <w:p>
      <w:pPr>
        <w:pStyle w:val="Normal"/>
        <w:spacing w:lineRule="atLeast" w:line="240"/>
        <w:ind w:firstLine="284"/>
        <w:jc w:val="both"/>
        <w:rPr/>
      </w:pPr>
      <w:r>
        <w:rPr>
          <w:b/>
          <w:sz w:val="18"/>
        </w:rPr>
        <w:t>Инкубационный период - 1-3 дня. Диарея является начальным, характерным симптомом холеры, возникает внезапно, больные ощущают позывы на дефекацию без тенезмов и болей в животе, не могут удержать испражнения. Испражнения обильные, в дальнейшем становятся водянистыми, приобетая вид рисового отвара. Если заболевание будет прогрессировать, то присоединяется обильная (фонтаном) многократная рвота. Профузный понос и обильная рвота в течение нескольких часов могут привести к выраженному обезвоживанию, вследствие чего меняется даже внешний вид больного: черты лица заостряются, глаза западают, окружены темными кругами, щеки впалые, кончик носа, губы, уши приобретают фиолетовую окраску, кожа на кистях становится морщинистой ("руки прачки"). Температура снижается до 35-34</w:t>
      </w:r>
      <w:r>
        <w:rPr>
          <w:rFonts w:eastAsia="Symbol" w:cs="Symbol" w:ascii="Symbol" w:hAnsi="Symbol"/>
          <w:b/>
          <w:sz w:val="18"/>
        </w:rPr>
        <w:t></w:t>
      </w:r>
      <w:r>
        <w:rPr>
          <w:b/>
          <w:sz w:val="18"/>
        </w:rPr>
        <w:t xml:space="preserve">, появляются судороги конечностей, уменьшается и прекращается мочевыделение, учащается пульс и нарастает одышка, утрачивается сознание, резко падает артериальное давление, наступает кома и асфиксия. Диагноз подтверждается выделением из экскрементов холерных вибрионов. </w:t>
        <w:tab/>
        <w:tab/>
      </w:r>
    </w:p>
    <w:p>
      <w:pPr>
        <w:pStyle w:val="Normal"/>
        <w:spacing w:lineRule="atLeast" w:line="240"/>
        <w:ind w:firstLine="284"/>
        <w:jc w:val="both"/>
        <w:rPr/>
      </w:pPr>
      <w:r>
        <w:rPr>
          <w:b/>
          <w:sz w:val="18"/>
        </w:rPr>
        <w:t xml:space="preserve">Важнейшее значение в лечении имеет компенсация потери жидкости и солей: внутривенное введение полиионных растворов (хлосоль, лактосоль, ацесоль, трисоль, квартосоль). Параллельно лечат тетрациклином, окситетрациклином, хлортетрациклином. </w:t>
        <w:tab/>
        <w:tab/>
        <w:tab/>
        <w:tab/>
        <w:tab/>
      </w:r>
    </w:p>
    <w:p>
      <w:pPr>
        <w:pStyle w:val="Normal"/>
        <w:spacing w:lineRule="atLeast" w:line="240"/>
        <w:ind w:firstLine="284"/>
        <w:jc w:val="both"/>
        <w:rPr/>
      </w:pPr>
      <w:r>
        <w:rPr>
          <w:b/>
          <w:sz w:val="18"/>
        </w:rPr>
        <w:t xml:space="preserve">В период появления случаев холеры профилактика заключается в усилении санитарного надзора на предприятиях общественного питания, торговли, в детских учреждениях, временно запрещается использование открытых водоемов для купания, рыбной ловли, осуществляется гиперхлорирование питьевой воды, производятся микробиологические обследования лиц декретированной группы.                </w:t>
        <w:tab/>
        <w:tab/>
        <w:tab/>
      </w:r>
    </w:p>
    <w:p>
      <w:pPr>
        <w:pStyle w:val="Normal"/>
        <w:spacing w:lineRule="atLeast" w:line="240"/>
        <w:ind w:firstLine="284"/>
        <w:jc w:val="both"/>
        <w:rPr/>
      </w:pPr>
      <w:r>
        <w:rPr>
          <w:b/>
          <w:sz w:val="18"/>
          <w:u w:val="single"/>
        </w:rPr>
        <w:t>Вирусные гепатиты</w:t>
      </w:r>
      <w:r>
        <w:rPr>
          <w:b/>
          <w:sz w:val="18"/>
        </w:rPr>
        <w:t xml:space="preserve"> характеризуются выраженной интоксикацией и печеночной недостаточностью. Источником инфекции может быть больной человек или вирусоноситель. Гепатит, вызванный вирусом А, передается пищевым, водным и контактно-бытовым путем. Ведущим в передаче вируса В является парэнтеральный механизм: инъекции, переливание крови и ее заменителей, оперативные вмешательства и др. </w:t>
      </w:r>
    </w:p>
    <w:p>
      <w:pPr>
        <w:pStyle w:val="Normal"/>
        <w:spacing w:lineRule="atLeast" w:line="240"/>
        <w:ind w:firstLine="284"/>
        <w:jc w:val="both"/>
        <w:rPr/>
      </w:pPr>
      <w:r>
        <w:rPr>
          <w:b/>
          <w:sz w:val="18"/>
        </w:rPr>
        <w:t xml:space="preserve">Инкубационный период при гепатите А - 15-30 дней, при гепатите В - 60-120 дней. Заболевание может протекать с преобладанием того или иного характерного синдрома. Диспепсическкий вариант характеризуется снижением аппетита вплоть до полного отвращения к пище, тошнотой, рвотой, тяжестью в правом подреберье, иногда с сильными болями, симулирующими приступы желчной колики и холецистита. Астеновегетативный вариант проявляется слабостью, низкой работоспособностью, головной болью, нарушением сна, перепадами в настроении и др. При гриппоподобном варианте отмечаются воспалительные явления носоглотки и верхних дыхательных путей, повышенная температура тела. Артралгический вариант проявляется болями в суставах, мышцах, костях (чаще в области поясницы). Через 1-2 дня после появления указанных синдромов моча становится темной, позднее обесцвечивается кал. Заболевание переходит в желтушный период: появляется желтушное окрашивание склер, уздечки языка, мягкого неба, затем окрашиваются кожные покровы, иногда бывает кожный зуд. Нарастают симптомы интоксикации: раздражительность или депрессия, слабость, головная боль, плохой сон, тошнота, рвота, боли в животе. Характерным является болезненность и увеличение печени, может развиться печеночная недостаточность, сопровождающаяся воздействием токсических веществ на головной мозг (печеночная энцефалопатия): заторможенность мышления, нарушение ориентации, кошмарные сны, спутанное сознание, дрожание рук. В дальнейшем может развиться печеночная кома с возможным смертельным исходом: потеря сознания, непроизвольное мочеиспускание и дефекация, судороги, исчезновение рефлексов. Смерть может наступить также и в результате отека мозга или легких, кишечных кровотечений, сепсиса. При неблагоприятном исходе период выздоровления затягивается до года. В 5-15% случаев болезнь приобретает хронический характер.  </w:t>
        <w:tab/>
        <w:tab/>
        <w:tab/>
        <w:tab/>
        <w:tab/>
        <w:tab/>
      </w:r>
    </w:p>
    <w:p>
      <w:pPr>
        <w:pStyle w:val="Normal"/>
        <w:spacing w:lineRule="atLeast" w:line="240"/>
        <w:ind w:firstLine="284"/>
        <w:jc w:val="both"/>
        <w:rPr/>
      </w:pPr>
      <w:r>
        <w:rPr>
          <w:b/>
          <w:sz w:val="18"/>
        </w:rPr>
        <w:t xml:space="preserve">Лечение проводится в стационаре при строгом постельном режиме. Важным является полноценное, калорийное, витаминизированное питание с ограничением раздражающих компонентов (пряностей, копченостей и т.п.), с приемом жидкости до 2-3 л в день. Назначают капельно внутривенно дезинтоксикационые средства: растворы глюкозы, альбумина, белковые гидролизаты, реополиглюкин, в тяжелых случаях дополнительно назначают гидрокортикостероиды (преднизолон и др.). При острой печеночной недостаточности рекомендуется переливание крови и кровезаменителей, при печеночной коме - препарат ДОПА. </w:t>
        <w:tab/>
        <w:tab/>
        <w:tab/>
        <w:tab/>
        <w:tab/>
        <w:tab/>
      </w:r>
    </w:p>
    <w:p>
      <w:pPr>
        <w:pStyle w:val="Normal"/>
        <w:spacing w:lineRule="atLeast" w:line="240"/>
        <w:ind w:firstLine="284"/>
        <w:jc w:val="both"/>
        <w:rPr/>
      </w:pPr>
      <w:r>
        <w:rPr>
          <w:b/>
          <w:sz w:val="18"/>
        </w:rPr>
        <w:t xml:space="preserve">Профилактика направлена на предупреждение фекально-орального и парэнтерального путей заражения: санитарный надзор за водоснабжением, общественным питанием и т.д., применение при лечебных манипуляциях инструментов одноразового использования или тщательно простерилизованных, запрещение использовать перенесших вирусный гепатит как доноров, диспансерное наблюдение за переболевшими в течение 3 лет. В очагах инфекции для профилактики распространения заболеваний может применяться донорский гамма-глобулин.    </w:t>
        <w:tab/>
        <w:tab/>
        <w:tab/>
        <w:tab/>
      </w:r>
    </w:p>
    <w:p>
      <w:pPr>
        <w:pStyle w:val="Normal"/>
        <w:spacing w:lineRule="atLeast" w:line="240"/>
        <w:ind w:firstLine="284"/>
        <w:jc w:val="both"/>
        <w:rPr/>
      </w:pPr>
      <w:r>
        <w:rPr>
          <w:b/>
          <w:sz w:val="18"/>
          <w:u w:val="single"/>
        </w:rPr>
        <w:t>Полиомиелит</w:t>
      </w:r>
      <w:r>
        <w:rPr>
          <w:b/>
          <w:sz w:val="18"/>
        </w:rPr>
        <w:t xml:space="preserve"> - вирусная инфекция, характеризующаяся поражением головного мозга и возникновением вялых параличей. В результате вакцинации детей встречаются только единичные заболевания. Заражение происходит фекально-оральным, реже - капельным путем. </w:t>
        <w:tab/>
        <w:tab/>
        <w:tab/>
      </w:r>
    </w:p>
    <w:p>
      <w:pPr>
        <w:pStyle w:val="Normal"/>
        <w:spacing w:lineRule="atLeast" w:line="240"/>
        <w:ind w:firstLine="284"/>
        <w:jc w:val="both"/>
        <w:rPr/>
      </w:pPr>
      <w:r>
        <w:rPr>
          <w:b/>
          <w:sz w:val="18"/>
        </w:rPr>
        <w:t xml:space="preserve">Инкубационный период - 5-12 дней. Заболевание начинается остро с повышения температуры, появляется слабость, беспокойство, головная боль, боль во всем теле, насморк, фарингит, запор или понос. При поражении мозговых оболочек наблюдается сильная распирающая головная боль, тошнота, рвота, иногда спутанность сознания и судороги. Паралитическая форма полиомиелита характеризуется снижением тонуса мышц, понижением или исчезновением сухожильных рефлексов (чаще поражаются ноги). Иногда полное выздоровление не наступает и остаются параличи мышц конечностей и туловища с деформациями и контрактурами (неподвижностью) суставов. Диагноз подтверждается серологическими реакциями. </w:t>
        <w:tab/>
        <w:tab/>
        <w:tab/>
      </w:r>
    </w:p>
    <w:p>
      <w:pPr>
        <w:pStyle w:val="Normal"/>
        <w:spacing w:lineRule="atLeast" w:line="240"/>
        <w:ind w:firstLine="284"/>
        <w:jc w:val="both"/>
        <w:rPr/>
      </w:pPr>
      <w:r>
        <w:rPr>
          <w:b/>
          <w:sz w:val="18"/>
        </w:rPr>
        <w:t xml:space="preserve">В начальных стадиях заболевания рекомендуется введение гамма-глобулина. Для устранения параличей используют прозерин, дибазол, глютаминовую кислоту, лейцин.      </w:t>
        <w:tab/>
      </w:r>
    </w:p>
    <w:p>
      <w:pPr>
        <w:pStyle w:val="Normal"/>
        <w:spacing w:lineRule="atLeast" w:line="240"/>
        <w:ind w:firstLine="284"/>
        <w:jc w:val="both"/>
        <w:rPr/>
      </w:pPr>
      <w:r>
        <w:rPr>
          <w:b/>
          <w:sz w:val="18"/>
          <w:u w:val="single"/>
        </w:rPr>
        <w:t>Амебиаз</w:t>
      </w:r>
      <w:r>
        <w:rPr>
          <w:b/>
          <w:sz w:val="18"/>
        </w:rPr>
        <w:t xml:space="preserve"> - протозойная инвазия, проявляющаяся хроническим язвенным поражением толстой кишки, а иногда развитием абсцессов в различных органах. Источником инвазии является больной человек, выделяющий с фекалиями амеб. Заражение возможно при питье воды из загрязненых водоемов, употреблении продуктов, снятых с огородов, удобрявшихся фекалиями. Кишечный амебиаз (амебная дизентерия) - основная клиническая форма инвазии. </w:t>
      </w:r>
    </w:p>
    <w:p>
      <w:pPr>
        <w:pStyle w:val="Normal"/>
        <w:spacing w:lineRule="atLeast" w:line="240"/>
        <w:ind w:firstLine="284"/>
        <w:jc w:val="both"/>
        <w:rPr/>
      </w:pPr>
      <w:r>
        <w:rPr>
          <w:b/>
          <w:sz w:val="18"/>
        </w:rPr>
        <w:t>Инкубационный период - 20-40 дней. Характерными симптомами являются схваткообразные боли в животе, мучительные ложные позывы на дефекацию, ощущение неполного опорожнения кишечника, обильный стул с примесью слизи и крови, урчание в животе, метеоризм. Через 4-6 дней острые явления проходят, но через несколько недель или несколько месяцев наступает рецидив, заболевание приобретает хроническое течение. На слизистой оболочке толстой кишки образуются язвы диаметром до 1 см. Глубокое изъязвление может нарушить целостность кровеносных сосудов и вызвать кишечные кровотечения или привести к перфорации кишечной стенки с развитием гнойного перитонита. Гематогенное распространение амеб вызывает формирование абсцессов печени, легких и других органов. Амебиаз печени проявляется интенсивными болями в правом подреберье, иррадиирующими в правое плечо, усиливающимися при пальпации печени, изменении положения тела. Температура повышается до 39-40</w:t>
      </w:r>
      <w:r>
        <w:rPr>
          <w:rFonts w:eastAsia="Symbol" w:cs="Symbol" w:ascii="Symbol" w:hAnsi="Symbol"/>
          <w:b/>
          <w:sz w:val="18"/>
        </w:rPr>
        <w:t></w:t>
      </w:r>
      <w:r>
        <w:rPr>
          <w:b/>
          <w:sz w:val="18"/>
        </w:rPr>
        <w:t xml:space="preserve">, увеличивается печень, иногда развивается желтуха. Летальность при амебиазе печени составляет более 25%. Решающее значение при диагностике придается выделению амеб из фекалий, облегчает постановку диагноза ректороманоскопия и биопсия пораженной слизистой оболочки кишки. </w:t>
        <w:tab/>
        <w:tab/>
        <w:tab/>
        <w:tab/>
        <w:tab/>
        <w:tab/>
        <w:tab/>
      </w:r>
    </w:p>
    <w:p>
      <w:pPr>
        <w:pStyle w:val="Normal"/>
        <w:spacing w:lineRule="atLeast" w:line="240"/>
        <w:ind w:firstLine="284"/>
        <w:jc w:val="both"/>
        <w:rPr/>
      </w:pPr>
      <w:r>
        <w:rPr>
          <w:b/>
          <w:sz w:val="18"/>
        </w:rPr>
        <w:t xml:space="preserve">Лечение должно осуществляться в условиях стационара метронидазолом, трихополом, флагилом. При абсцессе печени указанные препараты сочетают с эметином, дигидроэметином, делагилом, хингамином, хлорохином. При обширных абсцессах производят аспирацию гноя хирургическим путем.  </w:t>
      </w:r>
    </w:p>
    <w:p>
      <w:pPr>
        <w:pStyle w:val="Normal"/>
        <w:spacing w:lineRule="atLeast" w:line="240"/>
        <w:ind w:firstLine="284"/>
        <w:jc w:val="both"/>
        <w:rPr>
          <w:b/>
          <w:b/>
          <w:sz w:val="18"/>
        </w:rPr>
      </w:pPr>
      <w:r>
        <w:rPr>
          <w:b/>
          <w:sz w:val="18"/>
        </w:rPr>
        <w:t xml:space="preserve">Профилактике амебиаза способствует  кипячение воды, защита продуктов питания от загрязнения, дезинфекция выгребных ям, уборных и т.д.      </w:t>
      </w:r>
    </w:p>
    <w:p>
      <w:pPr>
        <w:pStyle w:val="Normal"/>
        <w:spacing w:lineRule="atLeast" w:line="240"/>
        <w:ind w:firstLine="284"/>
        <w:jc w:val="center"/>
        <w:rPr>
          <w:b/>
          <w:b/>
          <w:sz w:val="18"/>
        </w:rPr>
      </w:pPr>
      <w:r>
        <w:rPr>
          <w:b/>
          <w:sz w:val="18"/>
        </w:rPr>
      </w:r>
    </w:p>
    <w:p>
      <w:pPr>
        <w:pStyle w:val="Normal"/>
        <w:spacing w:lineRule="atLeast" w:line="240"/>
        <w:ind w:firstLine="284"/>
        <w:jc w:val="center"/>
        <w:rPr>
          <w:b/>
          <w:b/>
          <w:sz w:val="18"/>
        </w:rPr>
      </w:pPr>
      <w:r>
        <w:rPr>
          <w:b/>
          <w:sz w:val="18"/>
        </w:rPr>
        <w:t>ГЛАВА 4</w:t>
      </w:r>
    </w:p>
    <w:p>
      <w:pPr>
        <w:pStyle w:val="Normal"/>
        <w:spacing w:lineRule="atLeast" w:line="240"/>
        <w:ind w:firstLine="284"/>
        <w:jc w:val="center"/>
        <w:rPr>
          <w:b/>
          <w:b/>
          <w:sz w:val="18"/>
        </w:rPr>
      </w:pPr>
      <w:r>
        <w:rPr>
          <w:b/>
          <w:sz w:val="18"/>
        </w:rPr>
        <w:t>ЗАРАЗНЫЕ БОЛЕЗНИ НАРУЖНЫХ ПОКРОВОВ И</w:t>
      </w:r>
    </w:p>
    <w:p>
      <w:pPr>
        <w:pStyle w:val="Normal"/>
        <w:spacing w:lineRule="atLeast" w:line="240"/>
        <w:ind w:firstLine="284"/>
        <w:jc w:val="center"/>
        <w:rPr>
          <w:b/>
          <w:b/>
          <w:sz w:val="18"/>
        </w:rPr>
      </w:pPr>
      <w:r>
        <w:rPr>
          <w:b/>
          <w:sz w:val="18"/>
        </w:rPr>
        <w:t xml:space="preserve">ВЕНЕРИЧЕСКИЕ БОЛЕЗНИ </w:t>
      </w:r>
    </w:p>
    <w:p>
      <w:pPr>
        <w:pStyle w:val="Normal"/>
        <w:spacing w:lineRule="atLeast" w:line="240"/>
        <w:ind w:firstLine="284"/>
        <w:jc w:val="center"/>
        <w:rPr>
          <w:b/>
          <w:b/>
          <w:sz w:val="18"/>
        </w:rPr>
      </w:pPr>
      <w:r>
        <w:rPr>
          <w:b/>
          <w:sz w:val="18"/>
        </w:rPr>
      </w:r>
    </w:p>
    <w:p>
      <w:pPr>
        <w:pStyle w:val="Normal"/>
        <w:spacing w:lineRule="atLeast" w:line="240"/>
        <w:ind w:firstLine="284"/>
        <w:jc w:val="both"/>
        <w:rPr/>
      </w:pPr>
      <w:r>
        <w:rPr>
          <w:b/>
          <w:sz w:val="18"/>
          <w:u w:val="single"/>
        </w:rPr>
        <w:t>Герпес опоясывающий</w:t>
      </w:r>
      <w:r>
        <w:rPr>
          <w:b/>
          <w:sz w:val="18"/>
        </w:rPr>
        <w:t xml:space="preserve"> - вирусное заболевание, проявляющееся пузырьковым высыпанием по ходу нервов (чаще всего межреберных). Заражение происходит при контакте с больным герпесом, а также ветряной оспой. </w:t>
      </w:r>
    </w:p>
    <w:p>
      <w:pPr>
        <w:pStyle w:val="Normal"/>
        <w:spacing w:lineRule="atLeast" w:line="240"/>
        <w:ind w:firstLine="284"/>
        <w:jc w:val="both"/>
        <w:rPr/>
      </w:pPr>
      <w:r>
        <w:rPr>
          <w:b/>
          <w:sz w:val="18"/>
        </w:rPr>
        <w:t xml:space="preserve">Инкубационный период - около 4 дней. Начало болезни острое с повышением температуры и признаками интоксикации. Пузырьки могут сливаться, их содержимое приобретает геморрагически-некротический характер. По ходу высыпаний отмечается резкая болезненность. Через 3-4 недели сыпь исчезает, однако боль может сохраняться до года.  </w:t>
        <w:tab/>
        <w:tab/>
        <w:tab/>
        <w:tab/>
      </w:r>
    </w:p>
    <w:p>
      <w:pPr>
        <w:pStyle w:val="Normal"/>
        <w:spacing w:lineRule="atLeast" w:line="240"/>
        <w:ind w:firstLine="284"/>
        <w:jc w:val="both"/>
        <w:rPr/>
      </w:pPr>
      <w:r>
        <w:rPr>
          <w:b/>
          <w:sz w:val="18"/>
        </w:rPr>
        <w:t xml:space="preserve">Для лечения применяют метисазон, бонафтон, дезоксирибонуклеазу, местно -  мази (теброфеновую, тетрациклиновую, эритромициновую), растворы метиленового синего, бриллиантового зеленого, ультрафиолетовое облучение.   </w:t>
      </w:r>
    </w:p>
    <w:p>
      <w:pPr>
        <w:pStyle w:val="Normal"/>
        <w:spacing w:lineRule="atLeast" w:line="240"/>
        <w:ind w:firstLine="284"/>
        <w:jc w:val="both"/>
        <w:rPr/>
      </w:pPr>
      <w:r>
        <w:rPr>
          <w:b/>
          <w:sz w:val="18"/>
          <w:u w:val="single"/>
        </w:rPr>
        <w:t>Герпес простой</w:t>
      </w:r>
      <w:r>
        <w:rPr>
          <w:b/>
          <w:sz w:val="18"/>
        </w:rPr>
        <w:t xml:space="preserve"> - вирусное поражение кожи и слизистых оболочек, проявляющееся пузырьковым высыпанием. Наиболее частая локализация - на губах, вокруг рта, крыльев носа, поражаются также слизистые оболочки полости рта, глаз, реже - область половых органов. Заражение происходит при прямом контакте (поцелуи, половые связи и др.), через предметы домашнего обихода. Инкубационный период - 4 дня. Появление сыпи сопровождается зудом, чувством жжения, пузырьки могут вскрываться с образованием эрозий, ссыхаться в корочки. Сыпь исчезает через 7-10 дней. Герпетическое поражение глаз может привести к помутнению роговицы. Под влиянием ослабляющих организм факторов (простудные заболевания, грипп и др.) бывают частые рецидивы.</w:t>
      </w:r>
    </w:p>
    <w:p>
      <w:pPr>
        <w:pStyle w:val="Normal"/>
        <w:spacing w:lineRule="atLeast" w:line="240"/>
        <w:ind w:firstLine="284"/>
        <w:jc w:val="both"/>
        <w:rPr>
          <w:b/>
          <w:b/>
          <w:sz w:val="18"/>
        </w:rPr>
      </w:pPr>
      <w:r>
        <w:rPr>
          <w:b/>
          <w:sz w:val="18"/>
        </w:rPr>
        <w:t xml:space="preserve">Лечение такое же, что и при опоясывающем герпесе. Для профилактики поражения глаз можно закапывать керацид (раствор йод-дезоксиуридина). Для профилактики рецидивов герпеса рекомендуется вакцинация.     </w:t>
        <w:tab/>
      </w:r>
    </w:p>
    <w:p>
      <w:pPr>
        <w:pStyle w:val="Normal"/>
        <w:spacing w:lineRule="atLeast" w:line="240"/>
        <w:ind w:firstLine="284"/>
        <w:jc w:val="both"/>
        <w:rPr/>
      </w:pPr>
      <w:r>
        <w:rPr>
          <w:b/>
          <w:sz w:val="18"/>
          <w:u w:val="single"/>
        </w:rPr>
        <w:t>Рожа</w:t>
      </w:r>
      <w:r>
        <w:rPr>
          <w:b/>
          <w:sz w:val="18"/>
        </w:rPr>
        <w:t xml:space="preserve"> - распространенная стрептококковая инфекция, характеризуется интоксикацией, поражением кожи и слизистых оболочек с четко выраженным воспалительным очагом, частыми рецидивами болезни. Больные стрептококковыми инфекциями (скарлатина, ангина, катар верхних дыхательных путей) или бактерионосители могут заразить окружающих через небольшие повреждения кожи и слизистых оболочек (микротравмы, расчесы, потертости, трещины).Чаще болеют лица пожилого возраста. </w:t>
      </w:r>
    </w:p>
    <w:p>
      <w:pPr>
        <w:pStyle w:val="Normal"/>
        <w:spacing w:lineRule="atLeast" w:line="240"/>
        <w:ind w:firstLine="284"/>
        <w:jc w:val="both"/>
        <w:rPr/>
      </w:pPr>
      <w:r>
        <w:rPr>
          <w:b/>
          <w:sz w:val="18"/>
        </w:rPr>
        <w:t>Инкубационный период - 3-4 дня. Начало острое: повышение температуры до 39-40</w:t>
      </w:r>
      <w:r>
        <w:rPr>
          <w:rFonts w:eastAsia="Symbol" w:cs="Symbol" w:ascii="Symbol" w:hAnsi="Symbol"/>
          <w:b/>
          <w:sz w:val="18"/>
        </w:rPr>
        <w:t></w:t>
      </w:r>
      <w:r>
        <w:rPr>
          <w:b/>
          <w:sz w:val="18"/>
        </w:rPr>
        <w:t xml:space="preserve">, головокружение, слабость, сильный озноб, мышечные и суставные боли, реже отмечается тошнота и рвота. Примерно через сутки появляется зуд, чувство жжения, боль в месте поражения, затем - гиперемия и припухлость. Эритема имеет ярко-красный цвет, возвышается над кожей, края неровные - в виде "языков пламени", "географической карты". Буллезная форма характеризуется образованием пузырей разных размеров, наполненных прозрачной жидкостью. Эритемная и буллезная формы рожи могут сопровождаться кровоизлияниями в области эритематозного пятна или в полость пузыря, вследствие чего они наполняются кровянистым содержимым. Рецидивирующая рожа характеризуется возникновением ежегодных воспалительных явлений с одной и той же локализацией (чаще на стопе, голени). Местные явления держатся до двух недель, в дальнейшем наступает шелушение кожи, но отечность и пигментация кожи голени могут сохраняться длительное время за счет нарушения лимфооттока. Осложнения и последствия рожи разнообразны: как и при других стрептококковых инфекциях может быть ревматизм, нефрит; характерными для рожи осложнениями являются абсцессы, флегмоны, тромбофлебиты и слоновость ног в связи с нарушением лимфообращения.  </w:t>
        <w:tab/>
        <w:tab/>
      </w:r>
    </w:p>
    <w:p>
      <w:pPr>
        <w:pStyle w:val="Normal"/>
        <w:spacing w:lineRule="atLeast" w:line="240"/>
        <w:ind w:firstLine="284"/>
        <w:jc w:val="both"/>
        <w:rPr/>
      </w:pPr>
      <w:r>
        <w:rPr>
          <w:b/>
          <w:sz w:val="18"/>
        </w:rPr>
        <w:t xml:space="preserve">Для лечения рожи применяют пенициллин, в конце курса лечения дополнительно - бициллин. При рецидивирующей роже назначают полусинтетические пенициллины (оксациллин, метициллин, ампициллин). Можно назначать эритромицин, тетрациклин, олететрин, сульфаниламидные препараты. Местно рекомендуется йодная настойка, ультрафиолетовое облучение. Рекомендуется таже обильное питье, аутогемотерапия. Для профилактики рожи необходимо предупреждение и своевременное лечение микротравм кожи и потертостей ног, лечение острых стрептококковых заболеваний. Необходимо стерилизовать предметы ухода за больным рожей, перевязочный материал рекомендуется сжигать.          </w:t>
        <w:tab/>
        <w:tab/>
        <w:tab/>
        <w:tab/>
        <w:tab/>
      </w:r>
    </w:p>
    <w:p>
      <w:pPr>
        <w:pStyle w:val="Normal"/>
        <w:spacing w:lineRule="atLeast" w:line="240"/>
        <w:ind w:firstLine="284"/>
        <w:jc w:val="both"/>
        <w:rPr/>
      </w:pPr>
      <w:r>
        <w:rPr>
          <w:b/>
          <w:sz w:val="18"/>
          <w:u w:val="single"/>
        </w:rPr>
        <w:t>Эпидермофития</w:t>
      </w:r>
      <w:r>
        <w:rPr>
          <w:b/>
          <w:sz w:val="18"/>
        </w:rPr>
        <w:t xml:space="preserve"> - самое распространенное грибковое поражение кожи и ногтей. Болеют,  как правило, взрослые. Эпидермофития стоп часто возникает при ношении обуви, которой пользовался больной, а также в банях. Способствует заражению потливость, потертость ног, загрязнение кожи. Паховой эпидермофитией заражаются обычно при пользовании предметами ухода за больным (мочалка, судно и др.). </w:t>
      </w:r>
    </w:p>
    <w:p>
      <w:pPr>
        <w:pStyle w:val="Normal"/>
        <w:spacing w:lineRule="atLeast" w:line="240"/>
        <w:ind w:firstLine="284"/>
        <w:jc w:val="both"/>
        <w:rPr/>
      </w:pPr>
      <w:r>
        <w:rPr>
          <w:b/>
          <w:sz w:val="18"/>
        </w:rPr>
        <w:t xml:space="preserve">Эпидермофития стоп может протекать в виде шелешения в межпальцевых складках, гиперемии свода стоп с шелушением и утолщением кожи по типу мозолей, образования многочисленных пузырьков или трещин, мокнущих эрозий в межпальцевых складках. Субъективно ощущается жжение, зуд, болезненность. При паховой эпидермофитии возникают красные шелушащиеся пятна, окруженные валиками с пузырьками, гнойничками, корочками, что вызывает зуд, жжение, болезненность при ходьбе. Диагноз подтверждается  обнаружением грибков рода эпидермофитон в чешуйках, пузырьках, ногтях. </w:t>
      </w:r>
    </w:p>
    <w:p>
      <w:pPr>
        <w:pStyle w:val="Normal"/>
        <w:spacing w:lineRule="atLeast" w:line="240"/>
        <w:ind w:firstLine="284"/>
        <w:jc w:val="both"/>
        <w:rPr/>
      </w:pPr>
      <w:r>
        <w:rPr>
          <w:b/>
          <w:sz w:val="18"/>
        </w:rPr>
        <w:t xml:space="preserve">Для лечения используют противогрибковые мази (нитрофунгин, фукарцин, микозолон, ундецин, канестен), а также мази с серой, дегтем, салициловой кислотой, растворы йода, перманганата калия, метиленового синего. </w:t>
        <w:tab/>
      </w:r>
    </w:p>
    <w:p>
      <w:pPr>
        <w:pStyle w:val="Normal"/>
        <w:spacing w:lineRule="atLeast" w:line="240"/>
        <w:ind w:firstLine="284"/>
        <w:jc w:val="both"/>
        <w:rPr/>
      </w:pPr>
      <w:r>
        <w:rPr>
          <w:b/>
          <w:sz w:val="18"/>
        </w:rPr>
        <w:t>Профилактика состоит в соблюдении правил личной гигиены, дезинфекции ванн, мочалок, предметов ухода за больным, обработке обуви формалином, необходимо предупреждать потливость ног (не носить резиновую обувь, синтетические носки и чулки).</w:t>
        <w:tab/>
        <w:tab/>
        <w:tab/>
        <w:tab/>
        <w:t xml:space="preserve">             </w:t>
        <w:tab/>
      </w:r>
    </w:p>
    <w:p>
      <w:pPr>
        <w:pStyle w:val="Normal"/>
        <w:spacing w:lineRule="atLeast" w:line="240"/>
        <w:ind w:firstLine="284"/>
        <w:jc w:val="both"/>
        <w:rPr/>
      </w:pPr>
      <w:r>
        <w:rPr>
          <w:b/>
          <w:sz w:val="18"/>
          <w:u w:val="single"/>
        </w:rPr>
        <w:t>Микроспория</w:t>
      </w:r>
      <w:r>
        <w:rPr>
          <w:b/>
          <w:sz w:val="18"/>
        </w:rPr>
        <w:t xml:space="preserve"> - грибковое поражение волос и кожи. Грибки рода микроспорум часто встречаются у человека и домашних животных (кошки, собаки). Заражение может осуществляться прямым путем и опосредованно через головные уборы, расчески, игрушки и т.д. Болеют главным образом дети. </w:t>
      </w:r>
    </w:p>
    <w:p>
      <w:pPr>
        <w:pStyle w:val="Normal"/>
        <w:spacing w:lineRule="atLeast" w:line="240"/>
        <w:ind w:firstLine="284"/>
        <w:jc w:val="both"/>
        <w:rPr/>
      </w:pPr>
      <w:r>
        <w:rPr>
          <w:b/>
          <w:sz w:val="18"/>
        </w:rPr>
        <w:t xml:space="preserve">На волосистой части головы появляются округлые гиперемированные участки кожи диаметром до 3-5 см с четкими границами и шелушением асбестовидными чешуйками. Волосы обломаны на уровне 6-8 мм (как бы острижены), пеньки волос опутаны чехлом из грибков и имеют беловатый цвет. На гладкой коже очаги представлены округлыми шелушащимися образованиями с периферическими валиками из пузырьков, гнойничков и корочек. </w:t>
        <w:tab/>
      </w:r>
    </w:p>
    <w:p>
      <w:pPr>
        <w:pStyle w:val="Normal"/>
        <w:spacing w:lineRule="atLeast" w:line="240"/>
        <w:ind w:firstLine="284"/>
        <w:jc w:val="both"/>
        <w:rPr/>
      </w:pPr>
      <w:r>
        <w:rPr>
          <w:b/>
          <w:sz w:val="18"/>
        </w:rPr>
        <w:t xml:space="preserve">Больные в связи с высокой заразностью должны быть изолированы в стационаре. Лечение проводят гризеофульвином, низоралом. Волосы регулярно сбривают, очаги поражения смазывают серно-дегтярной, серно-салициловой мазями, растворами йода. </w:t>
      </w:r>
    </w:p>
    <w:p>
      <w:pPr>
        <w:pStyle w:val="Normal"/>
        <w:spacing w:lineRule="atLeast" w:line="240"/>
        <w:ind w:firstLine="284"/>
        <w:jc w:val="both"/>
        <w:rPr>
          <w:b/>
          <w:b/>
          <w:sz w:val="18"/>
        </w:rPr>
      </w:pPr>
      <w:r>
        <w:rPr>
          <w:b/>
          <w:sz w:val="18"/>
        </w:rPr>
        <w:t xml:space="preserve">Профилактика заключается в проведении регулярных осмотров в детских коллективах, ветеринарном надзоре за животными, соблюдении санитарных норм в парикмахерских.        </w:t>
        <w:tab/>
        <w:tab/>
        <w:tab/>
        <w:tab/>
      </w:r>
    </w:p>
    <w:p>
      <w:pPr>
        <w:pStyle w:val="Normal"/>
        <w:spacing w:lineRule="atLeast" w:line="240"/>
        <w:ind w:firstLine="284"/>
        <w:jc w:val="both"/>
        <w:rPr/>
      </w:pPr>
      <w:r>
        <w:rPr>
          <w:b/>
          <w:sz w:val="18"/>
          <w:u w:val="single"/>
        </w:rPr>
        <w:t>Трихофития (стригущий лишай)</w:t>
      </w:r>
      <w:r>
        <w:rPr>
          <w:b/>
          <w:sz w:val="18"/>
        </w:rPr>
        <w:t xml:space="preserve"> - грибковое заболевание, поражающее волосы и гладкую кожу. Поверхностная трихофития чаще возникает у детей. Заражение происходит при непосредственном контакте с больным ребенком или через предметы обихода. Заражение глубокой (инфильтрационно-нагноительной) трихофитией происходит от животных (крупный рогатый скот, лошади, мыши), в связи с чем может иметь профессиональный характер. </w:t>
      </w:r>
    </w:p>
    <w:p>
      <w:pPr>
        <w:pStyle w:val="Normal"/>
        <w:spacing w:lineRule="atLeast" w:line="240"/>
        <w:ind w:firstLine="284"/>
        <w:jc w:val="both"/>
        <w:rPr/>
      </w:pPr>
      <w:r>
        <w:rPr>
          <w:b/>
          <w:sz w:val="18"/>
        </w:rPr>
        <w:t>При поверхностной трихофитии на волосистой части головы появляются мелкие розоватые очаги, покрытые чешуйками, волосы в которых обломаны у основания (видны черные точки) или на расстоянии 2-3 мм от кожи (пеньки). На гладкой коже образуются отечные пятна с периферическими валиками розового цвета, на поверхности которых имеются узелки, пузырьки или корочки, в центре пятен - шелушение. При глубокой трихофитии на волосистой части головы, в области усов и бороды образуется воспалительный инфильтрат размером до 5-8 см, на его поверхности появляются гнойнички, выделяющийся гной ссыхается в корочки. Без лечения заболевание длится несколько месяцев.</w:t>
      </w:r>
    </w:p>
    <w:p>
      <w:pPr>
        <w:pStyle w:val="Normal"/>
        <w:spacing w:lineRule="atLeast" w:line="240"/>
        <w:ind w:firstLine="284"/>
        <w:jc w:val="both"/>
        <w:rPr/>
      </w:pPr>
      <w:r>
        <w:rPr>
          <w:b/>
          <w:sz w:val="18"/>
        </w:rPr>
        <w:t xml:space="preserve">Лечение трихофитии аналогично лечению микроспории (гризеофульвин, низорал, серно-дегтярная или серно-салициловая мази, йодная настойка).   </w:t>
      </w:r>
    </w:p>
    <w:p>
      <w:pPr>
        <w:pStyle w:val="Normal"/>
        <w:spacing w:lineRule="atLeast" w:line="240"/>
        <w:ind w:firstLine="284"/>
        <w:jc w:val="both"/>
        <w:rPr/>
      </w:pPr>
      <w:r>
        <w:rPr>
          <w:b/>
          <w:sz w:val="18"/>
        </w:rPr>
        <w:t xml:space="preserve">Для профилактики трихофитии рекомендуется изоляция больных, дезинфекция предметов домашнего обихода, ветеринарный надзор за животными, дератизация в очагах трихофитии.        </w:t>
        <w:tab/>
        <w:tab/>
        <w:tab/>
        <w:tab/>
      </w:r>
    </w:p>
    <w:p>
      <w:pPr>
        <w:pStyle w:val="Normal"/>
        <w:spacing w:lineRule="atLeast" w:line="240"/>
        <w:ind w:firstLine="284"/>
        <w:jc w:val="both"/>
        <w:rPr/>
      </w:pPr>
      <w:r>
        <w:rPr>
          <w:b/>
          <w:sz w:val="18"/>
          <w:u w:val="single"/>
        </w:rPr>
        <w:t>Кандидозы</w:t>
      </w:r>
      <w:r>
        <w:rPr>
          <w:b/>
          <w:sz w:val="18"/>
        </w:rPr>
        <w:t xml:space="preserve"> - грибковые поражения кожи и слизистых оболочек (поверхностные кандидозы) или внутренних органов (глубокий кандидоз). Грибки рода кандида постоянно присутствуют на коже и слизистых оболочках человека и животных, обнаруживаются в сточных водах бань, на овощах, фруктах, в молочнокислых продуктах и др. </w:t>
        <w:tab/>
        <w:tab/>
        <w:tab/>
      </w:r>
    </w:p>
    <w:p>
      <w:pPr>
        <w:pStyle w:val="Normal"/>
        <w:spacing w:lineRule="atLeast" w:line="240"/>
        <w:ind w:firstLine="284"/>
        <w:jc w:val="both"/>
        <w:rPr/>
      </w:pPr>
      <w:r>
        <w:rPr>
          <w:b/>
          <w:sz w:val="18"/>
        </w:rPr>
        <w:t xml:space="preserve">Среди поверхностных кандидозов чаще встречаются поражения слизистой оболочки ротовой полости, кожных покровов наружных половых органов и промежности,  межпальцевых промежутков. На слизистой оболочке рта появляются очаги гиперемии, на которых возникают белые точечные  налеты, сливающиеся в сплошные очаги (у детей это называется молочницей). Налеты сначала снимаются достаточно легко, в дальнейшем становятся плотными, серого цвета, после снятия образуются кровоточащие эрозии. В связи с болями и жжением затрудняется жевание и глотание. Кандидоз кожи характеризуется отторжением эпидермиса с образованием обширных "лакированных" эрозий красного цвета. Глубокие кандидозы чаще появляются у ослабленных больных, при подавлении собственной микрофлоры длительным лечением антибиотиками и кортикостероидными препаратами, при иммунологических нарушениях, авитаминозах, при затяжном течении поверхностных кандидозов. При глубоких кандидозах возможно образование абсцессов в печени, почках, поджелудочной железе, легких, головном мозгу, что нередко приводит к смерти. Диагноз подтверждается выделением грибков из очага поражения и серологическими реакциями. </w:t>
        <w:tab/>
        <w:tab/>
      </w:r>
    </w:p>
    <w:p>
      <w:pPr>
        <w:pStyle w:val="Normal"/>
        <w:spacing w:lineRule="atLeast" w:line="240"/>
        <w:ind w:firstLine="284"/>
        <w:jc w:val="both"/>
        <w:rPr/>
      </w:pPr>
      <w:r>
        <w:rPr>
          <w:b/>
          <w:sz w:val="18"/>
        </w:rPr>
        <w:t xml:space="preserve">В условиях стационара поверхностные кандидозы лечат препаратами леворина и нистатина. При кандидозе кишечника кроме указанных препаратов можно применять энтеросептол, колибактерин, бифибумбактерин, лактобактерин. При кандидозе дыхательной системы - леворин, микогептин, нитроколин, амфоглюкамин. При тяжело протекающих глубоких кандидозах рекомендуется внутривенно вводить амфотерицин.                                                                                                                                                                                           </w:t>
      </w:r>
    </w:p>
    <w:p>
      <w:pPr>
        <w:pStyle w:val="Normal"/>
        <w:spacing w:lineRule="atLeast" w:line="240"/>
        <w:ind w:firstLine="284"/>
        <w:jc w:val="both"/>
        <w:rPr/>
      </w:pPr>
      <w:r>
        <w:rPr>
          <w:b/>
          <w:sz w:val="18"/>
          <w:u w:val="single"/>
        </w:rPr>
        <w:t>Чесотка</w:t>
      </w:r>
      <w:r>
        <w:rPr>
          <w:b/>
          <w:sz w:val="18"/>
        </w:rPr>
        <w:t xml:space="preserve"> - паразитарное заболевание, вызываемое чесоточным клещем, поражающим кожные покровы. Передается от человека человеку при прямом контакте и через предметы обихода. </w:t>
        <w:tab/>
        <w:tab/>
        <w:tab/>
        <w:tab/>
      </w:r>
    </w:p>
    <w:p>
      <w:pPr>
        <w:pStyle w:val="Normal"/>
        <w:spacing w:lineRule="atLeast" w:line="240"/>
        <w:ind w:firstLine="284"/>
        <w:jc w:val="both"/>
        <w:rPr/>
      </w:pPr>
      <w:r>
        <w:rPr>
          <w:b/>
          <w:sz w:val="18"/>
        </w:rPr>
        <w:t xml:space="preserve">Инкубационный период - 1-2 недели. Клещи, внедряясь в кожу, прокладывают чесоточные ходы, которые выглядят как сероватые извилистые линии с пузырьками на концах, где находятся клещи. Наиболее часто поражаются межпальцевые складки кистей, лучезапястные сгибы, живот, подмышечные впадины, внутренняя поверхность бедер. Характерным симптомом является зуд, усиливающийся в темное время суток, когда происходит активизация клещей. На коже наблюдаются расчесы, осложненные пиодермией, экзематизацией. </w:t>
      </w:r>
    </w:p>
    <w:p>
      <w:pPr>
        <w:pStyle w:val="Normal"/>
        <w:spacing w:lineRule="atLeast" w:line="240"/>
        <w:ind w:firstLine="284"/>
        <w:jc w:val="both"/>
        <w:rPr/>
      </w:pPr>
      <w:r>
        <w:rPr>
          <w:b/>
          <w:sz w:val="18"/>
        </w:rPr>
        <w:t xml:space="preserve">Для ликвидации клещей в кожу втирают водно-мыльную эмульсию бензилбензоата, серную мазь, раствор гипосульфита натрия с раствором соляной кислоты. При пиодермии рекомендуются антибиотики внутрь, местно - ихтиоловая мазь, растворы метиленового синего, бриллиантового зеленого. </w:t>
      </w:r>
    </w:p>
    <w:p>
      <w:pPr>
        <w:pStyle w:val="Normal"/>
        <w:spacing w:lineRule="atLeast" w:line="240"/>
        <w:ind w:firstLine="284"/>
        <w:jc w:val="both"/>
        <w:rPr/>
      </w:pPr>
      <w:r>
        <w:rPr>
          <w:b/>
          <w:sz w:val="18"/>
        </w:rPr>
        <w:t>Профилактика состоит в соблюдении правил личной гигиены, кипячении и проглаживании белья.</w:t>
      </w:r>
    </w:p>
    <w:p>
      <w:pPr>
        <w:pStyle w:val="Normal"/>
        <w:spacing w:lineRule="atLeast" w:line="240"/>
        <w:ind w:firstLine="284"/>
        <w:jc w:val="both"/>
        <w:rPr/>
      </w:pPr>
      <w:r>
        <w:rPr>
          <w:b/>
          <w:sz w:val="18"/>
          <w:u w:val="single"/>
        </w:rPr>
        <w:t>Гонорея</w:t>
      </w:r>
      <w:r>
        <w:rPr>
          <w:b/>
          <w:sz w:val="18"/>
        </w:rPr>
        <w:t xml:space="preserve"> - венерическое заболевание с преимущественным поражением мочеполовых органов. Наряду с половым путем возможно заражение через предметы, бывшие в употреблении больного (мочалка, белье и др.). </w:t>
        <w:tab/>
      </w:r>
    </w:p>
    <w:p>
      <w:pPr>
        <w:pStyle w:val="Normal"/>
        <w:spacing w:lineRule="atLeast" w:line="240"/>
        <w:ind w:firstLine="284"/>
        <w:jc w:val="both"/>
        <w:rPr/>
      </w:pPr>
      <w:r>
        <w:rPr>
          <w:b/>
          <w:sz w:val="18"/>
        </w:rPr>
        <w:t xml:space="preserve">Инкубационный период - 3-5 дней. При гонорее отмечается отек и гиперемия мочеиспускательного канала (уретры), зуд в уретре, боль при мочеиспускании, гнойные и слизистые выделения, первые порции мочи - мутные с примесью гноя. При недостаточном лечении свежего уретрита развивается хронический уретрит, который может привести к сужению уретры, воспалению близрасположенных половых органов (яичек, предстательной железы, матки и др.), расстройству половой функции, бесплодию. Диагноз ставится на основании обнаружения гонококков в отделяемом из уретры. </w:t>
        <w:tab/>
        <w:tab/>
      </w:r>
    </w:p>
    <w:p>
      <w:pPr>
        <w:pStyle w:val="Normal"/>
        <w:spacing w:lineRule="atLeast" w:line="240"/>
        <w:ind w:firstLine="284"/>
        <w:jc w:val="both"/>
        <w:rPr/>
      </w:pPr>
      <w:r>
        <w:rPr>
          <w:b/>
          <w:sz w:val="18"/>
        </w:rPr>
        <w:t xml:space="preserve">Лечение проводится антибиотиками (пенициллин, бензилпенициллин, бициллин, олететрин, эритромицин, метациклин), сульфаниламидными препаратами. При хронической гонорее указанное лечение сочетается с введением гоновакцины, местными процедурами (промывание уретры и мочевого пузыря дезинфицирующими средствами, впрыскиванием в уретру раствора нитрата серебра или протаргола). </w:t>
        <w:tab/>
        <w:tab/>
        <w:tab/>
        <w:tab/>
        <w:tab/>
        <w:tab/>
      </w:r>
    </w:p>
    <w:p>
      <w:pPr>
        <w:pStyle w:val="Normal"/>
        <w:spacing w:lineRule="atLeast" w:line="240"/>
        <w:ind w:firstLine="284"/>
        <w:jc w:val="both"/>
        <w:rPr/>
      </w:pPr>
      <w:r>
        <w:rPr>
          <w:b/>
          <w:sz w:val="18"/>
        </w:rPr>
        <w:t xml:space="preserve">Для профилактики гонореи наряду с исключением случайных половых связей и применением презервативов необходимо использовать индивидуальные средства по уходу за телом (полотенца, мочалки, горшки для детей и др.).   </w:t>
      </w:r>
    </w:p>
    <w:p>
      <w:pPr>
        <w:pStyle w:val="Normal"/>
        <w:spacing w:lineRule="atLeast" w:line="240"/>
        <w:ind w:firstLine="284"/>
        <w:jc w:val="both"/>
        <w:rPr/>
      </w:pPr>
      <w:r>
        <w:rPr>
          <w:b/>
          <w:sz w:val="18"/>
          <w:u w:val="single"/>
        </w:rPr>
        <w:t>Сифилис</w:t>
      </w:r>
      <w:r>
        <w:rPr>
          <w:b/>
          <w:sz w:val="18"/>
        </w:rPr>
        <w:t xml:space="preserve"> - хроническое венерическое заболевание, поражающее любые органы и системы. Наиболее заразными являются высыпания на слизистой оболочке и коже с влажной, мокнущей поверхностью, а также слюна, кровь больного. Заболевание передается главным образом половым путем, иногда через поцелуи, предметы обихода. Входными воротами инфекции являются кожно-слизистые покровы (чаще половых органов). </w:t>
        <w:tab/>
        <w:tab/>
        <w:tab/>
      </w:r>
    </w:p>
    <w:p>
      <w:pPr>
        <w:pStyle w:val="Normal"/>
        <w:spacing w:lineRule="atLeast" w:line="240"/>
        <w:ind w:firstLine="284"/>
        <w:jc w:val="both"/>
        <w:rPr/>
      </w:pPr>
      <w:r>
        <w:rPr>
          <w:b/>
          <w:sz w:val="18"/>
        </w:rPr>
        <w:t>Инкубационный период - 20-40 дней, после чего появляется так называемый твердый шанкр, представляющий собой безболезненную язву, возникающую на месте проникновения возбудителей (спирохет), размером с мелкую монету, с гладким, блестящим, красным дном и хрящевидным основанием. Вскоре после формирования твердого шанкра увеличиваются ближайшие лимфатические узлы (особенно паховые), которые имеют плотную консистенцию, подвижны, безболезненны, никогда не нагнаиваются и не вскрываются. Через 6-7 недель наступает заживление твердого шанкра и появляется сыпь на туловище, лице, реже на конечностях и слизистых оболочках. Сыпь представлена розовыми пятнами размером до 1 см или синюшно-красными уплотненными узелками, может быть сифилитическая лейкодерма (пятнистая гипопигментация шеи), гнойнички на плотном основании (чаще на шее). Сыпь держится несколько недель, затем исчезает. Бывают повторные высыпания, чередующиеся с периодами полного отсутствия проявлений. При поражении слизистой оболочки зева развивается сифилитическая ангина без лихорадки и болей, при поражении гортани наблюдается осиплость голоса. На 3-4 году болезни могут быть тяжелые поражения любого органа, где происходит разрушение тканей, что при отсутствии лечения часто приводит к смерти. Диагностика осуществляется с помощью серологических реакций, а в первичном периоде также по выделению спирохет из соскоба твердого шанкра.</w:t>
        <w:tab/>
      </w:r>
    </w:p>
    <w:p>
      <w:pPr>
        <w:pStyle w:val="Normal"/>
        <w:spacing w:lineRule="atLeast" w:line="240"/>
        <w:ind w:firstLine="284"/>
        <w:jc w:val="both"/>
        <w:rPr>
          <w:b/>
          <w:b/>
          <w:sz w:val="18"/>
        </w:rPr>
      </w:pPr>
      <w:r>
        <w:rPr>
          <w:b/>
          <w:sz w:val="18"/>
        </w:rPr>
        <w:t xml:space="preserve">Лечение проводится антибиотиками, препаратами висмута, мышьяка, ртути, йода. </w:t>
      </w:r>
    </w:p>
    <w:p>
      <w:pPr>
        <w:pStyle w:val="Normal"/>
        <w:spacing w:lineRule="atLeast" w:line="240"/>
        <w:ind w:firstLine="284"/>
        <w:jc w:val="both"/>
        <w:rPr/>
      </w:pPr>
      <w:r>
        <w:rPr>
          <w:b/>
          <w:sz w:val="18"/>
        </w:rPr>
        <w:t xml:space="preserve">Профилактика заключается в госпитализации всех больных в стадии возможного заражения, активном выявлении людей - источников заразы, большое значение имеет индивидуальная профилактика при половых контактах (пользование презервативами).  </w:t>
      </w:r>
    </w:p>
    <w:p>
      <w:pPr>
        <w:pStyle w:val="Normal"/>
        <w:spacing w:lineRule="atLeast" w:line="240"/>
        <w:ind w:firstLine="284"/>
        <w:jc w:val="center"/>
        <w:rPr>
          <w:b/>
          <w:b/>
          <w:sz w:val="18"/>
        </w:rPr>
      </w:pPr>
      <w:r>
        <w:rPr>
          <w:b/>
          <w:sz w:val="18"/>
        </w:rPr>
      </w:r>
    </w:p>
    <w:p>
      <w:pPr>
        <w:pStyle w:val="Normal"/>
        <w:spacing w:lineRule="atLeast" w:line="240"/>
        <w:ind w:firstLine="284"/>
        <w:jc w:val="center"/>
        <w:rPr>
          <w:b/>
          <w:b/>
          <w:sz w:val="18"/>
        </w:rPr>
      </w:pPr>
      <w:r>
        <w:rPr>
          <w:b/>
          <w:sz w:val="18"/>
        </w:rPr>
        <w:t>Глава 5</w:t>
      </w:r>
    </w:p>
    <w:p>
      <w:pPr>
        <w:pStyle w:val="Normal"/>
        <w:spacing w:lineRule="atLeast" w:line="240"/>
        <w:ind w:firstLine="284"/>
        <w:jc w:val="center"/>
        <w:rPr>
          <w:b/>
          <w:b/>
          <w:sz w:val="18"/>
        </w:rPr>
      </w:pPr>
      <w:r>
        <w:rPr>
          <w:b/>
          <w:sz w:val="18"/>
        </w:rPr>
        <w:t>ЗООАНТРОПОНОЗЫ</w:t>
      </w:r>
    </w:p>
    <w:p>
      <w:pPr>
        <w:pStyle w:val="Normal"/>
        <w:spacing w:lineRule="atLeast" w:line="240"/>
        <w:ind w:firstLine="284"/>
        <w:jc w:val="center"/>
        <w:rPr>
          <w:b/>
          <w:b/>
          <w:sz w:val="18"/>
        </w:rPr>
      </w:pPr>
      <w:r>
        <w:rPr>
          <w:b/>
          <w:sz w:val="18"/>
        </w:rPr>
      </w:r>
    </w:p>
    <w:p>
      <w:pPr>
        <w:pStyle w:val="Normal"/>
        <w:spacing w:lineRule="atLeast" w:line="240"/>
        <w:ind w:firstLine="284"/>
        <w:jc w:val="both"/>
        <w:rPr/>
      </w:pPr>
      <w:r>
        <w:rPr>
          <w:b/>
          <w:sz w:val="18"/>
          <w:u w:val="single"/>
        </w:rPr>
        <w:t>Орнитоз</w:t>
      </w:r>
      <w:r>
        <w:rPr>
          <w:b/>
          <w:sz w:val="18"/>
        </w:rPr>
        <w:t xml:space="preserve"> - зооантропонозное вирусное заболевание, характеризующееся лихорадкой и пневмонией. До 10-20% всех острых пневмоний имеют орнитозную природу, поскольку источником инфекции являются многие домашние и дикие птицы, выделяющие с фекалиями и носовой слизью вирусы, которые смешиваясь с пылью, распространяются на большие расстояния. Инфицирование человека возможно и при контакте с больными птицами (декоративные комнатные птицы, голуби, утки и др.). </w:t>
        <w:tab/>
        <w:tab/>
      </w:r>
    </w:p>
    <w:p>
      <w:pPr>
        <w:pStyle w:val="Normal"/>
        <w:spacing w:lineRule="atLeast" w:line="240"/>
        <w:ind w:firstLine="284"/>
        <w:jc w:val="both"/>
        <w:rPr/>
      </w:pPr>
      <w:r>
        <w:rPr>
          <w:b/>
          <w:sz w:val="18"/>
        </w:rPr>
        <w:t>Инкубационный период - 8-12 дней. Болезнь начинается остро: повышение температуры до 38-39</w:t>
      </w:r>
      <w:r>
        <w:rPr>
          <w:rFonts w:eastAsia="Symbol" w:cs="Symbol" w:ascii="Symbol" w:hAnsi="Symbol"/>
          <w:b/>
          <w:sz w:val="18"/>
        </w:rPr>
        <w:t></w:t>
      </w:r>
      <w:r>
        <w:rPr>
          <w:b/>
          <w:sz w:val="18"/>
        </w:rPr>
        <w:t xml:space="preserve">, головная боль, заторможенность, бессонница, озноб, профузная потливость, боли в мышцах спины и конечностей, может появиться носовое кровотечение, рвота. На 2-3 день появляются признаки пневмонии: кашель, боль в груди, рентгенологические изменения в нижних долях легкого. К концу недели может увеличиваться печень, селезенка. Легкие формы орнитоза могут протекать под маской острых респираторных вирусных инфекций, гриппа, бронхита и т.п. </w:t>
      </w:r>
    </w:p>
    <w:p>
      <w:pPr>
        <w:pStyle w:val="Normal"/>
        <w:spacing w:lineRule="atLeast" w:line="240"/>
        <w:ind w:firstLine="284"/>
        <w:jc w:val="both"/>
        <w:rPr/>
      </w:pPr>
      <w:r>
        <w:rPr>
          <w:b/>
          <w:sz w:val="18"/>
        </w:rPr>
        <w:t xml:space="preserve">Для лечения эффективны тетрациклиновые препараты, можно применять левомицетин, эритромицин, десенсибилизирующие препараты (пипольфен, супрастин, димедрол), рекомендуется также и дезинтоксикационная терапия. </w:t>
      </w:r>
    </w:p>
    <w:p>
      <w:pPr>
        <w:pStyle w:val="Normal"/>
        <w:spacing w:lineRule="atLeast" w:line="240"/>
        <w:ind w:firstLine="284"/>
        <w:jc w:val="both"/>
        <w:rPr/>
      </w:pPr>
      <w:r>
        <w:rPr>
          <w:b/>
          <w:sz w:val="18"/>
        </w:rPr>
        <w:t xml:space="preserve">Профилактикой орнитоза является регулирование численности городских голубей, санитарно-ветеринарный надзор в птицеводческих хозяйствах и на предприятиях по переработке птицы, пера и пуха, глубокая термическая обработка мяса и яиц больных птиц, использование марлевых повязок или респираторов при контактах с больными птицами.         </w:t>
      </w:r>
    </w:p>
    <w:p>
      <w:pPr>
        <w:pStyle w:val="Normal"/>
        <w:spacing w:lineRule="atLeast" w:line="240"/>
        <w:ind w:firstLine="284"/>
        <w:jc w:val="both"/>
        <w:rPr/>
      </w:pPr>
      <w:r>
        <w:rPr>
          <w:b/>
          <w:sz w:val="18"/>
          <w:u w:val="single"/>
        </w:rPr>
        <w:t>Кокцидиодоз</w:t>
      </w:r>
      <w:r>
        <w:rPr>
          <w:b/>
          <w:sz w:val="18"/>
        </w:rPr>
        <w:t xml:space="preserve"> - природноочаговое  грибковое заболевание, протекающее с поражением дыхательной системы и аллергической сыпью. Заболевание человека связано с аспирацией пыли, содержащей дрожжевые грибки в высохших фекалиях грызунов. Заболеваемость эндемична для пустынь и полупустынь. </w:t>
      </w:r>
    </w:p>
    <w:p>
      <w:pPr>
        <w:pStyle w:val="Normal"/>
        <w:spacing w:lineRule="atLeast" w:line="240"/>
        <w:ind w:firstLine="284"/>
        <w:jc w:val="both"/>
        <w:rPr/>
      </w:pPr>
      <w:r>
        <w:rPr>
          <w:b/>
          <w:sz w:val="18"/>
        </w:rPr>
        <w:t xml:space="preserve">Инкубационный период - 7-12 дней. При поражении дыхательной системы наблюдается лихорадка, ночной пот, аллергическая сыпь, воспаление верхних дыхательных путей, очаговые изменения  в легких (нередко появляются тонкостенные полости). У половины инфицированных людей заболевание протекает бессимптомно. Диагноз подтверждается обнаружением грибков в мокроте, а также кожно-аллергической пробой. </w:t>
      </w:r>
    </w:p>
    <w:p>
      <w:pPr>
        <w:pStyle w:val="Normal"/>
        <w:spacing w:lineRule="atLeast" w:line="240"/>
        <w:ind w:firstLine="284"/>
        <w:jc w:val="both"/>
        <w:rPr/>
      </w:pPr>
      <w:r>
        <w:rPr>
          <w:b/>
          <w:sz w:val="18"/>
        </w:rPr>
        <w:t xml:space="preserve">Для профилактики кокцидиодоза в эндемичных районах рекомендуется защита верхних дыхательных путей от проникновения пыли (марлевые повязки, респираторы).    </w:t>
      </w:r>
    </w:p>
    <w:p>
      <w:pPr>
        <w:pStyle w:val="Normal"/>
        <w:spacing w:lineRule="atLeast" w:line="240"/>
        <w:ind w:firstLine="284"/>
        <w:jc w:val="both"/>
        <w:rPr/>
      </w:pPr>
      <w:r>
        <w:rPr>
          <w:b/>
          <w:sz w:val="18"/>
          <w:u w:val="single"/>
        </w:rPr>
        <w:t>Туляремия</w:t>
      </w:r>
      <w:r>
        <w:rPr>
          <w:b/>
          <w:sz w:val="18"/>
        </w:rPr>
        <w:t xml:space="preserve"> - зооантропоноз с природной очаговостью, характеризующийся интоксикацией, поражением лимфатических узлов, кожи и слизистых оболочек, а при аспирационном инфицировании - легких. Источник инфекции - многие грызуны (мыши, крысы, суслики, зайцы, белки, тушканчики). Пути заражения разнообразны: контактный (грызуны и их выделения), трансмиссивный (кровососущие насекомые - клещи, слепни, комары), алиментарный (вода и пища), аспирационный (вдыхание инфицированной пыли).</w:t>
      </w:r>
    </w:p>
    <w:p>
      <w:pPr>
        <w:pStyle w:val="Normal"/>
        <w:spacing w:lineRule="atLeast" w:line="240"/>
        <w:ind w:firstLine="284"/>
        <w:jc w:val="both"/>
        <w:rPr/>
      </w:pPr>
      <w:r>
        <w:rPr>
          <w:b/>
          <w:sz w:val="18"/>
        </w:rPr>
        <w:t>Инкубационный период - 3-7 дней. Начало острое: озноб, повышение температуры до 38-39</w:t>
      </w:r>
      <w:r>
        <w:rPr>
          <w:rFonts w:eastAsia="Symbol" w:cs="Symbol" w:ascii="Symbol" w:hAnsi="Symbol"/>
          <w:b/>
          <w:sz w:val="18"/>
        </w:rPr>
        <w:t></w:t>
      </w:r>
      <w:r>
        <w:rPr>
          <w:b/>
          <w:sz w:val="18"/>
        </w:rPr>
        <w:t xml:space="preserve">, сильная головная боль, слабость, потеря аппетита, бессонница, потливость, геперемия лица, инъекция сосудов склер, мышечные и суставные боли. Может быть увеличение печени и селезенки. При язвенно-бубонной форме туляремии (контактный или трансмиссивный путь заражения) уже в первые дни болезни появляются язвы на месте внедрения туляремийных палочек, а также припухлость лимфатических узлов (чаще шейных и подмышечных). Исход бубона - гнойное расплавление, вскрытие и образование свища, затем рубцевание, которое длится 30-40 дней. Ангинозно-бубонная форма возникает при употреблении инфицированной воды и пищи. Характерно некротическое поражение миндалин и воспаление подчелюстных лимфатических узлов. Глазо-бубонная форма характеризуется отечностью век, изъязвлением глаз и воспалением региональных лимфатических узлов. Легочная форма туляремии чаще возникает при вдыхании инфицированной пыли при сельскохозяйственных работах. При этом развивается вялотекущая, изнуряющая бронхопневмония. Диагноз подтверждается серологическими реакциями и аллергической кожной пробой с тулярином. </w:t>
        <w:tab/>
        <w:tab/>
        <w:tab/>
      </w:r>
    </w:p>
    <w:p>
      <w:pPr>
        <w:pStyle w:val="Normal"/>
        <w:spacing w:lineRule="atLeast" w:line="240"/>
        <w:ind w:firstLine="284"/>
        <w:jc w:val="both"/>
        <w:rPr/>
      </w:pPr>
      <w:r>
        <w:rPr>
          <w:b/>
          <w:sz w:val="18"/>
        </w:rPr>
        <w:t xml:space="preserve">В условиях стационара для лечения применяют стрептомицин и другие антибиотики, десенсибилизирующие препараты. При поражении глаз закапывают раствор сульфацил-натрия, при ангинозно-бубонной форме рекомендуется полоскание рта раствором фурацилина. При появлении флюктуации бубона показано его вскрытие. </w:t>
        <w:tab/>
        <w:tab/>
        <w:tab/>
        <w:tab/>
        <w:tab/>
      </w:r>
    </w:p>
    <w:p>
      <w:pPr>
        <w:pStyle w:val="Normal"/>
        <w:spacing w:lineRule="atLeast" w:line="240"/>
        <w:ind w:firstLine="284"/>
        <w:jc w:val="both"/>
        <w:rPr>
          <w:b/>
          <w:b/>
          <w:sz w:val="18"/>
        </w:rPr>
      </w:pPr>
      <w:r>
        <w:rPr>
          <w:b/>
          <w:sz w:val="18"/>
        </w:rPr>
        <w:t xml:space="preserve">Профилактика в природных очагах заключается в истреблении грызунов, защите от них пищевых продуктов и воды, рекомендуется работа в защитных марлевых повязках и очках-консервах.     </w:t>
        <w:tab/>
        <w:tab/>
        <w:tab/>
        <w:tab/>
      </w:r>
    </w:p>
    <w:p>
      <w:pPr>
        <w:pStyle w:val="Normal"/>
        <w:spacing w:lineRule="atLeast" w:line="240"/>
        <w:ind w:firstLine="284"/>
        <w:jc w:val="both"/>
        <w:rPr/>
      </w:pPr>
      <w:r>
        <w:rPr>
          <w:b/>
          <w:sz w:val="18"/>
          <w:u w:val="single"/>
        </w:rPr>
        <w:t>Чума</w:t>
      </w:r>
      <w:r>
        <w:rPr>
          <w:b/>
          <w:sz w:val="18"/>
        </w:rPr>
        <w:t xml:space="preserve"> - редко встречающаяся особоопасная инфекция, характеризующаяся тяжелой интоксикацией, геморрагически-некротическим поражением лимфатических узлов, легких и других органов. Природные очаги встречаются в пустынных и полупустынных, а также горных районах. Основными хозяевами чумных палочек являются грызуны (сурки, суслики, крысы, мыши). Заражение человека возможно трансмиссивным путем (через укусы блох, заразившихся от грызунов), контактным (при снятии шкур и разделке мяса зараженных животных), алиментарным (при употреблении продуктов, обсемененных чумными микробами) и воздушно-капельным путем (при контакте с больным легочной формой чумы). </w:t>
        <w:tab/>
        <w:tab/>
        <w:tab/>
        <w:tab/>
        <w:tab/>
      </w:r>
    </w:p>
    <w:p>
      <w:pPr>
        <w:pStyle w:val="Normal"/>
        <w:spacing w:lineRule="atLeast" w:line="240"/>
        <w:ind w:firstLine="284"/>
        <w:jc w:val="both"/>
        <w:rPr/>
      </w:pPr>
      <w:r>
        <w:rPr>
          <w:b/>
          <w:sz w:val="18"/>
        </w:rPr>
        <w:t>Инкубационный период - 2-3 дня. Чаще всего чумные палочки, проникнув через кожу или слизистые оболочки, достигают региональных (преимущественно паховых) лимфатических узлов, которые сильно опухают, на 1-2 день сливаются в резко болезненный конгломерат размером до кулака  (бубон). Чаще бубон односторонний, в результате геморрагического воспаления ткани вокруг него отечные, кожа над бубоном приобретает багрово-синюшный цвет, лоснится, позднее бубон вскрывается, выделяя гной. При недостаточной барьерной функции лимфатических узлов возможна септическая форма чумы со смертельным исходом на 3-5 день. При кожной форме на месте укуса блох появляются пятна, которые превращаются в медленно заживающие язвы. При воздушно-капельном пути заражения возникает легочная форма чумы, характеризующаяся смертельно опасными геморрагически-некротическими изменениями в легких, что проявляется высокой лихорадкой, одышкой, мучительными болями в груди, кашлем с мокротой и кровью, развитием коллапса. При любых вариантах заболевания наблюдается тяжелая интоксикация: температура 39-40</w:t>
      </w:r>
      <w:r>
        <w:rPr>
          <w:rFonts w:eastAsia="Symbol" w:cs="Symbol" w:ascii="Symbol" w:hAnsi="Symbol"/>
          <w:b/>
          <w:sz w:val="18"/>
        </w:rPr>
        <w:t></w:t>
      </w:r>
      <w:r>
        <w:rPr>
          <w:b/>
          <w:sz w:val="18"/>
        </w:rPr>
        <w:t xml:space="preserve">, сильный озноб, резкая головная боль, мышечные боли, шаткая походка, невнятная речь, чувство страха, возбуждение, галлюцинации, бред. Черты лица заостряются, появляются темные круги под глазами, глаза вваливаются в орбиты, лицо цианотичное или бледное со страдальческим и испуганным выражением. На сухой и горячей коже могут появиться геморрагические высыпания и кровоизлияния. Печень и селезенка увеличиваются, появляется одышка, тахикардия, резко снижается артериальное давление. Диагностика основана на выделении чумных палочек из пунктата бубона, мокроты, крови, а также из органов павших грызунов. </w:t>
        <w:tab/>
      </w:r>
    </w:p>
    <w:p>
      <w:pPr>
        <w:pStyle w:val="Normal"/>
        <w:spacing w:lineRule="atLeast" w:line="240"/>
        <w:ind w:firstLine="284"/>
        <w:jc w:val="both"/>
        <w:rPr/>
      </w:pPr>
      <w:r>
        <w:rPr>
          <w:b/>
          <w:sz w:val="18"/>
        </w:rPr>
        <w:t xml:space="preserve">Лечение осуществляется в условиях строгой изоляции в боксах с использованием противочумного костюма (комбинезон, маска, очки-консервы, перчатки, резиновые сапоги). В первую очередь используют стрептомицин, возможно применение тетрациклина, сульфаниламидных препаратов с одновременным назначением десенсибилизирующих (димедрол, пипольфен, супрастин, нистатин) и дезинтоксикационных средств. Возможно введение противочумной сыворотки. </w:t>
        <w:tab/>
        <w:tab/>
        <w:tab/>
        <w:tab/>
        <w:tab/>
        <w:tab/>
        <w:tab/>
      </w:r>
    </w:p>
    <w:p>
      <w:pPr>
        <w:pStyle w:val="Normal"/>
        <w:spacing w:lineRule="atLeast" w:line="240"/>
        <w:ind w:firstLine="284"/>
        <w:jc w:val="both"/>
        <w:rPr>
          <w:b/>
          <w:b/>
          <w:sz w:val="18"/>
        </w:rPr>
      </w:pPr>
      <w:r>
        <w:rPr>
          <w:b/>
          <w:sz w:val="18"/>
        </w:rPr>
        <w:t xml:space="preserve">Для профилактики проводится наблюдение за природными очагами чумы, делаются прививки населению этих районов, проводятся мероприятия по уничтожению грызунов и блох.        </w:t>
        <w:tab/>
      </w:r>
    </w:p>
    <w:p>
      <w:pPr>
        <w:pStyle w:val="Normal"/>
        <w:spacing w:lineRule="atLeast" w:line="240"/>
        <w:ind w:firstLine="284"/>
        <w:jc w:val="both"/>
        <w:rPr/>
      </w:pPr>
      <w:r>
        <w:rPr>
          <w:b/>
          <w:sz w:val="18"/>
          <w:u w:val="single"/>
        </w:rPr>
        <w:t>Лептоспироз</w:t>
      </w:r>
      <w:r>
        <w:rPr>
          <w:b/>
          <w:sz w:val="18"/>
        </w:rPr>
        <w:t xml:space="preserve"> - природноочаговый зооантропоноз с характерной лихорадкой, поражением мышц, почек, печени, нервной системы. Источником инфекции являются больные домашние и дикие животные, выделяющие с экскрементами (преимущественно с мочей) бактерии - лептоспиры. Довольно часто в пруды и небольшие озера, на заливные луга попадает инфицированная моча домашних животных и грызунов. Человек заражается при купании и хозяйственно-бытовом использовании загрязненных водоемов (в том числе и при микротравмах кожи), реже при занесении инфекции с грязных рук, в результате контакта с больными животными и грызунами на животноводческих фермах, пищевых предприятиях, при загрязнении жилищ мышами и крысами.</w:t>
      </w:r>
    </w:p>
    <w:p>
      <w:pPr>
        <w:pStyle w:val="Normal"/>
        <w:spacing w:lineRule="atLeast" w:line="240"/>
        <w:ind w:firstLine="284"/>
        <w:jc w:val="both"/>
        <w:rPr/>
      </w:pPr>
      <w:r>
        <w:rPr>
          <w:b/>
          <w:sz w:val="18"/>
        </w:rPr>
        <w:t>Инкубационный период - 7-9 дней. Заболевание начинается остро: подъем температуры до 39-40</w:t>
      </w:r>
      <w:r>
        <w:rPr>
          <w:rFonts w:eastAsia="Symbol" w:cs="Symbol" w:ascii="Symbol" w:hAnsi="Symbol"/>
          <w:b/>
          <w:sz w:val="18"/>
        </w:rPr>
        <w:t></w:t>
      </w:r>
      <w:r>
        <w:rPr>
          <w:b/>
          <w:sz w:val="18"/>
        </w:rPr>
        <w:t xml:space="preserve">, сильный озноб, головная боль, боли в глазах, тошнота, рвота, бессонница, иногда бред и потеря сознания. Характерна сильная боль в икроножных мышцах, выраженная в такой степени, что больной с трудом удерживается на ногах. Часто бывает гиперемия и отечность лица, инъекция сосудов склер вплоть до кровоизлияний под конъюнктиву, возможны герпетические высыпания на губах, у крыльев носа, гиперемия зева. При тяжелом течении возможны геморрагичесие проявления - петехии, носовые кровотечения, кровоизлияния в склеру, на местах инъекций появляются кровоподтеки. Наблюдается умеренное увеличение печни, реже - селезенки, у части больных появляется желтуха. Заболевание продолжается 3-4 недели. Среди осложнений встречается менингит, энцефалит, полиневрит, миокардит, пневмония; основной причиной возможного смертельного исхода является почечная недостаточность. Диагноз подтверждается серологическими реакциями. </w:t>
      </w:r>
    </w:p>
    <w:p>
      <w:pPr>
        <w:pStyle w:val="Normal"/>
        <w:spacing w:lineRule="atLeast" w:line="240"/>
        <w:ind w:firstLine="284"/>
        <w:jc w:val="both"/>
        <w:rPr/>
      </w:pPr>
      <w:r>
        <w:rPr>
          <w:b/>
          <w:sz w:val="18"/>
        </w:rPr>
        <w:t xml:space="preserve">Основные методы лечения - антибиотики (пенициллин, тетрациклин, окситетрациклин) и противолептоспирозный гамма-глобулин. При выраженной интоксикации и геморрагическом синдроме дополнительно назначают кортикостероидные препараты (преднизолон), при острой почечной недостаточности - маннитол, лазикс, экстракорпоральный гемодиализ. </w:t>
        <w:tab/>
        <w:tab/>
      </w:r>
    </w:p>
    <w:p>
      <w:pPr>
        <w:pStyle w:val="Normal"/>
        <w:spacing w:lineRule="atLeast" w:line="240"/>
        <w:ind w:firstLine="284"/>
        <w:jc w:val="both"/>
        <w:rPr/>
      </w:pPr>
      <w:r>
        <w:rPr>
          <w:b/>
          <w:sz w:val="18"/>
        </w:rPr>
        <w:t xml:space="preserve">Профилактика заключается в охране источников водоснабжения от загрязнения, обеззараживании воды, запрещении купания в загрязненных водоемах (особенно в природных очагах инфекции), борьбе с грызунами, защите продуктов от грызунов. При уходе за больными животными необходимо использовать спецодежду и обувь, молоко от больных животных необходимо кипятить. Рекомендуется вакцинация сельскохозяйственных животных, а по эпидемическим показаниям - животноводов.     </w:t>
        <w:tab/>
        <w:tab/>
        <w:tab/>
      </w:r>
    </w:p>
    <w:p>
      <w:pPr>
        <w:pStyle w:val="Normal"/>
        <w:spacing w:lineRule="atLeast" w:line="240"/>
        <w:ind w:firstLine="284"/>
        <w:jc w:val="both"/>
        <w:rPr/>
      </w:pPr>
      <w:r>
        <w:rPr>
          <w:b/>
          <w:sz w:val="18"/>
          <w:u w:val="single"/>
        </w:rPr>
        <w:t>Бруцеллез</w:t>
      </w:r>
      <w:r>
        <w:rPr>
          <w:b/>
          <w:sz w:val="18"/>
        </w:rPr>
        <w:t xml:space="preserve"> - зооантропонозная инфекция, сопровождающаяся длительной лихорадкой, поражением опорно-двигательного аппарата, нервной и других систем. Заражение бруцеллами происходит чаще всего через молочные продукты, недостаточно термически обработанное мясо больных животных (козы, овцы, реже - коровы, свиньи). Возможно заражение при употреблении инфицированной воды, через поврежденную кожу и слизистые оболочки при уходе за больными животными, обработке туш, иногда бывает воздушно-пылевое заражение. </w:t>
        <w:tab/>
        <w:tab/>
        <w:tab/>
      </w:r>
    </w:p>
    <w:p>
      <w:pPr>
        <w:pStyle w:val="Normal"/>
        <w:spacing w:lineRule="atLeast" w:line="240"/>
        <w:ind w:firstLine="284"/>
        <w:jc w:val="both"/>
        <w:rPr/>
      </w:pPr>
      <w:r>
        <w:rPr>
          <w:b/>
          <w:sz w:val="18"/>
        </w:rPr>
        <w:t>Инкубационный период - 12-14 дней. Больные в первые дни жалуются на утомляемость, нарушение сна, ухудшение аппетита, раздражительность, головную боль, мышечно-суставные боли. На 6-8 день повышается температура до 39-40</w:t>
      </w:r>
      <w:r>
        <w:rPr>
          <w:rFonts w:eastAsia="Symbol" w:cs="Symbol" w:ascii="Symbol" w:hAnsi="Symbol"/>
          <w:b/>
          <w:sz w:val="18"/>
        </w:rPr>
        <w:t></w:t>
      </w:r>
      <w:r>
        <w:rPr>
          <w:b/>
          <w:sz w:val="18"/>
        </w:rPr>
        <w:t xml:space="preserve">, наблюдается озноб, сменяющийся обильным потоотделением, особенно влажными бывают ладони. Несмотря на высокую температуру, самочувствие и работоспособность удовлетворительные. Примерно на 15-16 день увеличиваются шейные и подмышечные лимфатические узлы, увеличиваются также печень и селезенка. Под кожей могут появиться плотные узелки (фиброзиты), нередко наблюдается поражение сухожилий (тендовагиниты), мышц (миозиты). Характерно поражение крупных суставов: боли, усиливающиеся при движении (артриты), отечность и воспаление окружающих суставы тканей (периартриты), воспаление слизистых оболочек суставных сумок (бурситы). Нередко бывают повторные рецидивы лихорадки с интервалами в 1-1,5 месяца. При недостаточном лечении бруцеллез приобретает хроническое течение с развитием стойких мышечно-суставных расстройств, воспалением нервов (невриты), нервных сплетений (плекситы), корешков спинномозговых нервов (радикулиты). Иногда у мужчин наблюдается воспаление яичек и их придатков, у женщин - яичников, слизистой оболочки матки, возможно нарушение менструального цикла, у беременных - самопроизвольный аборт. </w:t>
        <w:tab/>
        <w:tab/>
        <w:tab/>
        <w:tab/>
        <w:tab/>
        <w:tab/>
        <w:tab/>
      </w:r>
    </w:p>
    <w:p>
      <w:pPr>
        <w:pStyle w:val="Normal"/>
        <w:spacing w:lineRule="atLeast" w:line="240"/>
        <w:ind w:firstLine="284"/>
        <w:jc w:val="both"/>
        <w:rPr/>
      </w:pPr>
      <w:r>
        <w:rPr>
          <w:b/>
          <w:sz w:val="18"/>
        </w:rPr>
        <w:t xml:space="preserve">Лечение в условиях стационара осуществляется антибиотиками (тетрациклин, рифампицин, стрептомицин, левомицетин, биомицин, синтомицин), десенсибилизирующими препаратами (димедрол, супрастин, пипольфен), физиотерапевтическими процедурами (диатермия, соллюкс, ультравысокочастотное излучение, парафиновые аппликации), лечебной физкультурой, в связи с повышенной потливостью необходимо обильное питье. </w:t>
        <w:tab/>
      </w:r>
    </w:p>
    <w:p>
      <w:pPr>
        <w:pStyle w:val="Normal"/>
        <w:spacing w:lineRule="atLeast" w:line="240"/>
        <w:ind w:firstLine="284"/>
        <w:jc w:val="both"/>
        <w:rPr/>
      </w:pPr>
      <w:r>
        <w:rPr>
          <w:b/>
          <w:sz w:val="18"/>
        </w:rPr>
        <w:t xml:space="preserve">Для профилактики бруцеллеза необходима вакцинация животных, осторожность при уходе за больными животными, термическая обработка мяса и молочных продуктов от больных животных. Рекомендуется вакцинация работающих в хозяйствах, где встречается бруцеллез животных.           </w:t>
        <w:tab/>
      </w:r>
    </w:p>
    <w:p>
      <w:pPr>
        <w:pStyle w:val="Normal"/>
        <w:spacing w:lineRule="atLeast" w:line="240"/>
        <w:ind w:firstLine="284"/>
        <w:jc w:val="both"/>
        <w:rPr/>
      </w:pPr>
      <w:r>
        <w:rPr>
          <w:b/>
          <w:sz w:val="18"/>
          <w:u w:val="single"/>
        </w:rPr>
        <w:t>Ящур</w:t>
      </w:r>
      <w:r>
        <w:rPr>
          <w:b/>
          <w:sz w:val="18"/>
        </w:rPr>
        <w:t xml:space="preserve"> - вирусное зооантропонозное заболевание, характеризующееся образованием специфических пузырьков на слизистых оболочках рта. Заражение людей происходит алиментарным путем через необеззараженные молочные продукты, мясо больных животных (коровы, козы, овцы, свиньи). </w:t>
      </w:r>
    </w:p>
    <w:p>
      <w:pPr>
        <w:pStyle w:val="Normal"/>
        <w:spacing w:lineRule="atLeast" w:line="240"/>
        <w:ind w:firstLine="284"/>
        <w:jc w:val="both"/>
        <w:rPr/>
      </w:pPr>
      <w:r>
        <w:rPr>
          <w:b/>
          <w:sz w:val="18"/>
        </w:rPr>
        <w:t>Инкубационный период - 3-8 дней. Заболевание начинается внезапно: озноб, повышение температуры до 38-40</w:t>
      </w:r>
      <w:r>
        <w:rPr>
          <w:rFonts w:eastAsia="Symbol" w:cs="Symbol" w:ascii="Symbol" w:hAnsi="Symbol"/>
          <w:b/>
          <w:sz w:val="18"/>
        </w:rPr>
        <w:t></w:t>
      </w:r>
      <w:r>
        <w:rPr>
          <w:b/>
          <w:sz w:val="18"/>
        </w:rPr>
        <w:t xml:space="preserve">, головная боль, слабость, боли в мышцах, жажда. Спустя 1-2 дня возникает сухость и жжение во рту, слюнотечение, покраснение глаз, иногда боль при мочеиспускании. На фоне резко гиперемированной и отечной слизистой оболочки  рта появляется большое количество пузырьков, которые могут сливаться в крупные пузыри, заполненые прозрачным или мутным содержимым. В последующие 1-2 дня пузырьки вскрываются, образуя язвочки, вследствие чего затрудняется жевание, глотание и речь. Увеличиваются региональные лимфатические узлы. Иногда пузырьковые высыпания бывают в межпальцевых складках и около ногтей кистей и стоп. Диагностическое значение имеют серологические реакции. </w:t>
      </w:r>
    </w:p>
    <w:p>
      <w:pPr>
        <w:pStyle w:val="Normal"/>
        <w:spacing w:lineRule="atLeast" w:line="240"/>
        <w:ind w:firstLine="284"/>
        <w:jc w:val="both"/>
        <w:rPr/>
      </w:pPr>
      <w:r>
        <w:rPr>
          <w:b/>
          <w:sz w:val="18"/>
        </w:rPr>
        <w:t xml:space="preserve">При лечении ящура в связи с неэффективностью антибиотиков ограничиваются уходом за полостью рта. При выраженных язвенных поражениях ротовой полости применяют анестезин, а иногда необходимо зондовое кормление. </w:t>
        <w:tab/>
        <w:tab/>
        <w:tab/>
        <w:tab/>
        <w:tab/>
        <w:tab/>
        <w:tab/>
      </w:r>
    </w:p>
    <w:p>
      <w:pPr>
        <w:pStyle w:val="Normal"/>
        <w:spacing w:lineRule="atLeast" w:line="240"/>
        <w:ind w:firstLine="284"/>
        <w:jc w:val="both"/>
        <w:rPr/>
      </w:pPr>
      <w:r>
        <w:rPr>
          <w:b/>
          <w:sz w:val="18"/>
        </w:rPr>
        <w:t xml:space="preserve">Для профилактики ящура проводится вакцинация животных, запрещается употребление сырых молочных продуктов, необходима осторожность при уходе за больными животными.    </w:t>
      </w:r>
    </w:p>
    <w:p>
      <w:pPr>
        <w:pStyle w:val="Normal"/>
        <w:spacing w:lineRule="atLeast" w:line="240"/>
        <w:ind w:firstLine="284"/>
        <w:jc w:val="both"/>
        <w:rPr/>
      </w:pPr>
      <w:r>
        <w:rPr>
          <w:b/>
          <w:sz w:val="18"/>
          <w:u w:val="single"/>
        </w:rPr>
        <w:t>Ку-лихорадка</w:t>
      </w:r>
      <w:r>
        <w:rPr>
          <w:b/>
          <w:sz w:val="18"/>
        </w:rPr>
        <w:t xml:space="preserve"> - природноочаговый риккетсиозный зооантропоноз, характеризующийся интоксикацией и поражением легких. В животноводческих районах зараженным может оказаться крупных и мелкий рогатый скот, лошади, собаки, домашняя птица, грызуны, которые выделяют во внешнюю среду риккетсии с фекалиями и мочей. Человек заражается при употреблении молочных продуктов, недостаточно термически обработанного мяса, зараженной воды, при вдыхании пыли, содержащей высохшие фекалии и мочу, при контакте с животными, при обработке кожи и шерсти и т.п., возможна передача инфекции через укусы зараженных от животных клещей. </w:t>
        <w:tab/>
      </w:r>
    </w:p>
    <w:p>
      <w:pPr>
        <w:pStyle w:val="Normal"/>
        <w:spacing w:lineRule="atLeast" w:line="240"/>
        <w:ind w:firstLine="284"/>
        <w:jc w:val="both"/>
        <w:rPr/>
      </w:pPr>
      <w:r>
        <w:rPr>
          <w:b/>
          <w:sz w:val="18"/>
        </w:rPr>
        <w:t>Инкубационный период составляет в среднем 20 дней. Заболевание начинается внезапно с озноба, повышения температуры до 39-40</w:t>
      </w:r>
      <w:r>
        <w:rPr>
          <w:rFonts w:eastAsia="Symbol" w:cs="Symbol" w:ascii="Symbol" w:hAnsi="Symbol"/>
          <w:b/>
          <w:sz w:val="18"/>
        </w:rPr>
        <w:t></w:t>
      </w:r>
      <w:r>
        <w:rPr>
          <w:b/>
          <w:sz w:val="18"/>
        </w:rPr>
        <w:t xml:space="preserve">, слабости, сильной головной боли, потливости, мышечно-суставных болей, болезненности в глазных яблоках, ухудшения сна и аппетита. С первых дней болезни отмечается гиперемия лица, шеи, зева, склер, возможно увеличение печени и селезенки. Нередко развивается пневмоническая форма Ку-лихорадки: боли в груди при кашле и дыхании, кашель сухой, реже - со скудной пенистой мокротой с прожилками крови. Среди осложнений встречается плеврит, миокардит, эндокардит, тромбофлебит, менингит, панкреатит. Точному диагнозу помогают серологические исследования, для ретроспективной диагностики используют кожно-аллергическую пробу. </w:t>
        <w:tab/>
        <w:tab/>
        <w:tab/>
        <w:tab/>
        <w:tab/>
        <w:tab/>
      </w:r>
    </w:p>
    <w:p>
      <w:pPr>
        <w:pStyle w:val="Normal"/>
        <w:spacing w:lineRule="atLeast" w:line="240"/>
        <w:ind w:firstLine="284"/>
        <w:jc w:val="both"/>
        <w:rPr/>
      </w:pPr>
      <w:r>
        <w:rPr>
          <w:b/>
          <w:sz w:val="18"/>
        </w:rPr>
        <w:t xml:space="preserve">Лечение должно проводиться в стационаре антибиотиками (биомицин, тетрациклин, левомицетин), при тяжелых формах дополнительно назначают десенсибилизирующие препараты, осуществляют дезинтоксикационную терапию. </w:t>
        <w:tab/>
        <w:tab/>
        <w:tab/>
        <w:tab/>
        <w:tab/>
        <w:tab/>
      </w:r>
    </w:p>
    <w:p>
      <w:pPr>
        <w:pStyle w:val="Normal"/>
        <w:spacing w:lineRule="atLeast" w:line="240"/>
        <w:ind w:firstLine="284"/>
        <w:jc w:val="both"/>
        <w:rPr/>
      </w:pPr>
      <w:r>
        <w:rPr>
          <w:b/>
          <w:sz w:val="18"/>
        </w:rPr>
        <w:t xml:space="preserve">В природных очагах инфекции осуществляют вакцинацию животных и людей, контактирующих с ними, ведется борьба с грызунами, уничтожаются клещи, паразитирующие на животных. При работе с больными животными используют спецодежду, перчатки и обувь. Мясо и молоко от больных животных необходимо термически обрабатывать.   </w:t>
        <w:tab/>
        <w:tab/>
        <w:tab/>
      </w:r>
    </w:p>
    <w:p>
      <w:pPr>
        <w:pStyle w:val="Normal"/>
        <w:spacing w:lineRule="atLeast" w:line="240"/>
        <w:ind w:firstLine="284"/>
        <w:jc w:val="both"/>
        <w:rPr/>
      </w:pPr>
      <w:r>
        <w:rPr>
          <w:b/>
          <w:sz w:val="18"/>
          <w:u w:val="single"/>
        </w:rPr>
        <w:t>Геморрагическая лихорадка с почечным синдромом</w:t>
      </w:r>
      <w:r>
        <w:rPr>
          <w:b/>
          <w:sz w:val="18"/>
        </w:rPr>
        <w:t xml:space="preserve"> - вирусный зооантропоноз с природной очаговостью, характеризующийся лихорадкой и поражением почек (геморрагический нефрозо-нефрит). Резервуаром вирусов являются грызуны (преимущественно мыши-полевки). Заражение происходит при контакте с грызунами и предметами, загрязненными их выделениями, а также воздушно-пылевым путем. </w:t>
        <w:tab/>
        <w:tab/>
        <w:tab/>
        <w:tab/>
        <w:tab/>
      </w:r>
    </w:p>
    <w:p>
      <w:pPr>
        <w:pStyle w:val="Normal"/>
        <w:spacing w:lineRule="atLeast" w:line="240"/>
        <w:ind w:firstLine="284"/>
        <w:jc w:val="both"/>
        <w:rPr/>
      </w:pPr>
      <w:r>
        <w:rPr>
          <w:b/>
          <w:sz w:val="18"/>
        </w:rPr>
        <w:t>Длительность инкубационного периода - 1-3 недели. Заболевание начинается внезапно с озноба, жара, повышения температуры до 39-40</w:t>
      </w:r>
      <w:r>
        <w:rPr>
          <w:rFonts w:eastAsia="Symbol" w:cs="Symbol" w:ascii="Symbol" w:hAnsi="Symbol"/>
          <w:b/>
          <w:sz w:val="18"/>
        </w:rPr>
        <w:t></w:t>
      </w:r>
      <w:r>
        <w:rPr>
          <w:b/>
          <w:sz w:val="18"/>
        </w:rPr>
        <w:t xml:space="preserve">, болей в животе и пояснице, общей слабости, головной боли, потери аппетита, тошноты, рвоты, сухости во рту и жажды. Характерно покраснение лица, шеи и верхней части туловища, наблюдается инъекция сосудов склер, слизистые оболочки гиперемированы. С 3-5 дня развивается геморрагический синдром: кровоизлияния в местах инъекций, носовое, желудочное или маточное кровотечения, при щипке на коже остается синяк. На 7-9 день появляются признаки серьезного поражения почек: боли в пояснице, уменьшение объема мочи (олигоурия), в моче обнаруживается белок (протеинурия), эритроциты (гематурия), клетки почечного эпителия. Нередко бывает расстройство зрения (туман, рябь, сетка перед глазами и т.п.). </w:t>
        <w:tab/>
        <w:tab/>
        <w:tab/>
        <w:tab/>
      </w:r>
    </w:p>
    <w:p>
      <w:pPr>
        <w:pStyle w:val="Normal"/>
        <w:spacing w:lineRule="atLeast" w:line="240"/>
        <w:ind w:firstLine="284"/>
        <w:jc w:val="both"/>
        <w:rPr/>
      </w:pPr>
      <w:r>
        <w:rPr>
          <w:b/>
          <w:sz w:val="18"/>
        </w:rPr>
        <w:t xml:space="preserve">Больные подлежат госпитализации. Лечение осуществляется кортикостероидными препаратами (преднизолон и др.), для уменьшения интоксикации внутривенно вводят растворы глюкозы и хлористого натрия, при олигоурии назначают мочегонные (маннит, фуросемид). При почечной недостаточности проводят экстракорпоральный гемодиализ и перитонеальный диализ. </w:t>
        <w:tab/>
      </w:r>
    </w:p>
    <w:p>
      <w:pPr>
        <w:pStyle w:val="Normal"/>
        <w:spacing w:lineRule="atLeast" w:line="240"/>
        <w:ind w:firstLine="284"/>
        <w:jc w:val="both"/>
        <w:rPr/>
      </w:pPr>
      <w:r>
        <w:rPr>
          <w:b/>
          <w:sz w:val="18"/>
        </w:rPr>
        <w:t xml:space="preserve">Профилактика в природных очагах инфекции заключается в дератизации и дезинсекции жилых и производственных помещений, защите  продуктов питания от грызунов и т.д.       </w:t>
        <w:tab/>
        <w:tab/>
      </w:r>
    </w:p>
    <w:p>
      <w:pPr>
        <w:pStyle w:val="Normal"/>
        <w:spacing w:lineRule="atLeast" w:line="240"/>
        <w:ind w:firstLine="284"/>
        <w:jc w:val="both"/>
        <w:rPr/>
      </w:pPr>
      <w:r>
        <w:rPr>
          <w:b/>
          <w:sz w:val="18"/>
          <w:u w:val="single"/>
        </w:rPr>
        <w:t>Листериоз</w:t>
      </w:r>
      <w:r>
        <w:rPr>
          <w:b/>
          <w:sz w:val="18"/>
        </w:rPr>
        <w:t xml:space="preserve"> - зооантропоноз с выраженной интоксикацией и развитием сепсиса с поражением центральной нервной системы, лимфатических образований, печени и селезенки. Источник инфекции - мышевидные грызуны, реже - сельскохозяйственные животные и птицы. Заражение происходит алиментарным путем. </w:t>
        <w:tab/>
        <w:tab/>
        <w:tab/>
        <w:tab/>
        <w:tab/>
        <w:tab/>
        <w:tab/>
      </w:r>
    </w:p>
    <w:p>
      <w:pPr>
        <w:pStyle w:val="Normal"/>
        <w:spacing w:lineRule="atLeast" w:line="240"/>
        <w:ind w:firstLine="284"/>
        <w:jc w:val="both"/>
        <w:rPr/>
      </w:pPr>
      <w:r>
        <w:rPr>
          <w:b/>
          <w:sz w:val="18"/>
        </w:rPr>
        <w:t xml:space="preserve">Инкубационный период - 18-20 дней. Заболевание начинается внезапно с озноба, повышения температуры, интоксикации (головная боль, раздражительность, бессонница, боль в мышцах, отсутствие аппетита). Нередко появляется крупнопятнистая эритематозная сыпь, сгущающаяся в области крупных суставов, на лице иногда образуется фигура "бабочки". Характерно развитие конъюнктивита и отек век. Прогрессирование болезни ведет к развитию сепсиса: увеличение и болезненность лимфатических узлов, признаки менингита и энцефалита, увеличение печени и селезенки, иногда - острый гастроэнтерит, острый пиелит, эндокардит. Установление диагноза возможно с помощью выделения палочек листерий из крови, спинномозговой жидкости, слизи из зева и постановки кожно-аллергической пробы. </w:t>
        <w:tab/>
        <w:tab/>
        <w:tab/>
      </w:r>
    </w:p>
    <w:p>
      <w:pPr>
        <w:pStyle w:val="Normal"/>
        <w:spacing w:lineRule="atLeast" w:line="240"/>
        <w:ind w:firstLine="284"/>
        <w:jc w:val="both"/>
        <w:rPr/>
      </w:pPr>
      <w:r>
        <w:rPr>
          <w:b/>
          <w:sz w:val="18"/>
        </w:rPr>
        <w:t xml:space="preserve">Для лечения применяют антибиотики (тетрациклин, эритромицин, пенициллин), при поражении центральной нервной системы - стрептомицин.          </w:t>
      </w:r>
    </w:p>
    <w:p>
      <w:pPr>
        <w:pStyle w:val="Normal"/>
        <w:spacing w:lineRule="atLeast" w:line="240"/>
        <w:ind w:firstLine="284"/>
        <w:jc w:val="both"/>
        <w:rPr/>
      </w:pPr>
      <w:r>
        <w:rPr>
          <w:b/>
          <w:sz w:val="18"/>
          <w:u w:val="single"/>
        </w:rPr>
        <w:t>Балантидиаз</w:t>
      </w:r>
      <w:r>
        <w:rPr>
          <w:b/>
          <w:sz w:val="18"/>
        </w:rPr>
        <w:t xml:space="preserve"> - зооантропонозная протозойная болезнь, характеризующаяся тяжелым язвенным поражением толстой кишки. Носителем инфузорий (балантидий) являются свиньи. Заражение человека происходит при питье зараженной воды, уходе за больными свиньями. </w:t>
        <w:tab/>
        <w:tab/>
      </w:r>
    </w:p>
    <w:p>
      <w:pPr>
        <w:pStyle w:val="Normal"/>
        <w:spacing w:lineRule="atLeast" w:line="240"/>
        <w:ind w:firstLine="284"/>
        <w:jc w:val="both"/>
        <w:rPr/>
      </w:pPr>
      <w:r>
        <w:rPr>
          <w:b/>
          <w:sz w:val="18"/>
        </w:rPr>
        <w:t xml:space="preserve">Инкубационный период - 10-15 дней. Заболевание характеризуется лихорадкой, ознобом, нередко тошнотой и рвотой, затем - признаками поражения кишечника: боли в области толстой кишки, понос, метеоризм, возможны тенезмы, в испражнениях имеется примесь слизи и крови. Летальность достигает 10-12%. Подтверждением диагноза служит обнаружение паразитов в кале, при ректороманоскопии видны обширные язвенные поражения. </w:t>
        <w:tab/>
        <w:tab/>
      </w:r>
    </w:p>
    <w:p>
      <w:pPr>
        <w:pStyle w:val="Normal"/>
        <w:spacing w:lineRule="atLeast" w:line="240"/>
        <w:ind w:firstLine="284"/>
        <w:jc w:val="both"/>
        <w:rPr/>
      </w:pPr>
      <w:r>
        <w:rPr>
          <w:b/>
          <w:sz w:val="18"/>
        </w:rPr>
        <w:t xml:space="preserve">В условиях стационара проводится антипаразитарная терапия: мономицин, окситетрациклин, метронидазол. </w:t>
        <w:tab/>
        <w:tab/>
        <w:tab/>
        <w:tab/>
        <w:tab/>
      </w:r>
    </w:p>
    <w:p>
      <w:pPr>
        <w:pStyle w:val="Normal"/>
        <w:spacing w:lineRule="atLeast" w:line="240"/>
        <w:ind w:firstLine="284"/>
        <w:jc w:val="both"/>
        <w:rPr>
          <w:b/>
          <w:b/>
          <w:sz w:val="18"/>
        </w:rPr>
      </w:pPr>
      <w:r>
        <w:rPr>
          <w:b/>
          <w:sz w:val="18"/>
        </w:rPr>
        <w:t xml:space="preserve">Профилактикой является соблюдение предосторожности при уходе за больными свиньями, кипячение воды и т.д.        </w:t>
        <w:tab/>
        <w:tab/>
        <w:tab/>
      </w:r>
    </w:p>
    <w:p>
      <w:pPr>
        <w:pStyle w:val="Normal"/>
        <w:spacing w:lineRule="atLeast" w:line="240"/>
        <w:ind w:firstLine="284"/>
        <w:jc w:val="both"/>
        <w:rPr/>
      </w:pPr>
      <w:r>
        <w:rPr>
          <w:b/>
          <w:sz w:val="18"/>
          <w:u w:val="single"/>
        </w:rPr>
        <w:t>Сибирская язва</w:t>
      </w:r>
      <w:r>
        <w:rPr>
          <w:b/>
          <w:sz w:val="18"/>
        </w:rPr>
        <w:t xml:space="preserve"> - особоопасная зооантропонозная инфекция, характеризующаяся язвенно-некротическим поражением кожи и слизистых оболочек на месте внедрения сибиреязвеной палочки, возможным развитием сепсиса. Человек заражается контактным путем при разделке туш, обработке шкур больных животных, соприкосновении с инфицированной почвой, реже - при употреблении зараженной пищи и воды, при вдыхании пыли, содержащей возбудителей, через шерсть, щетину, меховые изделия. </w:t>
        <w:tab/>
        <w:tab/>
      </w:r>
    </w:p>
    <w:p>
      <w:pPr>
        <w:pStyle w:val="Normal"/>
        <w:spacing w:lineRule="atLeast" w:line="240"/>
        <w:ind w:firstLine="284"/>
        <w:jc w:val="both"/>
        <w:rPr/>
      </w:pPr>
      <w:r>
        <w:rPr>
          <w:b/>
          <w:sz w:val="18"/>
        </w:rPr>
        <w:t xml:space="preserve">Инкубационный период - 2-3 дня. Более чем в 90% случаев встречается кожная форма: на месте входных ворот инфекции (поврежденная кожа и слизистые оболочки) появляется красное пятно, которое в течение суток превращается в зудящий, возвышающийся над поверхностью кожи узелок (папулу) багрового цвета. Папула быстро превращается в пузырек (везикулу), заполненный мутным, а затем геморрагическим содержимым. Постепенно образуется язвочка размером до 1,5 см с темным струпом. На периферии язвочки развивается воспалительный валик, в зоне которого появляются дочерние пузырьки (характерный симптом), в результате этого образуется большой черный струп на плотном основании с инфильтрацией вокруг него в виде багрового вала. Характерно то, что пораженные ткани безболезненны даже при глубоком уколе, что имеет важное диагностическое значение. Наряду с указанным появляются признаки интоксикации: головная боль, бессонница, потеря аппетита, адинамия, повышается температура, увеличиваются региональные лимфатические узлы. При благоприятном течении к концу недели температура снижается, улучшается общее состояние, к концу второй недели струп отторгается с образованием рубца. Септическая форма протекает бурно и чрезвычайно тяжело: больной погибает в первые дни от инфекционно-токсического шока. Для подтверждения диагноза выделяют сибиреязвенные палочки из язвы, при септической форме - из крови, испражнений, мокроты. Определенное значение имеет кожно-аллергическая проба. </w:t>
        <w:tab/>
        <w:tab/>
        <w:tab/>
      </w:r>
    </w:p>
    <w:p>
      <w:pPr>
        <w:pStyle w:val="Normal"/>
        <w:spacing w:lineRule="atLeast" w:line="240"/>
        <w:ind w:firstLine="284"/>
        <w:jc w:val="both"/>
        <w:rPr/>
      </w:pPr>
      <w:r>
        <w:rPr>
          <w:b/>
          <w:sz w:val="18"/>
        </w:rPr>
        <w:t xml:space="preserve">Больного госпитализируют в бокс с выдачей индивидуальных предметов ухода, персонал работает в масках и очках-консервах, выделения больного, посуду и др. тщательно дезинфицируют. Для лечения используют антибиотики (пенициллин, левомицетин, тетрациклин, стрептомицин), противосибиреязвенный гамма-глобулин. </w:t>
        <w:tab/>
        <w:tab/>
        <w:tab/>
        <w:tab/>
        <w:tab/>
        <w:tab/>
      </w:r>
    </w:p>
    <w:p>
      <w:pPr>
        <w:pStyle w:val="Normal"/>
        <w:spacing w:lineRule="atLeast" w:line="240"/>
        <w:ind w:firstLine="284"/>
        <w:jc w:val="both"/>
        <w:rPr/>
      </w:pPr>
      <w:r>
        <w:rPr>
          <w:b/>
          <w:sz w:val="18"/>
        </w:rPr>
        <w:t xml:space="preserve">Лицам, подвергающимся опасности заражения сибирской язвой (ветеринары, работники предприятий по переработке мяса, кожи, шерсти), делают профилактические прививки. Иммунизируют также и животных. Необходимо осуществлять ветеринарный надзор при заготовке кожи и шерсти, выборочно исследовать готовые изделия.           </w:t>
        <w:tab/>
        <w:tab/>
        <w:tab/>
      </w:r>
    </w:p>
    <w:p>
      <w:pPr>
        <w:pStyle w:val="Normal"/>
        <w:spacing w:lineRule="atLeast" w:line="240"/>
        <w:ind w:firstLine="284"/>
        <w:jc w:val="both"/>
        <w:rPr/>
      </w:pPr>
      <w:r>
        <w:rPr>
          <w:b/>
          <w:sz w:val="18"/>
          <w:u w:val="single"/>
        </w:rPr>
        <w:t>Столбняк</w:t>
      </w:r>
      <w:r>
        <w:rPr>
          <w:b/>
          <w:sz w:val="18"/>
        </w:rPr>
        <w:t xml:space="preserve"> - смертельно опасное поражение нервной системы, характеризующееся гипертонусом мышц, генерализованными судорогами, повышенным рефлекторным возбуждением. Источником инфекции являются коровы, лошади, овцы, в кишечнике которых столбнячная палочка является распространенным обитателем и выделяется с фекалиями в почву. При ранениях, ссадинах, уколах, ожогах и т.п. возбудитель попадает в организм человека из почвы. </w:t>
      </w:r>
    </w:p>
    <w:p>
      <w:pPr>
        <w:pStyle w:val="Normal"/>
        <w:spacing w:lineRule="atLeast" w:line="240"/>
        <w:ind w:firstLine="284"/>
        <w:jc w:val="both"/>
        <w:rPr/>
      </w:pPr>
      <w:r>
        <w:rPr>
          <w:b/>
          <w:sz w:val="18"/>
        </w:rPr>
        <w:t xml:space="preserve">Инкубационный период составляет 7-14 дней. Болезнь начинается с тянущих болей, подергивания мышц в области раны, судорожного сокращения жевательных мышц (тризм), больному трудно раскрыть рот, глотать (дисфагия), в результате напряжения мимической мускулатуры появляется сардоническая улыбка. Сочетание этих признаков характерно только для столбняка. В последующем может появиться напряжение (регидность) мышц затылка и шеи, боль и судороги мышц спины и конечностей. Со 2-3 дня появляется дугообразный изгиб туловища за счет перенапряжения мышц спины (опистотонус). За счет резкого напряжения мышц живота и диафрагмы затрудняется дыхание. Вследствие сокращения мышц промежности прекращается мочеиспускание и дефекация. Больные стонут от боли, прикусывают язык, лицо искажено гримасой страдания, появляется страх смерти. Возникновение судорог часто связано даже с легким прикосновением к кровати, шумом, ярким светом. Может наступить смерть от паралича дыхания и сердечной деятельности (летальность - 20-60%). Среди осложнений столбняка встречаются разрывы мышц, переломы позвоночника, пневмония. </w:t>
        <w:tab/>
        <w:tab/>
      </w:r>
    </w:p>
    <w:p>
      <w:pPr>
        <w:pStyle w:val="Normal"/>
        <w:spacing w:lineRule="atLeast" w:line="240"/>
        <w:ind w:firstLine="284"/>
        <w:jc w:val="both"/>
        <w:rPr/>
      </w:pPr>
      <w:r>
        <w:rPr>
          <w:b/>
          <w:sz w:val="18"/>
        </w:rPr>
        <w:t xml:space="preserve">Лечение производят столбнячным анатоксином. Для уменьшения судорожного синдрома можно использовать хлоралгидрат, фенотиазин, аминазин, пантопон, скополамин, атропин, димедрол, гексенал, тиопентал-натрия, седуксен. В тяжелых случаях прибегают в длительному расслаблению всех  мышц (миорелаксация) курареподобными препаратами в сочетании с искусственной вентиляцией легких. </w:t>
        <w:tab/>
        <w:tab/>
        <w:tab/>
        <w:tab/>
        <w:tab/>
        <w:tab/>
      </w:r>
    </w:p>
    <w:p>
      <w:pPr>
        <w:pStyle w:val="Normal"/>
        <w:spacing w:lineRule="atLeast" w:line="240"/>
        <w:ind w:firstLine="284"/>
        <w:jc w:val="both"/>
        <w:rPr/>
      </w:pPr>
      <w:r>
        <w:rPr>
          <w:b/>
          <w:sz w:val="18"/>
        </w:rPr>
        <w:t xml:space="preserve">Профилактика осуществляется плановой иммунизацией коклюшно-дифтерийно-столбнячной вакциной. При любых травмах, ожогах и отморожениях с нарушением целости кожи и слизистых оболочек (при вероятном загрязнении почвой) необходимо под кожу ввести столбнячный анатоксин, а через ЗО минут - противостолбнячную сыворотку.     </w:t>
      </w:r>
    </w:p>
    <w:p>
      <w:pPr>
        <w:pStyle w:val="Normal"/>
        <w:spacing w:lineRule="atLeast" w:line="240"/>
        <w:ind w:firstLine="284"/>
        <w:jc w:val="both"/>
        <w:rPr/>
      </w:pPr>
      <w:r>
        <w:rPr>
          <w:b/>
          <w:sz w:val="18"/>
          <w:u w:val="single"/>
        </w:rPr>
        <w:t>Бешенство</w:t>
      </w:r>
      <w:r>
        <w:rPr>
          <w:b/>
          <w:sz w:val="18"/>
        </w:rPr>
        <w:t xml:space="preserve"> - смертельно опасная вирусная инфекция, протекающая с поражением нервной системы (гидрофобия, аэрофобия, параличи и др.). Заражение человека происходит при попадании слюны бешеных собак, реже - волков, лисиц, кошек, на поврежденную кожу и слизистые оболочки. Чаще это бывает при укусах бешеных животных. </w:t>
        <w:tab/>
        <w:tab/>
      </w:r>
    </w:p>
    <w:p>
      <w:pPr>
        <w:pStyle w:val="Normal"/>
        <w:spacing w:lineRule="atLeast" w:line="240"/>
        <w:ind w:firstLine="284"/>
        <w:jc w:val="both"/>
        <w:rPr/>
      </w:pPr>
      <w:r>
        <w:rPr>
          <w:b/>
          <w:sz w:val="18"/>
        </w:rPr>
        <w:t xml:space="preserve">Инкубационный период - 10-90 дней. В начальной стадии заболевания наблюдается беспокойное и угнетенное настроение, тоска, стремление уединиться, бессонница; в области укуса или ослюнения появляются тянущие боли, жжение, зуд. Через 1-3 дня наступает возбуждение, иногда зрительные галлюцинации угрожающего характера, возможны агрессивные действия и буйство; появляются судороги дыхательной мускулатуры (ощущение недостатка воздуха), судороги глотательных мышц приводят к тому, что невозможно сделать глоток воды и проглотить обильно выделяющуюся слюну, развивается водобоязнь (гидрофобия) даже при одном только виде воды, могут быть судорожные приступы от дуновения ветра (аэрофобия), прикосновения к телу, при резком шуме и ярком свете. В следующие 2-3 дня развиваются параличи нижних конечностей и тазовых органов, паралич сосудо-двигательного или дыхательного центра приводит к смерти. </w:t>
        <w:tab/>
      </w:r>
    </w:p>
    <w:p>
      <w:pPr>
        <w:pStyle w:val="Normal"/>
        <w:spacing w:lineRule="atLeast" w:line="240"/>
        <w:ind w:firstLine="284"/>
        <w:jc w:val="both"/>
        <w:rPr/>
      </w:pPr>
      <w:r>
        <w:rPr>
          <w:b/>
          <w:sz w:val="18"/>
        </w:rPr>
        <w:t xml:space="preserve">Больного спасти невозможно, если в течение двух недель с момента заражения не были сделаны прививки против бешенства. Укус животного с неустановленным диагнозом (например, когда животное убежало) также требует проведения профилактических прививок. За животным, которое в момент укуса не имело признаков бешенства, ведется наблюдение в течение 10-14 дней с тем, чтобы с первыми признаками бешенства у этого животного начать делать прививки пострадавшему человеку. </w:t>
      </w:r>
    </w:p>
    <w:p>
      <w:pPr>
        <w:pStyle w:val="Normal"/>
        <w:spacing w:lineRule="atLeast" w:line="240"/>
        <w:ind w:firstLine="284"/>
        <w:jc w:val="both"/>
        <w:rPr/>
      </w:pPr>
      <w:r>
        <w:rPr>
          <w:b/>
          <w:sz w:val="18"/>
        </w:rPr>
        <w:t>Важной профилактической мерой является борьба с бродячими собаками и кошками.</w:t>
      </w:r>
    </w:p>
    <w:p>
      <w:pPr>
        <w:pStyle w:val="Normal"/>
        <w:spacing w:lineRule="atLeast" w:line="240"/>
        <w:ind w:firstLine="284"/>
        <w:jc w:val="center"/>
        <w:rPr>
          <w:b/>
          <w:b/>
          <w:sz w:val="18"/>
        </w:rPr>
      </w:pPr>
      <w:r>
        <w:rPr>
          <w:b/>
          <w:sz w:val="18"/>
        </w:rPr>
      </w:r>
    </w:p>
    <w:p>
      <w:pPr>
        <w:pStyle w:val="Normal"/>
        <w:spacing w:lineRule="atLeast" w:line="240"/>
        <w:ind w:firstLine="284"/>
        <w:jc w:val="center"/>
        <w:rPr>
          <w:b/>
          <w:b/>
          <w:sz w:val="18"/>
        </w:rPr>
      </w:pPr>
      <w:r>
        <w:rPr>
          <w:b/>
          <w:sz w:val="18"/>
        </w:rPr>
        <w:t>Глава 6</w:t>
      </w:r>
    </w:p>
    <w:p>
      <w:pPr>
        <w:pStyle w:val="Normal"/>
        <w:spacing w:lineRule="atLeast" w:line="240"/>
        <w:ind w:firstLine="284"/>
        <w:jc w:val="center"/>
        <w:rPr>
          <w:b/>
          <w:b/>
          <w:sz w:val="18"/>
        </w:rPr>
      </w:pPr>
      <w:r>
        <w:rPr>
          <w:b/>
          <w:sz w:val="18"/>
        </w:rPr>
        <w:t xml:space="preserve">КРОВЯНЫЕ (ТРАНСМИССИВНЫЕ) БОЛЕЗНИ                                                                                                                                                                                                         </w:t>
      </w:r>
    </w:p>
    <w:p>
      <w:pPr>
        <w:pStyle w:val="Normal"/>
        <w:spacing w:lineRule="atLeast" w:line="240"/>
        <w:ind w:firstLine="284"/>
        <w:jc w:val="center"/>
        <w:rPr>
          <w:b/>
          <w:b/>
          <w:sz w:val="18"/>
        </w:rPr>
      </w:pPr>
      <w:r>
        <w:rPr>
          <w:b/>
          <w:sz w:val="18"/>
        </w:rPr>
      </w:r>
    </w:p>
    <w:p>
      <w:pPr>
        <w:pStyle w:val="Normal"/>
        <w:spacing w:lineRule="atLeast" w:line="240"/>
        <w:ind w:firstLine="284"/>
        <w:jc w:val="both"/>
        <w:rPr/>
      </w:pPr>
      <w:r>
        <w:rPr>
          <w:b/>
          <w:sz w:val="18"/>
          <w:u w:val="single"/>
        </w:rPr>
        <w:t>Весенне-летний клещевой энцефалит</w:t>
      </w:r>
      <w:r>
        <w:rPr>
          <w:b/>
          <w:sz w:val="18"/>
        </w:rPr>
        <w:t xml:space="preserve"> - природноочаговое вирусное заболевание, характеризующееся поражением головного и спинного мозга с развитием парезов и параличей. Резервуар инфекции - различные грызуны, переносчиками болезни являются клещи (заражение происходит при продолжительности сосания не менее 2 часов). </w:t>
        <w:tab/>
        <w:tab/>
        <w:tab/>
      </w:r>
    </w:p>
    <w:p>
      <w:pPr>
        <w:pStyle w:val="Normal"/>
        <w:spacing w:lineRule="atLeast" w:line="240"/>
        <w:ind w:firstLine="284"/>
        <w:jc w:val="both"/>
        <w:rPr/>
      </w:pPr>
      <w:r>
        <w:rPr>
          <w:b/>
          <w:sz w:val="18"/>
        </w:rPr>
        <w:t>Инкубационный период длится 10-12 дней. Начало острое: быстро повышается температура до 40</w:t>
      </w:r>
      <w:r>
        <w:rPr>
          <w:rFonts w:eastAsia="Symbol" w:cs="Symbol" w:ascii="Symbol" w:hAnsi="Symbol"/>
          <w:b/>
          <w:sz w:val="18"/>
        </w:rPr>
        <w:t></w:t>
      </w:r>
      <w:r>
        <w:rPr>
          <w:b/>
          <w:sz w:val="18"/>
        </w:rPr>
        <w:t xml:space="preserve">, появляется озноб, слабость, резкая головная боль, тошнота, рвота, гиперемия лица, шеи, верхней части груди, ротоглотки, конъюнктивы, инъекция сосудов склер. Характерными симптомами являются онемение кожи лица и шеи, слабость в конечностях и мышцах шеи (голова падает на грудь, что обозначается симптомом "свислой головы"). При тяжелом течении наряду с указанными симптомами наблюдается заторможенность, выраженная сонливость, адинамия, психомоторное возбуждение с потерей ориентации, бред, галлюцинации, тремор рук, мышечные подергивания, эпилептиформные судороги, парезы черепно-мозговых нервов. У части больных наблюдаются парезы и параличи мышц шеи и плечевого пояса. Примерно у четвертой части больных наступает смерть от растройства дыхания и кровообращения. Нередко встречаются остаточные явления: дискинезии, вялые параличи, атрофия мышц, снижение интеллекта, иногда эпилепсия. Для подтверждения диагноза используют серологические реакции. </w:t>
        <w:tab/>
        <w:tab/>
      </w:r>
    </w:p>
    <w:p>
      <w:pPr>
        <w:pStyle w:val="Normal"/>
        <w:spacing w:lineRule="atLeast" w:line="240"/>
        <w:ind w:firstLine="284"/>
        <w:jc w:val="both"/>
        <w:rPr/>
      </w:pPr>
      <w:r>
        <w:rPr>
          <w:b/>
          <w:sz w:val="18"/>
        </w:rPr>
        <w:t xml:space="preserve">При строгом постельном режиме проводят лечение противоэнцефалитным гамма-глобулином, дегидратационными средствами (внутривенное введение маннитола, фуросемида, лазикса, гипертонических растворов глюкозы, хлорида натрия), преднизолоном, применяют оксигенотерапию. При судорогах и эпилептиформных припадках назначают аминазин, фенобарбитал, бензонал и др. </w:t>
        <w:tab/>
        <w:tab/>
        <w:tab/>
        <w:tab/>
      </w:r>
    </w:p>
    <w:p>
      <w:pPr>
        <w:pStyle w:val="Normal"/>
        <w:spacing w:lineRule="atLeast" w:line="240"/>
        <w:ind w:firstLine="284"/>
        <w:jc w:val="both"/>
        <w:rPr>
          <w:b/>
          <w:b/>
          <w:sz w:val="18"/>
        </w:rPr>
      </w:pPr>
      <w:r>
        <w:rPr>
          <w:b/>
          <w:sz w:val="18"/>
        </w:rPr>
        <w:t xml:space="preserve">Для профилактики энцефалита в природных очагах инфекции проводят вакцинацию населения, используют защитную одежду во время пребывания в лесу. При всасывании клеща необходимо вводить противоэнцефалитный гамма-глобулин.       </w:t>
        <w:tab/>
        <w:tab/>
        <w:tab/>
        <w:tab/>
        <w:tab/>
      </w:r>
    </w:p>
    <w:p>
      <w:pPr>
        <w:pStyle w:val="Normal"/>
        <w:spacing w:lineRule="atLeast" w:line="240"/>
        <w:ind w:firstLine="284"/>
        <w:jc w:val="both"/>
        <w:rPr/>
      </w:pPr>
      <w:r>
        <w:rPr>
          <w:b/>
          <w:sz w:val="18"/>
          <w:u w:val="single"/>
        </w:rPr>
        <w:t>Сыпной вшивый тиф</w:t>
      </w:r>
      <w:r>
        <w:rPr>
          <w:b/>
          <w:sz w:val="18"/>
        </w:rPr>
        <w:t xml:space="preserve"> - риккетсиозная инфекция, характеризующаяся интоксикацией, поражением центральной нервной системы и кровеносных сосудов, сыпью. Непосредственно от больного здоровому человеку инфекция не передается; передача возбудителей осуществляется платяными вшами при их раздавливании и втирании инфицированных экскрементов в поврежденную расчесами кожу. </w:t>
        <w:tab/>
        <w:tab/>
        <w:tab/>
        <w:tab/>
      </w:r>
    </w:p>
    <w:p>
      <w:pPr>
        <w:pStyle w:val="Normal"/>
        <w:spacing w:lineRule="atLeast" w:line="240"/>
        <w:ind w:firstLine="284"/>
        <w:jc w:val="both"/>
        <w:rPr/>
      </w:pPr>
      <w:r>
        <w:rPr>
          <w:b/>
          <w:sz w:val="18"/>
        </w:rPr>
        <w:t>Период инкубации - 12-14 дней. Заболевание начинается быстрым повышеним температуры до 39-40</w:t>
      </w:r>
      <w:r>
        <w:rPr>
          <w:rFonts w:eastAsia="Symbol" w:cs="Symbol" w:ascii="Symbol" w:hAnsi="Symbol"/>
          <w:b/>
          <w:sz w:val="18"/>
        </w:rPr>
        <w:t></w:t>
      </w:r>
      <w:r>
        <w:rPr>
          <w:b/>
          <w:sz w:val="18"/>
        </w:rPr>
        <w:t xml:space="preserve">, мучительной головной болью, ознобом, бессонницей, нередко возбуждением и эйфорией. Лицо одутловато и гиперемировано, выражена инъекция склер ("красные глаза на красном лице", "кроличьи глаза"), губы сухие и яркие, кожа сухая и горячая. На 2-3 день болезни на мягком небе и переходных складках конъюнктивы могут появиться точечные кровоизлияния (петехии). На 4-5 день на грудной клетке, а затем и на внутренних поверхностях конечностей, на ладонях и стопах появляется петехиально-розеолезная сыпь. С начала высыпания нарастает интоксикация. В тяжелых случаях может быть помрачение сознания, бред, нарушение речи, галлюцинации, попытки бежать, непроизвольный стул и мочеиспускание. Увеличивается селезенка, а позднее - печень. Может наступить острая сосудистая недостаточность вплоть до коллапса. Разгар болезни продолжается 8-12 дней, затем наступает период обратного развития симптомов. Диагноз подтверждается серологическими реакциями. </w:t>
        <w:tab/>
        <w:tab/>
        <w:tab/>
        <w:tab/>
      </w:r>
    </w:p>
    <w:p>
      <w:pPr>
        <w:pStyle w:val="Normal"/>
        <w:spacing w:lineRule="atLeast" w:line="240"/>
        <w:ind w:firstLine="284"/>
        <w:jc w:val="both"/>
        <w:rPr/>
      </w:pPr>
      <w:r>
        <w:rPr>
          <w:b/>
          <w:sz w:val="18"/>
        </w:rPr>
        <w:t xml:space="preserve">Лечение осуществляется в стационаре антибиотиками тетрациклинового ряда. </w:t>
        <w:tab/>
        <w:tab/>
      </w:r>
    </w:p>
    <w:p>
      <w:pPr>
        <w:pStyle w:val="Normal"/>
        <w:spacing w:lineRule="atLeast" w:line="240"/>
        <w:ind w:firstLine="284"/>
        <w:jc w:val="both"/>
        <w:rPr>
          <w:b/>
          <w:b/>
          <w:sz w:val="18"/>
        </w:rPr>
      </w:pPr>
      <w:r>
        <w:rPr>
          <w:b/>
          <w:sz w:val="18"/>
        </w:rPr>
        <w:t xml:space="preserve">Решающую роль в борьбе с сыпным тифом играет ликвидация вшивости, в том числе и камерная дезинсекция белья, постельных принадлежностей, одежды лиц, у которых выявлен педикулез.                                 </w:t>
      </w:r>
    </w:p>
    <w:p>
      <w:pPr>
        <w:pStyle w:val="Normal"/>
        <w:spacing w:lineRule="atLeast" w:line="240"/>
        <w:ind w:firstLine="284"/>
        <w:jc w:val="both"/>
        <w:rPr/>
      </w:pPr>
      <w:r>
        <w:rPr>
          <w:b/>
          <w:sz w:val="18"/>
          <w:u w:val="single"/>
        </w:rPr>
        <w:t>Возвратный вшивый тиф</w:t>
      </w:r>
      <w:r>
        <w:rPr>
          <w:b/>
          <w:sz w:val="18"/>
        </w:rPr>
        <w:t xml:space="preserve"> протекает с явлениями интоксикации, чередованием периодов лихорадки с апирексией, увеличением печени и селезенки. Источником инфекции служит лихорадящий больной, а переносчиками являются платяные вши. Человек заражается при раздавливании и втирании в рану на месте укуса содержимого инфицированных вшей. </w:t>
        <w:tab/>
        <w:tab/>
      </w:r>
    </w:p>
    <w:p>
      <w:pPr>
        <w:pStyle w:val="Normal"/>
        <w:spacing w:lineRule="atLeast" w:line="240"/>
        <w:ind w:firstLine="284"/>
        <w:jc w:val="both"/>
        <w:rPr/>
      </w:pPr>
      <w:r>
        <w:rPr>
          <w:b/>
          <w:sz w:val="18"/>
        </w:rPr>
        <w:t>Инкубационный период - 7-8 дней. Заболевание начинается внезапно с озноба, сменяющегося жаром и подъемом температуры до 39-40</w:t>
      </w:r>
      <w:r>
        <w:rPr>
          <w:rFonts w:eastAsia="Symbol" w:cs="Symbol" w:ascii="Symbol" w:hAnsi="Symbol"/>
          <w:b/>
          <w:sz w:val="18"/>
        </w:rPr>
        <w:t></w:t>
      </w:r>
      <w:r>
        <w:rPr>
          <w:b/>
          <w:sz w:val="18"/>
        </w:rPr>
        <w:t xml:space="preserve">, мучительной головной боли, бессонницы, сильных болей в икроножных мышцах и суставах, по ходу нервов. Отмечается гиперемия лица, конъюнктивит, инъекция сосудов склер. Увеличивается печень и селезенка, наблюдается легкая желтушность склер, тошнота, рвота, понос. Первый приступ продолжается 5-8 дней, затем наступает безлихорадочный период (апирексия), продолжающийся 1-2 недели. Последующие приступы короче, с более продолжительными безлихорадочными интервалами. Вожможно присоединение вторичной инфекции (пневмония, флегмона или абсцесс селезенки). Диагноз подтверждается обнаружением в крови возбудителей (спирохет). </w:t>
        <w:tab/>
        <w:tab/>
        <w:tab/>
        <w:tab/>
        <w:tab/>
      </w:r>
    </w:p>
    <w:p>
      <w:pPr>
        <w:pStyle w:val="Normal"/>
        <w:spacing w:lineRule="atLeast" w:line="240"/>
        <w:ind w:firstLine="284"/>
        <w:jc w:val="both"/>
        <w:rPr/>
      </w:pPr>
      <w:r>
        <w:rPr>
          <w:b/>
          <w:sz w:val="18"/>
        </w:rPr>
        <w:t xml:space="preserve">Для лечения применяют антибиотики (пенициллин, ампициллин, тетрациклин, левомицетин, эритромицин). </w:t>
        <w:tab/>
        <w:tab/>
        <w:tab/>
        <w:tab/>
        <w:tab/>
      </w:r>
    </w:p>
    <w:p>
      <w:pPr>
        <w:pStyle w:val="Normal"/>
        <w:spacing w:lineRule="atLeast" w:line="240"/>
        <w:ind w:firstLine="284"/>
        <w:jc w:val="both"/>
        <w:rPr>
          <w:b/>
          <w:b/>
          <w:sz w:val="18"/>
        </w:rPr>
      </w:pPr>
      <w:r>
        <w:rPr>
          <w:b/>
          <w:sz w:val="18"/>
        </w:rPr>
        <w:t xml:space="preserve">Основа профилактики - борьба с педикулезом. </w:t>
        <w:tab/>
        <w:t xml:space="preserve">                                 </w:t>
      </w:r>
    </w:p>
    <w:p>
      <w:pPr>
        <w:pStyle w:val="Normal"/>
        <w:spacing w:lineRule="atLeast" w:line="240"/>
        <w:ind w:firstLine="284"/>
        <w:jc w:val="both"/>
        <w:rPr/>
      </w:pPr>
      <w:r>
        <w:rPr>
          <w:b/>
          <w:sz w:val="18"/>
          <w:u w:val="single"/>
        </w:rPr>
        <w:t>Возвратный клещевой тиф</w:t>
      </w:r>
      <w:r>
        <w:rPr>
          <w:b/>
          <w:sz w:val="18"/>
        </w:rPr>
        <w:t xml:space="preserve"> протекает с большим количеством лихорадочных приступов, чередующихся периодами апирексии. В природных очагах инфекции резервуарами и переносчиками являются клещи. </w:t>
        <w:tab/>
        <w:tab/>
      </w:r>
    </w:p>
    <w:p>
      <w:pPr>
        <w:pStyle w:val="Normal"/>
        <w:spacing w:lineRule="atLeast" w:line="240"/>
        <w:ind w:firstLine="284"/>
        <w:jc w:val="both"/>
        <w:rPr/>
      </w:pPr>
      <w:r>
        <w:rPr>
          <w:b/>
          <w:sz w:val="18"/>
        </w:rPr>
        <w:t>Инкубационный период - 6-10 дней. На месте укуса клеща образуется участок некроза ткани, окруженный гиперемированной и инфильтрированной кожей, диаметром 3-4 см. Затем внезапно повышается температура до 39-40</w:t>
      </w:r>
      <w:r>
        <w:rPr>
          <w:rFonts w:eastAsia="Symbol" w:cs="Symbol" w:ascii="Symbol" w:hAnsi="Symbol"/>
          <w:b/>
          <w:sz w:val="18"/>
        </w:rPr>
        <w:t></w:t>
      </w:r>
      <w:r>
        <w:rPr>
          <w:b/>
          <w:sz w:val="18"/>
        </w:rPr>
        <w:t xml:space="preserve">, появляется озноб, головные и мышечные боли (преимущественно в икроножных мышцах), бессонница, исчезает аппетит, больные беспомощны, иногда бредят, лицо гиперемировано, имеет желтушный оттенок. Заболевание длится 1-2 месяца, за это время бывает до 20 приступов лихорадки и периодов апирексии. </w:t>
        <w:tab/>
        <w:tab/>
        <w:tab/>
      </w:r>
    </w:p>
    <w:p>
      <w:pPr>
        <w:pStyle w:val="Normal"/>
        <w:spacing w:lineRule="atLeast" w:line="240"/>
        <w:ind w:firstLine="284"/>
        <w:jc w:val="both"/>
        <w:rPr/>
      </w:pPr>
      <w:r>
        <w:rPr>
          <w:b/>
          <w:sz w:val="18"/>
        </w:rPr>
        <w:t xml:space="preserve">Наибольшим лечебным действием обладает хлортетрациклин. Назначают также тетрациклин, пенициллин, левомицетин, десенсибилизирующие препараты. </w:t>
        <w:tab/>
        <w:tab/>
        <w:tab/>
        <w:tab/>
      </w:r>
    </w:p>
    <w:p>
      <w:pPr>
        <w:pStyle w:val="Normal"/>
        <w:spacing w:lineRule="atLeast" w:line="240"/>
        <w:ind w:firstLine="284"/>
        <w:jc w:val="both"/>
        <w:rPr/>
      </w:pPr>
      <w:r>
        <w:rPr>
          <w:b/>
          <w:sz w:val="18"/>
        </w:rPr>
        <w:t xml:space="preserve">В природных очагах инфекции проводятся мероприятия по борьбе с клещами и по защите людей от их нападения (отпугивающие препараты, спецодежда и др.).             </w:t>
        <w:tab/>
        <w:tab/>
        <w:tab/>
      </w:r>
    </w:p>
    <w:p>
      <w:pPr>
        <w:pStyle w:val="Normal"/>
        <w:spacing w:lineRule="atLeast" w:line="240"/>
        <w:ind w:firstLine="284"/>
        <w:jc w:val="both"/>
        <w:rPr/>
      </w:pPr>
      <w:r>
        <w:rPr>
          <w:b/>
          <w:sz w:val="18"/>
          <w:u w:val="single"/>
        </w:rPr>
        <w:t>Малярия</w:t>
      </w:r>
      <w:r>
        <w:rPr>
          <w:b/>
          <w:sz w:val="18"/>
        </w:rPr>
        <w:t xml:space="preserve"> - трансмиссивная протозойная болезнь, проявляющаяся приступами лихорадки, анемией, увеличением печени и селезенки, склонностью к рецидивам. Источником заразы служит инвазированный человек и паразитоноситель. Механизм заражения - через укус зараженных малярийных комаров. </w:t>
      </w:r>
    </w:p>
    <w:p>
      <w:pPr>
        <w:pStyle w:val="Normal"/>
        <w:spacing w:lineRule="atLeast" w:line="240"/>
        <w:ind w:firstLine="284"/>
        <w:jc w:val="both"/>
        <w:rPr/>
      </w:pPr>
      <w:r>
        <w:rPr>
          <w:b/>
          <w:sz w:val="18"/>
        </w:rPr>
        <w:t>Продолжительность инкубационного периода - 10-14 дней. У многих больных на протяжении 2-3 дней наблюдаются предвестники: слабость, головная боль, ухудшение сна и аппетита, мышечно-суставные боли, познабливание. Затем наступает собственно приступ малярии: потрясающий озноб (невозможно согреться даже под одеялом), который через 1-2 часа сменяется жаром, температура повышается до 39-40</w:t>
      </w:r>
      <w:r>
        <w:rPr>
          <w:rFonts w:eastAsia="Symbol" w:cs="Symbol" w:ascii="Symbol" w:hAnsi="Symbol"/>
          <w:b/>
          <w:sz w:val="18"/>
        </w:rPr>
        <w:t></w:t>
      </w:r>
      <w:r>
        <w:rPr>
          <w:b/>
          <w:sz w:val="18"/>
        </w:rPr>
        <w:t xml:space="preserve">. Во время приступа появляются признаки интоксикации: головная боль, жажда, рвота, заторможенность или возбуждение, возможны герпетические высыпания на губах и крыльях носа, язык имеет обильный белый налет, утолщен ("малярийный язык"). Через 6-12 часов температура снижается, жар сменяется обильным потом и самочувствие улучшается. Такие приступы нередко имеют рецидивы через 3-4 дня. Длительность такой рецидивирующей малярии может составлять более года. С первых приступов увеличиваются селезенка и печень, нередко кожа и склеры приобретают желтушный оттенок, наступают изменения состава крови (анемия). Во время одного из приступов может возникнуть грозное осложнение - малярийная кома, сопровождающаяся судорогами, потерей сознания, возможен разрыв селезенки с внутренним кровотечением и перитонитом. Для диагностики необходимо исследование крови на обнаружение малярийных паразитов. </w:t>
        <w:tab/>
      </w:r>
    </w:p>
    <w:p>
      <w:pPr>
        <w:pStyle w:val="Normal"/>
        <w:spacing w:lineRule="atLeast" w:line="240"/>
        <w:ind w:firstLine="284"/>
        <w:jc w:val="both"/>
        <w:rPr/>
      </w:pPr>
      <w:r>
        <w:rPr>
          <w:b/>
          <w:sz w:val="18"/>
        </w:rPr>
        <w:t xml:space="preserve">В больничных условиях для лечения используют хингамин, делагил, хлорохин, резохин, акрихин. Для профилактики рецидивов назначают примахин или хоноцид. </w:t>
        <w:tab/>
        <w:tab/>
        <w:tab/>
        <w:tab/>
      </w:r>
    </w:p>
    <w:p>
      <w:pPr>
        <w:pStyle w:val="Normal"/>
        <w:spacing w:lineRule="atLeast" w:line="240"/>
        <w:ind w:firstLine="284"/>
        <w:jc w:val="both"/>
        <w:rPr/>
      </w:pPr>
      <w:r>
        <w:rPr>
          <w:b/>
          <w:sz w:val="18"/>
        </w:rPr>
        <w:t xml:space="preserve">В период вылета малярийных комаров для профилактики заболеваний применяют делагил, хингамин. Важное значение имеет осушение и дренаж заболоченных мест, очистка водоемов, обработка мест выплода комаров инсектицидами. Наряду с этим используют защитную одежду, реппеленты (например, диметилфталат), защищают жилище сетками, над кроватью навешивают марлевый полог.                                            </w:t>
        <w:tab/>
        <w:tab/>
        <w:tab/>
      </w:r>
    </w:p>
    <w:p>
      <w:pPr>
        <w:pStyle w:val="Normal"/>
        <w:spacing w:lineRule="atLeast" w:line="240"/>
        <w:ind w:firstLine="284"/>
        <w:jc w:val="both"/>
        <w:rPr/>
      </w:pPr>
      <w:r>
        <w:rPr>
          <w:b/>
          <w:sz w:val="18"/>
          <w:u w:val="single"/>
        </w:rPr>
        <w:t>Кожный лейшманиоз (пендинская язва)</w:t>
      </w:r>
      <w:r>
        <w:rPr>
          <w:b/>
          <w:sz w:val="18"/>
        </w:rPr>
        <w:t xml:space="preserve"> - трансмиссивное протозойное заболевание, характеризующееся изъязвлением кожи с последующим рубцеванием. Лейшманиоз встречается в жарком климате, передается от человека и грызунов (суслики, песчанки), иногда - от собак через укусы москитов. </w:t>
      </w:r>
    </w:p>
    <w:p>
      <w:pPr>
        <w:pStyle w:val="Normal"/>
        <w:spacing w:lineRule="atLeast" w:line="240"/>
        <w:ind w:firstLine="284"/>
        <w:jc w:val="both"/>
        <w:rPr>
          <w:b/>
          <w:b/>
          <w:sz w:val="18"/>
        </w:rPr>
      </w:pPr>
      <w:r>
        <w:rPr>
          <w:b/>
          <w:sz w:val="18"/>
        </w:rPr>
        <w:t xml:space="preserve">Инкубационный период составляет от 2-4 недель до нескольких месяцев. На месте укуса москита образуется ярко-красный бугорок диаметром до 1-1,5 см с отеком кожи по периферии. Через 10-20 дней на месте бугорка образуется глубокая мокнущая язва диаметром до нескольких сантиметров, заполненная некротическими массами. К 4-5 месяцу начинается медленное рубцевание и заканчивается примерно через год с образованием глубокого неровного рубца. Может быть несколько язв на открытых участках тела (чаще на лице). При гематогенном распространении лейшманий могут быть опасные поражения селезенки, печени и других внутренних органов. Диагноз подтверждается обнаружением лейшманий в отделяемом язвы. </w:t>
        <w:tab/>
        <w:tab/>
      </w:r>
    </w:p>
    <w:p>
      <w:pPr>
        <w:pStyle w:val="Normal"/>
        <w:spacing w:lineRule="atLeast" w:line="240"/>
        <w:ind w:firstLine="284"/>
        <w:jc w:val="both"/>
        <w:rPr/>
      </w:pPr>
      <w:r>
        <w:rPr>
          <w:b/>
          <w:sz w:val="18"/>
        </w:rPr>
        <w:t xml:space="preserve">Для лечения используют мономицин, солюсурьмин, метациклин, делагил, трихопол, а также десенсибилизирующие препараты. Для местного лечения язв применяют мази с неомицином, виоформом, оксикортом, ртутную и сульфаниламидную мази, компрессы с раствором нитрата серебра. </w:t>
        <w:tab/>
        <w:tab/>
      </w:r>
    </w:p>
    <w:p>
      <w:pPr>
        <w:pStyle w:val="Normal"/>
        <w:spacing w:lineRule="atLeast" w:line="240"/>
        <w:ind w:firstLine="284"/>
        <w:jc w:val="both"/>
        <w:rPr/>
      </w:pPr>
      <w:r>
        <w:rPr>
          <w:b/>
          <w:sz w:val="18"/>
        </w:rPr>
        <w:t xml:space="preserve">Для профилактики лейшманиоза в эндемичной местности ведут борьбу с грызунами, бродячими собаками, обрабатывают места выплода москитов, применяют реппеленты (диметилфталат, гвоздичное масло и др.), над кроватями устанавливают полога, смоченные скипидаром или лизолом. Возможна активная иммунизация путем прививок.            </w:t>
        <w:tab/>
        <w:tab/>
      </w:r>
    </w:p>
    <w:p>
      <w:pPr>
        <w:pStyle w:val="Normal"/>
        <w:spacing w:lineRule="atLeast" w:line="240"/>
        <w:ind w:firstLine="284"/>
        <w:jc w:val="both"/>
        <w:rPr/>
      </w:pPr>
      <w:r>
        <w:rPr>
          <w:b/>
          <w:sz w:val="18"/>
          <w:u w:val="single"/>
        </w:rPr>
        <w:t>Гистоплазмоз</w:t>
      </w:r>
      <w:r>
        <w:rPr>
          <w:b/>
          <w:sz w:val="18"/>
        </w:rPr>
        <w:t xml:space="preserve"> характеризуется тяжелым  грибковым поражением легких. Дрожжеподобные грибки (гистоплазмы) поступают во внешнюю среду с инфицированными выделениями летучих мышей, скворцов, кошек, собак и др. Споры грибков с пылью попадают в дыхательные пути человека. </w:t>
        <w:tab/>
      </w:r>
    </w:p>
    <w:p>
      <w:pPr>
        <w:pStyle w:val="Normal"/>
        <w:spacing w:lineRule="atLeast" w:line="240"/>
        <w:ind w:firstLine="284"/>
        <w:jc w:val="both"/>
        <w:rPr/>
      </w:pPr>
      <w:r>
        <w:rPr>
          <w:b/>
          <w:sz w:val="18"/>
        </w:rPr>
        <w:t>Инкубационный период продолжается 7-14 дней. При тяжелом гистоплазмозе легких внезапно повышается температура до 40-41</w:t>
      </w:r>
      <w:r>
        <w:rPr>
          <w:rFonts w:eastAsia="Symbol" w:cs="Symbol" w:ascii="Symbol" w:hAnsi="Symbol"/>
          <w:b/>
          <w:sz w:val="18"/>
        </w:rPr>
        <w:t></w:t>
      </w:r>
      <w:r>
        <w:rPr>
          <w:b/>
          <w:sz w:val="18"/>
        </w:rPr>
        <w:t xml:space="preserve">, наблюдается потрясающий озноб, профузное потоотделение, сильная головная боль, артралгии, миалгии, кашель, боль в груди, тошнота, рвота, боли в животе. Эти проявления могут сохраняться в течение месяца, а выздоровление затягиваться до года, в результате чего может развиться хроническая пневмония. Иногда на фоне тяжелого течения легочного гистоплазмоза возможно гематогенное появление множественных вторичных очагов (воспалительные процессы в лимфатических узлах, печени и селезенке, менингоэнцефалит, язвенный колит и др.), что представляет серьезную угрозу для жизни. Для постановки диагноза проводят кожно-аллергическую пробу с гистоплазмином, выделяют грибки из мокроты, крови. </w:t>
        <w:tab/>
        <w:tab/>
        <w:tab/>
        <w:tab/>
        <w:tab/>
        <w:tab/>
        <w:tab/>
      </w:r>
    </w:p>
    <w:p>
      <w:pPr>
        <w:pStyle w:val="Normal"/>
        <w:spacing w:lineRule="atLeast" w:line="240"/>
        <w:ind w:firstLine="284"/>
        <w:jc w:val="both"/>
        <w:rPr/>
      </w:pPr>
      <w:r>
        <w:rPr>
          <w:b/>
          <w:sz w:val="18"/>
        </w:rPr>
        <w:t>При тяжелых формах гистоплазмоза назначают внутривенно амфотерицин в 5% растворе глюкозы, а также амфоглюкамин.</w:t>
      </w:r>
    </w:p>
    <w:p>
      <w:pPr>
        <w:pStyle w:val="Normal"/>
        <w:spacing w:lineRule="atLeast" w:line="240"/>
        <w:ind w:firstLine="284"/>
        <w:jc w:val="center"/>
        <w:rPr>
          <w:b/>
          <w:b/>
          <w:sz w:val="18"/>
        </w:rPr>
      </w:pPr>
      <w:r>
        <w:rPr>
          <w:b/>
          <w:sz w:val="18"/>
        </w:rPr>
      </w:r>
    </w:p>
    <w:p>
      <w:pPr>
        <w:pStyle w:val="Normal"/>
        <w:spacing w:lineRule="atLeast" w:line="240"/>
        <w:ind w:firstLine="284"/>
        <w:jc w:val="center"/>
        <w:rPr>
          <w:b/>
          <w:b/>
          <w:sz w:val="18"/>
        </w:rPr>
      </w:pPr>
      <w:r>
        <w:rPr>
          <w:b/>
          <w:sz w:val="18"/>
        </w:rPr>
        <w:t>Глава 7</w:t>
      </w:r>
    </w:p>
    <w:p>
      <w:pPr>
        <w:pStyle w:val="Normal"/>
        <w:spacing w:lineRule="atLeast" w:line="240"/>
        <w:ind w:firstLine="284"/>
        <w:jc w:val="center"/>
        <w:rPr>
          <w:b/>
          <w:b/>
          <w:sz w:val="18"/>
        </w:rPr>
      </w:pPr>
      <w:r>
        <w:rPr>
          <w:b/>
          <w:sz w:val="18"/>
        </w:rPr>
        <w:t>ГЕЛЬМИНТОЗЫ (ГЛИСТНЫЕ ИНВАЗИИ)</w:t>
      </w:r>
    </w:p>
    <w:p>
      <w:pPr>
        <w:pStyle w:val="Normal"/>
        <w:spacing w:lineRule="atLeast" w:line="240"/>
        <w:ind w:firstLine="284"/>
        <w:jc w:val="center"/>
        <w:rPr>
          <w:b/>
          <w:b/>
          <w:sz w:val="18"/>
        </w:rPr>
      </w:pPr>
      <w:r>
        <w:rPr>
          <w:b/>
          <w:sz w:val="18"/>
        </w:rPr>
      </w:r>
    </w:p>
    <w:p>
      <w:pPr>
        <w:pStyle w:val="Normal"/>
        <w:spacing w:lineRule="atLeast" w:line="240"/>
        <w:ind w:firstLine="284"/>
        <w:jc w:val="both"/>
        <w:rPr/>
      </w:pPr>
      <w:r>
        <w:rPr>
          <w:b/>
          <w:sz w:val="18"/>
        </w:rPr>
        <w:t xml:space="preserve">Гельминтозы - паразитарные кишечные заболевания, вызываемые червями (гельминтами, другое название - глисты). Круглые глисты вызывают аскаридоз, энтеробиоз, трихоцефалез, трихинеллез; ленточные - тениаринхоз, тениоз, гименолепидоз, дифиллоботриоз, эхинококкоз; сосальщики - описторхоз, фасциолез.                         </w:t>
        <w:tab/>
      </w:r>
    </w:p>
    <w:p>
      <w:pPr>
        <w:pStyle w:val="Normal"/>
        <w:spacing w:lineRule="atLeast" w:line="240"/>
        <w:ind w:firstLine="284"/>
        <w:jc w:val="both"/>
        <w:rPr/>
      </w:pPr>
      <w:r>
        <w:rPr>
          <w:b/>
          <w:sz w:val="18"/>
          <w:u w:val="single"/>
        </w:rPr>
        <w:t>Аскаридоз</w:t>
      </w:r>
      <w:r>
        <w:rPr>
          <w:b/>
          <w:sz w:val="18"/>
        </w:rPr>
        <w:t xml:space="preserve"> - широкораспространенный геогельминтоз, вызываемый паразитированием в тонких кишках аскарид. Заражение яйцами аскарид чаще всего бывает при употреблении овощей и ягод,  загрязненных почвой, удобренной фекалиями человека, возможен водный путь заражения, а также и через мух. </w:t>
        <w:tab/>
        <w:tab/>
        <w:tab/>
        <w:tab/>
        <w:tab/>
      </w:r>
    </w:p>
    <w:p>
      <w:pPr>
        <w:pStyle w:val="Normal"/>
        <w:spacing w:lineRule="atLeast" w:line="240"/>
        <w:ind w:firstLine="284"/>
        <w:jc w:val="both"/>
        <w:rPr/>
      </w:pPr>
      <w:r>
        <w:rPr>
          <w:b/>
          <w:sz w:val="18"/>
        </w:rPr>
        <w:t xml:space="preserve">Миграция личинок аскарид в организме человека сопровождается аллергическими реакциями: повышением температуры, болями в суставах, кожным зудом, сыпью, важным диагностическим признаком является эозинофилия крови. При миграции личинок в органы дыхания наблюдается кашель, одышка, боль в грудной клетке. Кишечная стадия паразитирования наступает примерно через 2 недели после заражения яйцами аскарид, проявляется снижением аппетита, слюнотечением, тошнотой, болями в животе, запорами или поносами. Нередко наблюдается расстройство центральной нервной системы: раздражительность, плохой сон, головокружение, головная боль. Двигательная активность аскарид может привести к таким осложнениям, как аскаридозный аппендицит, обтурационная желтуха, аскаридозная непроходимость кишечника, абсцесс печени, перфорация кишечника. Решающее значение для диагностики имеет обнаружение в кале яиц или самих аскарид. </w:t>
        <w:tab/>
      </w:r>
    </w:p>
    <w:p>
      <w:pPr>
        <w:pStyle w:val="Normal"/>
        <w:spacing w:lineRule="atLeast" w:line="240"/>
        <w:ind w:firstLine="284"/>
        <w:jc w:val="both"/>
        <w:rPr/>
      </w:pPr>
      <w:r>
        <w:rPr>
          <w:b/>
          <w:sz w:val="18"/>
        </w:rPr>
        <w:t xml:space="preserve">Для изгнания аскарид применяют пиперазин, нафтамон, левамизол, декарис, пирантел, комбантрин. Дегельминтацию можно проводить путем зондового введения кислорода в желудок. </w:t>
        <w:tab/>
        <w:tab/>
        <w:tab/>
        <w:tab/>
        <w:tab/>
      </w:r>
    </w:p>
    <w:p>
      <w:pPr>
        <w:pStyle w:val="Normal"/>
        <w:spacing w:lineRule="atLeast" w:line="240"/>
        <w:ind w:firstLine="284"/>
        <w:jc w:val="both"/>
        <w:rPr/>
      </w:pPr>
      <w:r>
        <w:rPr>
          <w:b/>
          <w:sz w:val="18"/>
        </w:rPr>
        <w:t xml:space="preserve">Для профилактики аскаридоза необходима охрана почвы от загрязнения фекалиями, соответствующая обработка овощей и фруктов, соблюдение правил личной гигиены.                                                       </w:t>
        <w:tab/>
        <w:tab/>
        <w:tab/>
      </w:r>
    </w:p>
    <w:p>
      <w:pPr>
        <w:pStyle w:val="Normal"/>
        <w:spacing w:lineRule="atLeast" w:line="240"/>
        <w:ind w:firstLine="284"/>
        <w:jc w:val="both"/>
        <w:rPr/>
      </w:pPr>
      <w:r>
        <w:rPr>
          <w:b/>
          <w:sz w:val="18"/>
          <w:u w:val="single"/>
        </w:rPr>
        <w:t>Энтеробиоз</w:t>
      </w:r>
      <w:r>
        <w:rPr>
          <w:b/>
          <w:sz w:val="18"/>
        </w:rPr>
        <w:t xml:space="preserve"> - повсеместно распространенный гельминтоз, характеризующийся кишечными расстройствами и зудом в области заднего прохода. Источник инвазии - больной ребенок, в прямой кишке которого паразитируют острицы (размером до 1 см), откладывающие яйца на коже промежности. При расчесывании зудящих мест происходит обсеменение рук, что ведет к самозаражению за счет заноса в рот яиц остриц. Заражение может происходить и контактным путем через белье, постельные принадлежности, игрушки. Энтеробиозом поражено около 10% детей. </w:t>
        <w:tab/>
        <w:tab/>
        <w:tab/>
      </w:r>
    </w:p>
    <w:p>
      <w:pPr>
        <w:pStyle w:val="Normal"/>
        <w:spacing w:lineRule="atLeast" w:line="240"/>
        <w:ind w:firstLine="284"/>
        <w:jc w:val="both"/>
        <w:rPr/>
      </w:pPr>
      <w:r>
        <w:rPr>
          <w:b/>
          <w:sz w:val="18"/>
        </w:rPr>
        <w:t xml:space="preserve">Кроме зуда и жжения в области заднего прохода дети жалуются на головную боль, плохой сон, тошноту, потерю аппетита,  сухость во рту, боли в животе, у некоторых детей может быть учащенное мочеиспускание, ночное недержание мочи, обмороки, неврастеническое состояние. Основным методом диагностики является обнаружение остриц на поверхности кала или их яиц в смывах с промежности, характерна также эозинофилия. </w:t>
        <w:tab/>
        <w:tab/>
      </w:r>
    </w:p>
    <w:p>
      <w:pPr>
        <w:pStyle w:val="Normal"/>
        <w:spacing w:lineRule="atLeast" w:line="240"/>
        <w:ind w:firstLine="284"/>
        <w:jc w:val="both"/>
        <w:rPr>
          <w:b/>
          <w:b/>
          <w:sz w:val="18"/>
        </w:rPr>
      </w:pPr>
      <w:r>
        <w:rPr>
          <w:b/>
          <w:sz w:val="18"/>
        </w:rPr>
        <w:t xml:space="preserve">Для лечения используют ванкин, памоат первиния, вермокс, мебендазол, пиперазин, декарис, пирантел, комбантрин, а также десенсибилизирующие препараты (димедрол). Для уменьшения зуда применяется анестезиновая мазь. </w:t>
      </w:r>
    </w:p>
    <w:p>
      <w:pPr>
        <w:pStyle w:val="Normal"/>
        <w:spacing w:lineRule="atLeast" w:line="240"/>
        <w:ind w:firstLine="284"/>
        <w:jc w:val="both"/>
        <w:rPr/>
      </w:pPr>
      <w:r>
        <w:rPr>
          <w:b/>
          <w:sz w:val="18"/>
        </w:rPr>
        <w:t xml:space="preserve">Для профилактики энтеробиоза важное значение имеет регулярное подмывание детей, проглаживание белья, мытье игрушек, профилактика аутоинвазии (трусы с резинками) и др.                       </w:t>
        <w:tab/>
        <w:tab/>
        <w:tab/>
        <w:tab/>
      </w:r>
    </w:p>
    <w:p>
      <w:pPr>
        <w:pStyle w:val="Normal"/>
        <w:spacing w:lineRule="atLeast" w:line="240"/>
        <w:ind w:firstLine="284"/>
        <w:jc w:val="both"/>
        <w:rPr/>
      </w:pPr>
      <w:r>
        <w:rPr>
          <w:b/>
          <w:sz w:val="18"/>
          <w:u w:val="single"/>
        </w:rPr>
        <w:t>Трихоцефалез</w:t>
      </w:r>
      <w:r>
        <w:rPr>
          <w:b/>
          <w:sz w:val="18"/>
        </w:rPr>
        <w:t xml:space="preserve"> - гельминтоз, вызываемый паразитированием власоглавов в толстой кишке. Заражение человека происходит пероральным путем через загрязненную почву, овощи, ягоды и т.п. </w:t>
        <w:tab/>
        <w:tab/>
        <w:tab/>
        <w:tab/>
      </w:r>
    </w:p>
    <w:p>
      <w:pPr>
        <w:pStyle w:val="Normal"/>
        <w:spacing w:lineRule="atLeast" w:line="240"/>
        <w:ind w:firstLine="284"/>
        <w:jc w:val="both"/>
        <w:rPr/>
      </w:pPr>
      <w:r>
        <w:rPr>
          <w:b/>
          <w:sz w:val="18"/>
        </w:rPr>
        <w:t xml:space="preserve">Инвазия нередко протекает бессимптомно. В выраженных случаях отмечается понижение аппетита, слюнотечение, тошнота, иногда рвота, метеоризм, боли в правой половине живота, чередование запора и поноса. Нередко бывает головная боль, головокружение, раздражительность, беспокойный сон. Инвазия подтверждается обнаружением в кале яиц власоглава, эозинофилией крови. </w:t>
        <w:tab/>
        <w:tab/>
        <w:tab/>
        <w:tab/>
        <w:tab/>
      </w:r>
    </w:p>
    <w:p>
      <w:pPr>
        <w:pStyle w:val="Normal"/>
        <w:spacing w:lineRule="atLeast" w:line="240"/>
        <w:ind w:firstLine="284"/>
        <w:jc w:val="both"/>
        <w:rPr/>
      </w:pPr>
      <w:r>
        <w:rPr>
          <w:b/>
          <w:sz w:val="18"/>
        </w:rPr>
        <w:t xml:space="preserve">Для лечения применяют нафтамон, алкопар, дифезил, мебендазол, вермокс, медамин, а также введение кислорода через прямую кишку. </w:t>
        <w:tab/>
        <w:tab/>
      </w:r>
    </w:p>
    <w:p>
      <w:pPr>
        <w:pStyle w:val="Normal"/>
        <w:spacing w:lineRule="atLeast" w:line="240"/>
        <w:ind w:firstLine="284"/>
        <w:jc w:val="both"/>
        <w:rPr/>
      </w:pPr>
      <w:r>
        <w:rPr>
          <w:b/>
          <w:sz w:val="18"/>
        </w:rPr>
        <w:t xml:space="preserve">Для профилактики трихоцефалеза необходимы мероприятия по предотвращению загрязнения почвы фекалиями, соблюдение предосторожности при употреблении свежих овощей, фруктов, ягод.                </w:t>
        <w:tab/>
        <w:tab/>
      </w:r>
    </w:p>
    <w:p>
      <w:pPr>
        <w:pStyle w:val="Normal"/>
        <w:spacing w:lineRule="atLeast" w:line="240"/>
        <w:ind w:firstLine="284"/>
        <w:jc w:val="both"/>
        <w:rPr/>
      </w:pPr>
      <w:r>
        <w:rPr>
          <w:b/>
          <w:sz w:val="18"/>
          <w:u w:val="single"/>
        </w:rPr>
        <w:t>Трихинеллез (трихиноз)</w:t>
      </w:r>
      <w:r>
        <w:rPr>
          <w:b/>
          <w:sz w:val="18"/>
        </w:rPr>
        <w:t xml:space="preserve"> - природноочаговый биогельминтоз, вызываемый паразитированием в организме человека трихинеллы спиральной. Характеризуется лихорадкой, мышечными болями, отеком лица. В природных условиях заражение диких животных (кабаны, волки, лисицы, барсуки), а также домашних животных (свиньи, собаки, кошки) происходит при поедании падали и продуктов убоя трихинеллезных животных. Человек заражается при употреблении полусырого мяса инвазированных животных (в основном свинины). Личинки током крови заносятся в мышцы, где закручиваются в спираль и инкапсулируются. </w:t>
        <w:tab/>
        <w:tab/>
        <w:tab/>
        <w:tab/>
        <w:tab/>
      </w:r>
    </w:p>
    <w:p>
      <w:pPr>
        <w:pStyle w:val="Normal"/>
        <w:spacing w:lineRule="atLeast" w:line="240"/>
        <w:ind w:firstLine="284"/>
        <w:jc w:val="both"/>
        <w:rPr/>
      </w:pPr>
      <w:r>
        <w:rPr>
          <w:b/>
          <w:sz w:val="18"/>
        </w:rPr>
        <w:t xml:space="preserve">Инкубационный период продолжается от 5 до 30 дней. Основными признаками заболевания являются высокая температура, миалгии жевательных, глазодвигательных, шейных, плечевых, поясничных, икроножных мышц, боли усиливаются при пальпации или малейшем движении. Характерными признаками являются отек век, одутловатость лица (трихинеллез иногда называют одутловаткой). Заболевание может продолжаться от 2 до 6 недель. Могут возникнуть опасные осложнения (миокардит, пневмония, нефрит, менингоэнцефалит и др.), в результате чего летальность достигает 10-30%. Решающее значение для диагностики имеет обнаружение личинок трихинелл в мясе, возможна постановка кожно-аллергической пробы. </w:t>
        <w:tab/>
        <w:tab/>
        <w:tab/>
      </w:r>
    </w:p>
    <w:p>
      <w:pPr>
        <w:pStyle w:val="Normal"/>
        <w:spacing w:lineRule="atLeast" w:line="240"/>
        <w:ind w:firstLine="284"/>
        <w:jc w:val="both"/>
        <w:rPr>
          <w:b/>
          <w:b/>
          <w:sz w:val="18"/>
        </w:rPr>
      </w:pPr>
      <w:r>
        <w:rPr>
          <w:b/>
          <w:sz w:val="18"/>
        </w:rPr>
        <w:t>В условиях стационара больных лечат минтезолом или вермоксом.</w:t>
      </w:r>
    </w:p>
    <w:p>
      <w:pPr>
        <w:pStyle w:val="Normal"/>
        <w:spacing w:lineRule="atLeast" w:line="240"/>
        <w:ind w:firstLine="284"/>
        <w:jc w:val="both"/>
        <w:rPr/>
      </w:pPr>
      <w:r>
        <w:rPr>
          <w:b/>
          <w:sz w:val="18"/>
        </w:rPr>
        <w:t xml:space="preserve">Для предупреждения инвазирования запрещается употребление трихинеллезного мяса.                       </w:t>
        <w:tab/>
        <w:tab/>
        <w:tab/>
        <w:tab/>
        <w:tab/>
      </w:r>
    </w:p>
    <w:p>
      <w:pPr>
        <w:pStyle w:val="Normal"/>
        <w:spacing w:lineRule="atLeast" w:line="240"/>
        <w:ind w:firstLine="284"/>
        <w:jc w:val="both"/>
        <w:rPr/>
      </w:pPr>
      <w:r>
        <w:rPr>
          <w:b/>
          <w:sz w:val="18"/>
          <w:u w:val="single"/>
        </w:rPr>
        <w:t>Тениаринхоз</w:t>
      </w:r>
      <w:r>
        <w:rPr>
          <w:b/>
          <w:sz w:val="18"/>
        </w:rPr>
        <w:t xml:space="preserve"> - биогельминтоз, вызываемый бычьим цепнем и характеризующийся диспепсическими расстройствами. Вместе с фекалиями больного человека во внешнюю среду выделяются членики и яйца цепня. Загрязнение почвы, воды, травы, корма ведет к заражению скота. Заражение человека в свою очередь происходит при употреблении недостаточно термически обработанного, вяленого, копченого, малосоленого мяса крупного рогатого скота, содержащего личинки (финны) цепня. В тонком кишечнике инвазированного человека из финны развивается взрослый цепень, паразитирующий 5-7 лет и достигающий длины 7-10 м. </w:t>
        <w:tab/>
        <w:tab/>
        <w:tab/>
        <w:tab/>
        <w:tab/>
      </w:r>
    </w:p>
    <w:p>
      <w:pPr>
        <w:pStyle w:val="Normal"/>
        <w:spacing w:lineRule="atLeast" w:line="240"/>
        <w:ind w:firstLine="284"/>
        <w:jc w:val="both"/>
        <w:rPr/>
      </w:pPr>
      <w:r>
        <w:rPr>
          <w:b/>
          <w:sz w:val="18"/>
        </w:rPr>
        <w:t xml:space="preserve">При тениаринхозе может быть тошнота, болезненность в животе, ухудшение аппетита, жидкий стул, метеоризм и урчание в животе, иногда наблюдается общая слабость, раздражительность, головная боль. Распознавание тениаринхоза основано на обнаружении яиц в смыве с промежности и члеников паразита в кале. </w:t>
        <w:tab/>
        <w:tab/>
        <w:tab/>
      </w:r>
    </w:p>
    <w:p>
      <w:pPr>
        <w:pStyle w:val="Normal"/>
        <w:spacing w:lineRule="atLeast" w:line="240"/>
        <w:ind w:firstLine="284"/>
        <w:jc w:val="both"/>
        <w:rPr>
          <w:b/>
          <w:b/>
          <w:sz w:val="18"/>
        </w:rPr>
      </w:pPr>
      <w:r>
        <w:rPr>
          <w:b/>
          <w:sz w:val="18"/>
        </w:rPr>
        <w:t xml:space="preserve">Для дегельминтизации можно использовать фенасал с аминоакрихином, экстракт мужского папоротника, тыквенное семя, празиквантель, билтрицид. </w:t>
      </w:r>
    </w:p>
    <w:p>
      <w:pPr>
        <w:pStyle w:val="Normal"/>
        <w:spacing w:lineRule="atLeast" w:line="240"/>
        <w:ind w:firstLine="284"/>
        <w:jc w:val="both"/>
        <w:rPr/>
      </w:pPr>
      <w:r>
        <w:rPr>
          <w:b/>
          <w:sz w:val="18"/>
        </w:rPr>
        <w:t xml:space="preserve">Для профилактики тениаринхоза важное значение имеет регулярный ветеринарный контроль, термическая обработка мясных продуктов.                            </w:t>
      </w:r>
    </w:p>
    <w:p>
      <w:pPr>
        <w:pStyle w:val="Normal"/>
        <w:spacing w:lineRule="atLeast" w:line="240"/>
        <w:ind w:firstLine="284"/>
        <w:jc w:val="both"/>
        <w:rPr/>
      </w:pPr>
      <w:r>
        <w:rPr>
          <w:b/>
          <w:sz w:val="18"/>
          <w:u w:val="single"/>
        </w:rPr>
        <w:t>Тениоз</w:t>
      </w:r>
      <w:r>
        <w:rPr>
          <w:b/>
          <w:sz w:val="18"/>
        </w:rPr>
        <w:t xml:space="preserve"> - биогельминтоз, вызываемый паразитированием свиного цепня и характеризующийся кишечными расстройствами. Промежуточными хозяевами чаще являются свиньи. Человек становится окончательным хозяином при употреблении полусырой свинины, содержащей финны, из которых в кишечнике человека развиваются взрослые цепни. При употреблении пищи, зараженной яйцами цепня (при фекальном загрязнении пищи) человек становится промежуточным хозяином. Такое заболевание называется цистицеркозом. </w:t>
      </w:r>
    </w:p>
    <w:p>
      <w:pPr>
        <w:pStyle w:val="Normal"/>
        <w:spacing w:lineRule="atLeast" w:line="240"/>
        <w:ind w:firstLine="284"/>
        <w:jc w:val="both"/>
        <w:rPr/>
      </w:pPr>
      <w:r>
        <w:rPr>
          <w:b/>
          <w:sz w:val="18"/>
        </w:rPr>
        <w:t xml:space="preserve">Клинические проявления тениоза напоминают течение тениаринхоза. Цистицеркоз протекает крайне тяжело, так как личинки паразита могут развиваться в головном мозгу, миокарде, глазном яблоке и т.д. В частности, при локализации в головном мозгу характерны сильные головные боли, повышение внутричерепного давления, эпилептиформные припадки, психические расстройства. Диагностика тениоза основана на определении члеников и яиц цепня в кале. </w:t>
        <w:tab/>
        <w:tab/>
        <w:tab/>
        <w:tab/>
        <w:tab/>
        <w:tab/>
        <w:tab/>
      </w:r>
    </w:p>
    <w:p>
      <w:pPr>
        <w:pStyle w:val="Normal"/>
        <w:spacing w:lineRule="atLeast" w:line="240"/>
        <w:ind w:firstLine="284"/>
        <w:jc w:val="both"/>
        <w:rPr>
          <w:b/>
          <w:b/>
          <w:sz w:val="18"/>
        </w:rPr>
      </w:pPr>
      <w:r>
        <w:rPr>
          <w:b/>
          <w:sz w:val="18"/>
        </w:rPr>
        <w:t xml:space="preserve">Лечние тениоза такое же, как и тениаринхоза, за исключением фенасала, который противопоказан. Лечение цистицеркоза - оперативное. </w:t>
        <w:tab/>
      </w:r>
    </w:p>
    <w:p>
      <w:pPr>
        <w:pStyle w:val="Normal"/>
        <w:spacing w:lineRule="atLeast" w:line="240"/>
        <w:ind w:firstLine="284"/>
        <w:jc w:val="both"/>
        <w:rPr/>
      </w:pPr>
      <w:r>
        <w:rPr>
          <w:b/>
          <w:sz w:val="18"/>
        </w:rPr>
        <w:t xml:space="preserve">Для профилактики тениоза необходима  варка небольших кусков финнозной свинины в течение 2-3 часов.             </w:t>
        <w:tab/>
        <w:tab/>
        <w:tab/>
        <w:tab/>
      </w:r>
    </w:p>
    <w:p>
      <w:pPr>
        <w:pStyle w:val="Normal"/>
        <w:spacing w:lineRule="atLeast" w:line="240"/>
        <w:ind w:firstLine="284"/>
        <w:jc w:val="both"/>
        <w:rPr/>
      </w:pPr>
      <w:r>
        <w:rPr>
          <w:b/>
          <w:sz w:val="18"/>
          <w:u w:val="single"/>
        </w:rPr>
        <w:t>Гименолепидоз</w:t>
      </w:r>
      <w:r>
        <w:rPr>
          <w:b/>
          <w:sz w:val="18"/>
        </w:rPr>
        <w:t xml:space="preserve"> - гельминтоз, вызываемый карликовым цепнем. Цепень паразитирует в тонком кишечнике человека, а его членики и яйца поступают с фекалиями во внешнюю среду. Инвазирование может быть через загрязненные продукты питания, предметы домашнего обихода, особенно через ночные горшки. </w:t>
        <w:tab/>
        <w:tab/>
        <w:tab/>
        <w:tab/>
      </w:r>
    </w:p>
    <w:p>
      <w:pPr>
        <w:pStyle w:val="Normal"/>
        <w:spacing w:lineRule="atLeast" w:line="240"/>
        <w:ind w:firstLine="284"/>
        <w:jc w:val="both"/>
        <w:rPr/>
      </w:pPr>
      <w:r>
        <w:rPr>
          <w:b/>
          <w:sz w:val="18"/>
        </w:rPr>
        <w:t xml:space="preserve">Чаще болеют дети, у которых могут быть боли в животе, слюнотечение, тошнота, снижение аппетита, жидкий стул. Возможны токсико-аллергические проявления: головная боль, головокружение, раздражительность, беспокойный сон, кожный зуд, аллергическая сыпь, насморк, одышка. Распознавание основано на обнаружении яиц карликового цепня в кале, в ряде случаев развивается эозинофилия. </w:t>
        <w:tab/>
        <w:tab/>
        <w:tab/>
      </w:r>
    </w:p>
    <w:p>
      <w:pPr>
        <w:pStyle w:val="Normal"/>
        <w:spacing w:lineRule="atLeast" w:line="240"/>
        <w:ind w:firstLine="284"/>
        <w:jc w:val="both"/>
        <w:rPr>
          <w:b/>
          <w:b/>
          <w:sz w:val="18"/>
        </w:rPr>
      </w:pPr>
      <w:r>
        <w:rPr>
          <w:b/>
          <w:sz w:val="18"/>
        </w:rPr>
        <w:t xml:space="preserve">Лечение в стационаре проводят фенасалом в комбинации с акрихином, аминоакрихином, экстрактом мужского папоротника. </w:t>
        <w:tab/>
        <w:tab/>
      </w:r>
    </w:p>
    <w:p>
      <w:pPr>
        <w:pStyle w:val="Normal"/>
        <w:spacing w:lineRule="atLeast" w:line="240"/>
        <w:ind w:firstLine="284"/>
        <w:jc w:val="both"/>
        <w:rPr/>
      </w:pPr>
      <w:r>
        <w:rPr>
          <w:b/>
          <w:sz w:val="18"/>
        </w:rPr>
        <w:t xml:space="preserve">Профилактикой является дегельминтизация в детских коллективах, соблюдение личной гигиены (возможно самозаражение), дезинфекция горшков, игрушек и т.п.       </w:t>
        <w:tab/>
      </w:r>
    </w:p>
    <w:p>
      <w:pPr>
        <w:pStyle w:val="Normal"/>
        <w:spacing w:lineRule="atLeast" w:line="240"/>
        <w:ind w:firstLine="284"/>
        <w:jc w:val="both"/>
        <w:rPr/>
      </w:pPr>
      <w:r>
        <w:rPr>
          <w:b/>
          <w:sz w:val="18"/>
          <w:u w:val="single"/>
        </w:rPr>
        <w:t>Дифиллоботриоз</w:t>
      </w:r>
      <w:r>
        <w:rPr>
          <w:b/>
          <w:sz w:val="18"/>
        </w:rPr>
        <w:t xml:space="preserve"> - биогельминтоз, вызываемый широким лентецом, характеризуется поражением кишечника и анемией. Промежуточными хозяевами являются рачки (дафнии, циклопы), а также рыбы (щука, окунь, ерш, налим). Человек инвазируется при употреблении малосоленой или недостаточно термически обработанной рыбы и икры. Создание водохранилищ привело к широкому очаговому распространению дифиллоботриоза. </w:t>
        <w:tab/>
        <w:tab/>
      </w:r>
    </w:p>
    <w:p>
      <w:pPr>
        <w:pStyle w:val="Normal"/>
        <w:spacing w:lineRule="atLeast" w:line="240"/>
        <w:ind w:firstLine="284"/>
        <w:jc w:val="both"/>
        <w:rPr/>
      </w:pPr>
      <w:r>
        <w:rPr>
          <w:b/>
          <w:sz w:val="18"/>
        </w:rPr>
        <w:t xml:space="preserve">При дифиллоботриозе отмечается слабость, быстрая утомляемость, головокружение, головная боль, тошнота, рвота, урчание и боли в животе, метеоризм, запор или понос. Течение болезни часто осложняется анемией. Распознавание основано на нахождении в кале яиц или фрагментов тела широкого лентеца, характерна также гипохромная анемия. </w:t>
        <w:tab/>
        <w:tab/>
        <w:tab/>
      </w:r>
    </w:p>
    <w:p>
      <w:pPr>
        <w:pStyle w:val="Normal"/>
        <w:spacing w:lineRule="atLeast" w:line="240"/>
        <w:ind w:firstLine="284"/>
        <w:jc w:val="both"/>
        <w:rPr/>
      </w:pPr>
      <w:r>
        <w:rPr>
          <w:b/>
          <w:sz w:val="18"/>
        </w:rPr>
        <w:t xml:space="preserve">Для лечения применяют фенасал, отвар из семян тыквы, экстракт мужского папоротника. При анемии назначают препараты железа, витамин В-12, гемостимулин, гематоген. </w:t>
        <w:tab/>
        <w:tab/>
        <w:tab/>
        <w:tab/>
        <w:tab/>
        <w:tab/>
      </w:r>
    </w:p>
    <w:p>
      <w:pPr>
        <w:pStyle w:val="Normal"/>
        <w:spacing w:lineRule="atLeast" w:line="240"/>
        <w:ind w:firstLine="284"/>
        <w:jc w:val="both"/>
        <w:rPr/>
      </w:pPr>
      <w:r>
        <w:rPr>
          <w:b/>
          <w:sz w:val="18"/>
        </w:rPr>
        <w:t xml:space="preserve">Профилактика заключается в охране водоемов от загрязнения фекалиями, употреблении термически обработанной рыбы.                 </w:t>
        <w:tab/>
        <w:tab/>
      </w:r>
    </w:p>
    <w:p>
      <w:pPr>
        <w:pStyle w:val="Normal"/>
        <w:spacing w:lineRule="atLeast" w:line="240"/>
        <w:ind w:firstLine="284"/>
        <w:jc w:val="both"/>
        <w:rPr/>
      </w:pPr>
      <w:r>
        <w:rPr>
          <w:b/>
          <w:sz w:val="18"/>
          <w:u w:val="single"/>
        </w:rPr>
        <w:t>Эхинококкоз</w:t>
      </w:r>
      <w:r>
        <w:rPr>
          <w:b/>
          <w:sz w:val="18"/>
        </w:rPr>
        <w:t xml:space="preserve"> обусловлен паразитированием в печени и других органах личинок эхинококкового цепня. Человек заражается при употреблении воды, овощей, ягод, загрязненных фекалиями собак, волков, лисиц, а также при контактах с собаками, на шерсти которых также могут находиться яйца цепня. </w:t>
      </w:r>
    </w:p>
    <w:p>
      <w:pPr>
        <w:pStyle w:val="Normal"/>
        <w:spacing w:lineRule="atLeast" w:line="240"/>
        <w:ind w:firstLine="284"/>
        <w:jc w:val="both"/>
        <w:rPr/>
      </w:pPr>
      <w:r>
        <w:rPr>
          <w:b/>
          <w:sz w:val="18"/>
        </w:rPr>
        <w:t xml:space="preserve">При поражении печени больные жалуются на боли в области печени, может быть повышение температуры, крапивница. В связи с ростом эхинококкового пузыря печень может достигать громадных размеров, сдавление пузырем вен вызывает венозный застой, нагноение пузыря приводит к абсцессу печени и перитониту. При поражении легких больные жалуются на боли в грудной клетке, кашель, одышку. При нагноении эхинококкового пузыря развивается абсцесс легкого, прорыв пузыря часто приводит к смерти. Для диагностики проводят рентгенологические исследования, используют кожно-аллергическую реакцию. </w:t>
        <w:tab/>
        <w:tab/>
        <w:tab/>
        <w:tab/>
        <w:tab/>
        <w:tab/>
        <w:tab/>
      </w:r>
    </w:p>
    <w:p>
      <w:pPr>
        <w:pStyle w:val="Normal"/>
        <w:spacing w:lineRule="atLeast" w:line="240"/>
        <w:ind w:firstLine="284"/>
        <w:jc w:val="both"/>
        <w:rPr>
          <w:b/>
          <w:b/>
          <w:sz w:val="18"/>
        </w:rPr>
      </w:pPr>
      <w:r>
        <w:rPr>
          <w:b/>
          <w:sz w:val="18"/>
        </w:rPr>
        <w:t xml:space="preserve">Лечение заключается в хирургическом удалении эхинококкового пузыря. </w:t>
      </w:r>
    </w:p>
    <w:p>
      <w:pPr>
        <w:pStyle w:val="Normal"/>
        <w:spacing w:lineRule="atLeast" w:line="240"/>
        <w:ind w:firstLine="284"/>
        <w:jc w:val="both"/>
        <w:rPr/>
      </w:pPr>
      <w:r>
        <w:rPr>
          <w:b/>
          <w:sz w:val="18"/>
        </w:rPr>
        <w:t xml:space="preserve">Для профилактики эхинококкоза необходимо периодически проводить гельминтологические обследования собак, уничтожать бродячих собак, соблюдать правила личной гигиены при контакте с собаками.                          </w:t>
      </w:r>
    </w:p>
    <w:p>
      <w:pPr>
        <w:pStyle w:val="Normal"/>
        <w:spacing w:lineRule="atLeast" w:line="240"/>
        <w:ind w:firstLine="284"/>
        <w:jc w:val="both"/>
        <w:rPr/>
      </w:pPr>
      <w:r>
        <w:rPr>
          <w:b/>
          <w:sz w:val="18"/>
          <w:u w:val="single"/>
        </w:rPr>
        <w:t>Описторхоз</w:t>
      </w:r>
      <w:r>
        <w:rPr>
          <w:b/>
          <w:sz w:val="18"/>
        </w:rPr>
        <w:t xml:space="preserve"> -  природноочаговый геогельминтоз, вызываемый двуусткой, характеризуется поражением желчевыделительной системы и поджелудочной железы. Источники инвазии - человек, кошки, собаки, лисицы, промежуточные хозяева -  моллюски, рыбы семейства карповых. Человек заражается при употреблении сырой (строганина), малосоленой, вяленой, недостаточно прожаренной рыбы. </w:t>
        <w:tab/>
        <w:tab/>
        <w:tab/>
        <w:tab/>
        <w:tab/>
      </w:r>
    </w:p>
    <w:p>
      <w:pPr>
        <w:pStyle w:val="Normal"/>
        <w:spacing w:lineRule="atLeast" w:line="240"/>
        <w:ind w:firstLine="284"/>
        <w:jc w:val="both"/>
        <w:rPr/>
      </w:pPr>
      <w:r>
        <w:rPr>
          <w:b/>
          <w:sz w:val="18"/>
        </w:rPr>
        <w:t xml:space="preserve">При описторхозе наблюдаются следующие симптомы: лихорадка, ухудшение аппетита, тошнота, рвота, запор или учащенный стул, мышечно-суставные боли, приступообразные боли в области печени и желчного пузыря, желтуха, увеличение печени, возможны аллергические высыпания на коже. Развиваются явления дискинезии желчных путей, ангиохолита, холецистита, панкреатита, гапатита. Возможно тяжелое осложнение - абсцесс печени. Диагностика основана на обнаружении яиц двуустки в кале и дуоденальном содержимом, характерна эозинофилия, свидетельствующая об аллергизации организма. </w:t>
      </w:r>
    </w:p>
    <w:p>
      <w:pPr>
        <w:pStyle w:val="Normal"/>
        <w:spacing w:lineRule="atLeast" w:line="240"/>
        <w:ind w:firstLine="284"/>
        <w:jc w:val="both"/>
        <w:rPr/>
      </w:pPr>
      <w:r>
        <w:rPr>
          <w:b/>
          <w:sz w:val="18"/>
        </w:rPr>
        <w:t xml:space="preserve">Для лечения  применяются желчегонные средства (холосас, хологон, аллохол и др.), гексахлорпараксилол. </w:t>
        <w:tab/>
        <w:tab/>
        <w:tab/>
        <w:tab/>
        <w:tab/>
      </w:r>
    </w:p>
    <w:p>
      <w:pPr>
        <w:pStyle w:val="Normal"/>
        <w:spacing w:lineRule="atLeast" w:line="240"/>
        <w:ind w:firstLine="284"/>
        <w:jc w:val="both"/>
        <w:rPr/>
      </w:pPr>
      <w:r>
        <w:rPr>
          <w:b/>
          <w:sz w:val="18"/>
        </w:rPr>
        <w:t xml:space="preserve">Профилактика включает мероприятия по охране водоемов от фекального загрязнения, уничтожение моллюсков, термическую обработку рыбных продуктов.                        </w:t>
        <w:tab/>
      </w:r>
    </w:p>
    <w:p>
      <w:pPr>
        <w:pStyle w:val="Normal"/>
        <w:spacing w:lineRule="atLeast" w:line="240"/>
        <w:ind w:firstLine="284"/>
        <w:jc w:val="both"/>
        <w:rPr/>
      </w:pPr>
      <w:r>
        <w:rPr>
          <w:b/>
          <w:sz w:val="18"/>
          <w:u w:val="single"/>
        </w:rPr>
        <w:t>Фасциолез</w:t>
      </w:r>
      <w:r>
        <w:rPr>
          <w:b/>
          <w:sz w:val="18"/>
        </w:rPr>
        <w:t xml:space="preserve"> - природноочаговый биогельминтоз с преимущественным поражением печени и желчного пузыря. Возбудитель - печеночный и гигантский сосальщики (двуустки). Яйца паразитов, выделяющиеся из организма человека, домашних животных, грызунов с фекалиями, развиваются в воде на растениях и подводных предметах, а также в моллюсках (малых прудовиках). Заражение человека и животных происходит при питье сырой воды, употреблении овощей и зелени, поливаемых водой загрязненных водоемов. Личинки сосальщиков попадают в печень и желчные ходы, где через 3-4 месяца превращаются в половозрелые формы и начинают выделять яйца. </w:t>
        <w:tab/>
      </w:r>
    </w:p>
    <w:p>
      <w:pPr>
        <w:pStyle w:val="Normal"/>
        <w:spacing w:lineRule="atLeast" w:line="240"/>
        <w:ind w:firstLine="284"/>
        <w:jc w:val="both"/>
        <w:rPr/>
      </w:pPr>
      <w:r>
        <w:rPr>
          <w:b/>
          <w:sz w:val="18"/>
        </w:rPr>
        <w:t xml:space="preserve">Инкубационный период - около месяца. В раннем периоде заболевания наблюдается выраженная эозинофилия, свидетельствующая об аллергизации организма, может увеличиваться печень. В хронической стадии воспаляются желчные ходы (холангит), желчный пузырь, развивается желтуха, в результате расстройства пищеварения может наступить истощение, возможны абсцессы печени. Распознавание основано на обнаружении в кале яиц паразита. </w:t>
      </w:r>
    </w:p>
    <w:p>
      <w:pPr>
        <w:pStyle w:val="Normal"/>
        <w:spacing w:lineRule="atLeast" w:line="240"/>
        <w:ind w:firstLine="284"/>
        <w:jc w:val="both"/>
        <w:rPr/>
      </w:pPr>
      <w:r>
        <w:rPr>
          <w:b/>
          <w:sz w:val="18"/>
        </w:rPr>
        <w:t xml:space="preserve">Для лечения в условиях стационара применяют хлоксил, для дегельминтизации используют также желчегонные средства. При развитии осложнений применяют антибиотики. </w:t>
        <w:tab/>
        <w:tab/>
        <w:tab/>
        <w:tab/>
        <w:tab/>
        <w:tab/>
      </w:r>
    </w:p>
    <w:p>
      <w:pPr>
        <w:pStyle w:val="Normal"/>
        <w:spacing w:lineRule="atLeast" w:line="240"/>
        <w:ind w:firstLine="284"/>
        <w:jc w:val="both"/>
        <w:rPr/>
      </w:pPr>
      <w:r>
        <w:rPr>
          <w:b/>
          <w:sz w:val="18"/>
        </w:rPr>
        <w:t xml:space="preserve">Для профилактики фасциолеза запрещается употребление воды из загрязненных и стоячих водоемов (особенно в местах выпаса скота).     </w:t>
      </w:r>
    </w:p>
    <w:p>
      <w:pPr>
        <w:pStyle w:val="Normal"/>
        <w:spacing w:lineRule="atLeast" w:line="240"/>
        <w:ind w:firstLine="284"/>
        <w:jc w:val="center"/>
        <w:rPr>
          <w:rFonts w:ascii="Courier New" w:hAnsi="Courier New" w:cs="Courier New"/>
          <w:b/>
          <w:b/>
          <w:sz w:val="36"/>
        </w:rPr>
      </w:pPr>
      <w:r>
        <w:rPr>
          <w:rFonts w:cs="Courier New" w:ascii="Courier New" w:hAnsi="Courier New"/>
          <w:b/>
          <w:sz w:val="36"/>
        </w:rPr>
      </w:r>
    </w:p>
    <w:p>
      <w:pPr>
        <w:pStyle w:val="Normal"/>
        <w:spacing w:lineRule="atLeast" w:line="240"/>
        <w:ind w:firstLine="284"/>
        <w:jc w:val="center"/>
        <w:rPr>
          <w:rFonts w:ascii="Courier New" w:hAnsi="Courier New" w:cs="Courier New"/>
          <w:b/>
          <w:b/>
          <w:sz w:val="36"/>
        </w:rPr>
      </w:pPr>
      <w:r>
        <w:rPr>
          <w:rFonts w:cs="Courier New" w:ascii="Courier New" w:hAnsi="Courier New"/>
          <w:b/>
          <w:sz w:val="36"/>
        </w:rPr>
      </w:r>
    </w:p>
    <w:p>
      <w:pPr>
        <w:pStyle w:val="Normal"/>
        <w:spacing w:lineRule="atLeast" w:line="240"/>
        <w:ind w:firstLine="284"/>
        <w:jc w:val="center"/>
        <w:rPr>
          <w:rFonts w:ascii="Courier New" w:hAnsi="Courier New" w:cs="Courier New"/>
          <w:b/>
          <w:b/>
          <w:sz w:val="36"/>
        </w:rPr>
      </w:pPr>
      <w:r>
        <w:rPr>
          <w:rFonts w:cs="Courier New" w:ascii="Courier New" w:hAnsi="Courier New"/>
          <w:b/>
          <w:sz w:val="36"/>
        </w:rPr>
      </w:r>
    </w:p>
    <w:p>
      <w:pPr>
        <w:pStyle w:val="Normal"/>
        <w:spacing w:lineRule="atLeast" w:line="240"/>
        <w:ind w:firstLine="284"/>
        <w:jc w:val="center"/>
        <w:rPr>
          <w:rFonts w:ascii="Courier New" w:hAnsi="Courier New" w:cs="Courier New"/>
          <w:b/>
          <w:b/>
          <w:sz w:val="36"/>
        </w:rPr>
      </w:pPr>
      <w:r>
        <w:rPr>
          <w:rFonts w:cs="Courier New" w:ascii="Courier New" w:hAnsi="Courier New"/>
          <w:b/>
          <w:sz w:val="36"/>
        </w:rPr>
      </w:r>
    </w:p>
    <w:p>
      <w:pPr>
        <w:pStyle w:val="Normal"/>
        <w:spacing w:lineRule="atLeast" w:line="240"/>
        <w:ind w:firstLine="284"/>
        <w:jc w:val="center"/>
        <w:rPr>
          <w:rFonts w:ascii="Courier New" w:hAnsi="Courier New" w:cs="Courier New"/>
          <w:b/>
          <w:b/>
          <w:sz w:val="36"/>
        </w:rPr>
      </w:pPr>
      <w:r>
        <w:rPr>
          <w:rFonts w:cs="Courier New" w:ascii="Courier New" w:hAnsi="Courier New"/>
          <w:b/>
          <w:sz w:val="36"/>
        </w:rPr>
      </w:r>
    </w:p>
    <w:p>
      <w:pPr>
        <w:pStyle w:val="Normal"/>
        <w:spacing w:lineRule="atLeast" w:line="240"/>
        <w:ind w:firstLine="284"/>
        <w:jc w:val="center"/>
        <w:rPr>
          <w:rFonts w:ascii="Courier New" w:hAnsi="Courier New" w:cs="Courier New"/>
          <w:b/>
          <w:b/>
          <w:sz w:val="36"/>
        </w:rPr>
      </w:pPr>
      <w:r>
        <w:rPr>
          <w:rFonts w:cs="Courier New" w:ascii="Courier New" w:hAnsi="Courier New"/>
          <w:b/>
          <w:sz w:val="36"/>
        </w:rPr>
      </w:r>
    </w:p>
    <w:p>
      <w:pPr>
        <w:pStyle w:val="Normal"/>
        <w:spacing w:lineRule="atLeast" w:line="240"/>
        <w:ind w:firstLine="284"/>
        <w:jc w:val="center"/>
        <w:rPr>
          <w:rFonts w:ascii="Courier New" w:hAnsi="Courier New" w:cs="Courier New"/>
          <w:b/>
          <w:b/>
          <w:sz w:val="36"/>
        </w:rPr>
      </w:pPr>
      <w:r>
        <w:rPr>
          <w:rFonts w:cs="Courier New" w:ascii="Courier New" w:hAnsi="Courier New"/>
          <w:b/>
          <w:sz w:val="36"/>
        </w:rPr>
      </w:r>
    </w:p>
    <w:p>
      <w:pPr>
        <w:pStyle w:val="Normal"/>
        <w:spacing w:lineRule="atLeast" w:line="240"/>
        <w:ind w:firstLine="284"/>
        <w:jc w:val="center"/>
        <w:rPr>
          <w:rFonts w:ascii="Courier New" w:hAnsi="Courier New" w:cs="Courier New"/>
          <w:b/>
          <w:b/>
          <w:sz w:val="36"/>
        </w:rPr>
      </w:pPr>
      <w:r>
        <w:rPr>
          <w:rFonts w:cs="Courier New" w:ascii="Courier New" w:hAnsi="Courier New"/>
          <w:b/>
          <w:sz w:val="36"/>
        </w:rPr>
        <w:t>РАЗДЕЛ 3</w:t>
      </w:r>
    </w:p>
    <w:p>
      <w:pPr>
        <w:pStyle w:val="Normal"/>
        <w:ind w:firstLine="284"/>
        <w:jc w:val="center"/>
        <w:rPr>
          <w:rFonts w:ascii="Courier New" w:hAnsi="Courier New" w:cs="Courier New"/>
          <w:b/>
          <w:b/>
          <w:sz w:val="36"/>
        </w:rPr>
      </w:pPr>
      <w:r>
        <w:rPr>
          <w:rFonts w:cs="Courier New" w:ascii="Courier New" w:hAnsi="Courier New"/>
          <w:b/>
          <w:sz w:val="36"/>
        </w:rPr>
        <w:t>МЕДИЦИНСКАЯ ПОМОЩЬ, САНИТАРНЫЕ И ПРОТИВОЭПИДЕМИЧЕСКИЕ МЕРОПРИЯТИЯ ПРИ ЧРЕЗВЫЧАЙНЫХ СИТУАЦИЯХ</w:t>
      </w:r>
    </w:p>
    <w:p>
      <w:pPr>
        <w:pStyle w:val="Normal"/>
        <w:spacing w:lineRule="atLeast" w:line="240"/>
        <w:ind w:firstLine="284"/>
        <w:jc w:val="center"/>
        <w:rPr/>
      </w:pPr>
      <w:r>
        <w:rPr/>
      </w:r>
    </w:p>
    <w:p>
      <w:pPr>
        <w:pStyle w:val="Normal"/>
        <w:spacing w:lineRule="atLeast" w:line="240"/>
        <w:ind w:firstLine="284"/>
        <w:jc w:val="center"/>
        <w:rPr/>
      </w:pPr>
      <w:r>
        <w:rPr/>
      </w:r>
    </w:p>
    <w:p>
      <w:pPr>
        <w:pStyle w:val="Normal"/>
        <w:spacing w:lineRule="atLeast" w:line="240"/>
        <w:ind w:firstLine="284"/>
        <w:jc w:val="center"/>
        <w:rPr/>
      </w:pPr>
      <w:r>
        <w:rPr/>
      </w:r>
    </w:p>
    <w:p>
      <w:pPr>
        <w:pStyle w:val="Normal"/>
        <w:spacing w:lineRule="atLeast" w:line="240"/>
        <w:ind w:firstLine="284"/>
        <w:jc w:val="both"/>
        <w:rPr/>
      </w:pPr>
      <w:r>
        <w:rPr>
          <w:b/>
          <w:sz w:val="18"/>
          <w:u w:val="single"/>
        </w:rPr>
        <w:t>Медицина катастроф</w:t>
      </w:r>
      <w:r>
        <w:rPr>
          <w:b/>
          <w:sz w:val="18"/>
        </w:rPr>
        <w:t xml:space="preserve"> представляет собой систему медицинских научных знаний и практических мероприятий, целью которых является медицинское прогнозирование чрезвычайных ситуаций и катастроф, научные разработки по организации и оказанию в кратчайшие строки медицинской помощи пострадавшим и проведению срочных санитарных и противоэпидемических  мероприятий.</w:t>
        <w:tab/>
        <w:tab/>
        <w:tab/>
        <w:tab/>
        <w:tab/>
        <w:tab/>
      </w:r>
    </w:p>
    <w:p>
      <w:pPr>
        <w:pStyle w:val="Normal"/>
        <w:spacing w:lineRule="atLeast" w:line="240"/>
        <w:ind w:firstLine="284"/>
        <w:jc w:val="both"/>
        <w:rPr/>
      </w:pPr>
      <w:r>
        <w:rPr>
          <w:b/>
          <w:sz w:val="18"/>
          <w:u w:val="single"/>
        </w:rPr>
        <w:t>Чрезвычайными ситуациями</w:t>
      </w:r>
      <w:r>
        <w:rPr>
          <w:b/>
          <w:sz w:val="18"/>
        </w:rPr>
        <w:t xml:space="preserve"> называются обстоятельства, возникающие в результате стихийных бедствий, производственных аварий, диверсий, факторов социального, политического и военного характера, которые заключаются в резком ухудшении жизнедеятельности людей и неблагоприятном воздействии на социальную сферу, экономику или природную среду.</w:t>
        <w:tab/>
        <w:tab/>
      </w:r>
    </w:p>
    <w:p>
      <w:pPr>
        <w:pStyle w:val="Normal"/>
        <w:spacing w:lineRule="atLeast" w:line="240"/>
        <w:ind w:firstLine="284"/>
        <w:jc w:val="both"/>
        <w:rPr/>
      </w:pPr>
      <w:r>
        <w:rPr>
          <w:b/>
          <w:sz w:val="18"/>
        </w:rPr>
        <w:t>Стихийные бедствия - это опасные явления или процессы природного характера, проявляющиеся внезапным нарушением жизнедеятельности населения, разрушением и уничтожением материальных ценностей, поражением и гибелью людей и животных. Стихийные бедствия могут служить причиной многих аварий и катастроф. Наиболее характерными стихийными бедствиями для различных регионов нашей страны являются землетрясения, наводнения, селевые потоки и оползни, снежные лавины, бури и ураганы, пожары.</w:t>
        <w:tab/>
      </w:r>
    </w:p>
    <w:p>
      <w:pPr>
        <w:pStyle w:val="Normal"/>
        <w:spacing w:lineRule="atLeast" w:line="240"/>
        <w:ind w:firstLine="284"/>
        <w:jc w:val="both"/>
        <w:rPr/>
      </w:pPr>
      <w:r>
        <w:rPr>
          <w:b/>
          <w:sz w:val="18"/>
        </w:rPr>
        <w:t>Авария - внезапная остановка работы или нарушение процесса производства на промышленном предприятии, транспорте и других объектах, приводящие к уничтожению или повреждению материальных ценностей. Крупные аварии могут возникать в результате стихийного бедствия, а также нарушения технологии производства, правил эксплуатации различных машин, оборудования и мер безопасности. Их воздействия подобны стихийным бедствиям.</w:t>
      </w:r>
    </w:p>
    <w:p>
      <w:pPr>
        <w:pStyle w:val="Normal"/>
        <w:spacing w:lineRule="atLeast" w:line="240"/>
        <w:ind w:firstLine="284"/>
        <w:jc w:val="both"/>
        <w:rPr/>
      </w:pPr>
      <w:r>
        <w:rPr>
          <w:b/>
          <w:sz w:val="18"/>
        </w:rPr>
        <w:t xml:space="preserve">Под </w:t>
      </w:r>
      <w:r>
        <w:rPr>
          <w:b/>
          <w:sz w:val="18"/>
          <w:u w:val="single"/>
        </w:rPr>
        <w:t>катастрофой</w:t>
      </w:r>
      <w:r>
        <w:rPr>
          <w:b/>
          <w:sz w:val="18"/>
        </w:rPr>
        <w:t xml:space="preserve"> понимают внезапное событие, влекущее за собой трагические последствия - гибель или тяжелые поражения 10 и более человек, требующие срочной медицинской помощи.</w:t>
        <w:tab/>
        <w:tab/>
        <w:tab/>
        <w:tab/>
      </w:r>
    </w:p>
    <w:p>
      <w:pPr>
        <w:pStyle w:val="Normal"/>
        <w:spacing w:lineRule="atLeast" w:line="240"/>
        <w:ind w:firstLine="284"/>
        <w:jc w:val="both"/>
        <w:rPr/>
      </w:pPr>
      <w:r>
        <w:rPr>
          <w:b/>
          <w:sz w:val="18"/>
        </w:rPr>
        <w:t xml:space="preserve">В мире отмечается тенденция увеличения числа и масштабов чрезвычайных ситуаций с опасными для жизни и здоровья населения последствиями. Так, по данным Министерства чрезвычайных ситуаций в 1994 году на территории Российской Федерации было 1550 чрезвычайных ситуаций, из них 1150 - техногенного и 400 - природного характера. При небольших по масштабам чрезвычайных ситуациях местные органы власти полностью справляются с жизнеобеспечением населения. Однако при крупномасштабных стихийных бедствиях и авариях требуется в короткие сроки мобилизовать необходимые силы и средства практически по всем видам снабжения. Для решения этих вопросов используются государственные ресурсы, силы и средства вооруженных сил, других министерств и ведомств, корпораций, ассоциаций и акционерных обществ. </w:t>
        <w:tab/>
        <w:tab/>
        <w:tab/>
        <w:tab/>
        <w:tab/>
        <w:tab/>
      </w:r>
    </w:p>
    <w:p>
      <w:pPr>
        <w:pStyle w:val="Normal"/>
        <w:spacing w:lineRule="atLeast" w:line="240"/>
        <w:ind w:firstLine="284"/>
        <w:jc w:val="both"/>
        <w:rPr/>
      </w:pPr>
      <w:r>
        <w:rPr>
          <w:b/>
          <w:sz w:val="18"/>
        </w:rPr>
        <w:t>Каждому стихийному бедствию и аварии присущи свои особенности, масштабы разрушений, величины человеческих потерь и характер поражений. Население должно быть готово к действиям в чрезвычайных ситуациях, к участию в работах по ликвидации их последствий, уметь оказывать первую медицинскую помощь пострадавшим.</w:t>
        <w:tab/>
      </w:r>
    </w:p>
    <w:p>
      <w:pPr>
        <w:pStyle w:val="Normal"/>
        <w:spacing w:lineRule="atLeast" w:line="240"/>
        <w:ind w:firstLine="284"/>
        <w:jc w:val="both"/>
        <w:rPr/>
      </w:pPr>
      <w:r>
        <w:rPr>
          <w:b/>
          <w:sz w:val="18"/>
        </w:rPr>
        <w:t>Основными поражающими факторами стихийных бедствий и аварий являются механические (динамические) воздействия на организм человека взрывной волны, придавливание тяжелыми предметами, ранения, полученные от рухнувших зданий и сооружений, осколков стекла и т.д.; термическое воздействие (высокие и низкие температуры, лучистая энергия); химические отравления ядовитыми веществами (хлор, аммиак, окись углерода и др.), которые могут выйти из-под контроля в результате разрывов трубопроводов, разрушения при чрезвычайных ситуациях мест их хранения и др. Поэтому при чрезвычайных ситуациях нельзя приближаться к объектам, которые могут иметь воспламеняющиеся, взрывоопасные и сильнодействующие ядовитые вещества. В момент разрушения или повреждения зданий и сооружений опасность представляют не только падающие стены и перекрытия, а и разлетающиеся кирпичи, стекла, дымовые трубы, карнизы, лепные украшения, балконы, вывески, столбы, высокие деревья. Нельзя прикасаться к оборванным проводам, так как они могут оказаться под током.</w:t>
        <w:tab/>
        <w:tab/>
      </w:r>
    </w:p>
    <w:p>
      <w:pPr>
        <w:pStyle w:val="Normal"/>
        <w:spacing w:lineRule="atLeast" w:line="240"/>
        <w:ind w:firstLine="284"/>
        <w:jc w:val="both"/>
        <w:rPr/>
      </w:pPr>
      <w:r>
        <w:rPr>
          <w:b/>
          <w:sz w:val="18"/>
        </w:rPr>
        <w:t xml:space="preserve">При чрезвычайных ситуациях на население могут воздействовать одновременно или последовательно различные поражающие факторы. Проявления патологии тех или иных органов и систем организма могут быстро изменяться во времени (даже в процессе оказания медицинской помощи). Отдельные симптомы, являющиеся ведущими в патологии комбинированного поражения в данный момент, через некоторое время могут стать второстепенными, уступая место другим - более опасным для жизни симптомам. Например, люди, оказавшиеся под рухнувшими зданиями и сооружениями, часто в течение длительного времени остаются без всякой помощи, испытывая сдавление руки, ноги или другой части тела. При освобождении из-под завала есть опасность резкого ухудшения самочувствия пострадавшего: потеря сознания, падение артериального давления, непроизвольное мочеиспускание и др. Такое состояние пострадавшего характеризуется как синдром длительного сдавления. Развивается он в результате поступления в кровь токсических веществ, появляющихся при омертвении сдавленных мышц и других тканей, что представляет смертельную опасность. Некоторых из пострадавших можно спасти даже после нескольких суток сдавления частей тела: перед тем, как извлечь пострадавшего из-под завала, на конечность выше места сдавления необходимо наложить жгут и срочно эвакуировать в лечебное учреждение. </w:t>
        <w:tab/>
      </w:r>
    </w:p>
    <w:p>
      <w:pPr>
        <w:pStyle w:val="Normal"/>
        <w:spacing w:lineRule="atLeast" w:line="240"/>
        <w:ind w:firstLine="284"/>
        <w:jc w:val="both"/>
        <w:rPr/>
      </w:pPr>
      <w:r>
        <w:rPr>
          <w:b/>
          <w:sz w:val="18"/>
        </w:rPr>
        <w:t>Психика человека, пережившего стихийное бедствие или аварию, как правило, претерпевает существенные изменения. Выйдя из чрезвычайной ситуации физически невредимым, человек является пострадавшим в психическом плане, что может негативно сказываться в течение всей жизни.</w:t>
        <w:tab/>
      </w:r>
    </w:p>
    <w:p>
      <w:pPr>
        <w:pStyle w:val="Normal"/>
        <w:spacing w:lineRule="atLeast" w:line="240"/>
        <w:ind w:firstLine="284"/>
        <w:jc w:val="both"/>
        <w:rPr>
          <w:b/>
          <w:b/>
          <w:sz w:val="18"/>
        </w:rPr>
      </w:pPr>
      <w:r>
        <w:rPr>
          <w:b/>
          <w:sz w:val="18"/>
        </w:rPr>
        <w:t xml:space="preserve">Катастрофы часто нарушают течение беременности, роды часто бывают преждевременными. Дети, родившиеся после катастрофы, могут иметь те или иные расстройства. У лиц, переживших катастрофу, наблюдается увеличение сердечно-сосудистых заболеваний, гипертонических кризов, эндокринных нарушений. </w:t>
        <w:tab/>
        <w:tab/>
      </w:r>
    </w:p>
    <w:p>
      <w:pPr>
        <w:pStyle w:val="Normal"/>
        <w:spacing w:lineRule="atLeast" w:line="240"/>
        <w:ind w:firstLine="284"/>
        <w:jc w:val="both"/>
        <w:rPr/>
      </w:pPr>
      <w:r>
        <w:rPr>
          <w:b/>
          <w:sz w:val="18"/>
        </w:rPr>
        <w:t>При авариях на промышленных объектах, связанных с производством и применением токсических, пожаровзрывоопасных веществ могут быть поражения не только людей, но и животных, растений, заражение на продолжительное время территории, что приводит к серьезным экологическим последствиям. Наибольшую опасность представляют газообразные, высоколетучие жидкие и легко диспергируемые в воздухе твердые вещества. При авариях на объектах атомной промышленности может быть загрязнение окружающей среды радиоактивными веществами. В этом случае опасность возникает не только за счет внешнего излучения, а в большей степени через употребление загрязненных пищевых продуктов и воды.</w:t>
        <w:tab/>
        <w:tab/>
        <w:tab/>
        <w:tab/>
      </w:r>
    </w:p>
    <w:p>
      <w:pPr>
        <w:pStyle w:val="Normal"/>
        <w:spacing w:lineRule="atLeast" w:line="240"/>
        <w:ind w:firstLine="284"/>
        <w:jc w:val="both"/>
        <w:rPr/>
      </w:pPr>
      <w:r>
        <w:rPr>
          <w:b/>
          <w:sz w:val="18"/>
        </w:rPr>
        <w:t>В зонах чрезвычайных ситуаций разрушаются системы водоснабжения, канализации, сливных коммуникаций, места сбора мусора и прочих отбросов. Гибель людей и животных, отсутствие чистой питьевой воды и другие санитарные неблагополучия вызывают опасность распространения заразных болезней, пищевых отравлений. Этому способствует также скопление населения на ограниченной территории.</w:t>
      </w:r>
    </w:p>
    <w:p>
      <w:pPr>
        <w:pStyle w:val="Normal"/>
        <w:spacing w:lineRule="atLeast" w:line="240"/>
        <w:ind w:firstLine="284"/>
        <w:jc w:val="center"/>
        <w:rPr>
          <w:b/>
          <w:b/>
          <w:sz w:val="18"/>
          <w:u w:val="single"/>
        </w:rPr>
      </w:pPr>
      <w:r>
        <w:rPr>
          <w:b/>
          <w:sz w:val="18"/>
          <w:u w:val="single"/>
        </w:rPr>
      </w:r>
    </w:p>
    <w:p>
      <w:pPr>
        <w:pStyle w:val="Normal"/>
        <w:spacing w:lineRule="atLeast" w:line="240"/>
        <w:ind w:firstLine="284"/>
        <w:jc w:val="center"/>
        <w:rPr>
          <w:b/>
          <w:b/>
          <w:sz w:val="18"/>
          <w:u w:val="single"/>
        </w:rPr>
      </w:pPr>
      <w:r>
        <w:rPr>
          <w:b/>
          <w:sz w:val="18"/>
          <w:u w:val="single"/>
        </w:rPr>
        <w:t xml:space="preserve">Особенности организации медицинской помощи при </w:t>
      </w:r>
    </w:p>
    <w:p>
      <w:pPr>
        <w:pStyle w:val="Normal"/>
        <w:spacing w:lineRule="atLeast" w:line="240"/>
        <w:ind w:firstLine="284"/>
        <w:jc w:val="center"/>
        <w:rPr>
          <w:b/>
          <w:b/>
          <w:sz w:val="18"/>
        </w:rPr>
      </w:pPr>
      <w:r>
        <w:rPr>
          <w:b/>
          <w:sz w:val="18"/>
          <w:u w:val="single"/>
        </w:rPr>
        <w:t>чрезвычайных ситуациях</w:t>
      </w:r>
    </w:p>
    <w:p>
      <w:pPr>
        <w:pStyle w:val="Normal"/>
        <w:spacing w:lineRule="atLeast" w:line="240"/>
        <w:ind w:firstLine="284"/>
        <w:jc w:val="both"/>
        <w:rPr>
          <w:b/>
          <w:b/>
          <w:sz w:val="18"/>
        </w:rPr>
      </w:pPr>
      <w:r>
        <w:rPr>
          <w:b/>
          <w:sz w:val="18"/>
        </w:rPr>
        <w:t>Перед службой медицины катастроф стоят следующие задачи:</w:t>
        <w:tab/>
      </w:r>
    </w:p>
    <w:p>
      <w:pPr>
        <w:pStyle w:val="Normal"/>
        <w:spacing w:lineRule="atLeast" w:line="240"/>
        <w:ind w:firstLine="284"/>
        <w:jc w:val="both"/>
        <w:rPr/>
      </w:pPr>
      <w:r>
        <w:rPr>
          <w:b/>
          <w:sz w:val="18"/>
        </w:rPr>
        <w:t>- организация и управление медицинскими силами и средствами, привлекаемыми к ликвидации медицинских последствий при чрезвычайных ситуациях;</w:t>
      </w:r>
    </w:p>
    <w:p>
      <w:pPr>
        <w:pStyle w:val="Normal"/>
        <w:spacing w:lineRule="atLeast" w:line="240"/>
        <w:ind w:firstLine="284"/>
        <w:jc w:val="both"/>
        <w:rPr>
          <w:b/>
          <w:b/>
          <w:sz w:val="18"/>
        </w:rPr>
      </w:pPr>
      <w:r>
        <w:rPr>
          <w:b/>
          <w:sz w:val="18"/>
        </w:rPr>
        <w:t>- оказание экстренной медицинской помощи пораженным, их эвакуация и лечение;</w:t>
      </w:r>
    </w:p>
    <w:p>
      <w:pPr>
        <w:pStyle w:val="Normal"/>
        <w:spacing w:lineRule="atLeast" w:line="240"/>
        <w:ind w:firstLine="284"/>
        <w:jc w:val="both"/>
        <w:rPr/>
      </w:pPr>
      <w:r>
        <w:rPr>
          <w:b/>
          <w:sz w:val="18"/>
        </w:rPr>
        <w:t xml:space="preserve">- максимальное снижение неоправданных безвозвратных потерь в очагах катастроф, а также показателей смертности и инвалидности на путях эвакуации и этапах оказания медицинской помощи; </w:t>
        <w:tab/>
        <w:tab/>
        <w:tab/>
      </w:r>
    </w:p>
    <w:p>
      <w:pPr>
        <w:pStyle w:val="Normal"/>
        <w:spacing w:lineRule="atLeast" w:line="240"/>
        <w:ind w:firstLine="284"/>
        <w:jc w:val="both"/>
        <w:rPr/>
      </w:pPr>
      <w:r>
        <w:rPr>
          <w:b/>
          <w:sz w:val="18"/>
        </w:rPr>
        <w:t xml:space="preserve">- проведение лечебно-профилактических мероприятий, направленных на снижение психоневротического воздействия чрезвычайных ситуаций на население и быстрейшую реабилитацию;                                  </w:t>
        <w:tab/>
        <w:tab/>
      </w:r>
    </w:p>
    <w:p>
      <w:pPr>
        <w:pStyle w:val="Normal"/>
        <w:spacing w:lineRule="atLeast" w:line="240"/>
        <w:ind w:firstLine="284"/>
        <w:jc w:val="both"/>
        <w:rPr/>
      </w:pPr>
      <w:r>
        <w:rPr>
          <w:b/>
          <w:sz w:val="18"/>
        </w:rPr>
        <w:t xml:space="preserve">- обеспечение санитарного благополучия населения в районах чрезвычайных ситуаций, предупреждение возникновения и распространения заразных болезней; </w:t>
        <w:tab/>
        <w:tab/>
      </w:r>
    </w:p>
    <w:p>
      <w:pPr>
        <w:pStyle w:val="Normal"/>
        <w:spacing w:lineRule="atLeast" w:line="240"/>
        <w:ind w:firstLine="284"/>
        <w:jc w:val="both"/>
        <w:rPr>
          <w:b/>
          <w:b/>
          <w:sz w:val="18"/>
        </w:rPr>
      </w:pPr>
      <w:r>
        <w:rPr>
          <w:b/>
          <w:sz w:val="18"/>
        </w:rPr>
        <w:t>- медицинское обеспечение персонала спасательных подразделений;</w:t>
      </w:r>
    </w:p>
    <w:p>
      <w:pPr>
        <w:pStyle w:val="Normal"/>
        <w:spacing w:lineRule="atLeast" w:line="240"/>
        <w:ind w:firstLine="284"/>
        <w:jc w:val="both"/>
        <w:rPr/>
      </w:pPr>
      <w:r>
        <w:rPr>
          <w:b/>
          <w:sz w:val="18"/>
        </w:rPr>
        <w:t>- проведение судебно-медицинской экспертизы погибших, освидетельствование пострадавших для определения степени тяжести травм (заболеваний) и прогноза их трудоспособности.</w:t>
        <w:tab/>
        <w:tab/>
        <w:tab/>
        <w:tab/>
        <w:tab/>
      </w:r>
    </w:p>
    <w:p>
      <w:pPr>
        <w:pStyle w:val="Normal"/>
        <w:spacing w:lineRule="atLeast" w:line="240"/>
        <w:ind w:firstLine="284"/>
        <w:jc w:val="both"/>
        <w:rPr/>
      </w:pPr>
      <w:r>
        <w:rPr>
          <w:b/>
          <w:sz w:val="18"/>
        </w:rPr>
        <w:t>В условиях чрезвычайной ситуации массовые поражения  могут возникать внезапно и одномоментно, огромное количество раненых и пораженных будут нуждаться в медицинской помощи. Медицинских работников на каждого пострадавшего просто не хватит, поэтому немедленная помощь может быть оказана только в порядке само- и взаимопомощи. Так, при сильном артериальном кровотечении  отведено лишь до 30 секунд, чтобы не допустить несовместимой с жизнью кровопотери. Первая медицинская помощь на месте чрезвычайной ситуации заключается в проведении простейших медицинских мероприятий, направленных на спасение жизни пострадавшего, предупреждении тяжелых осложнений, а также в уменьшении или полном прекращении воздействия на раненого (пораженного) отравляющих, радиоактивных и других вредных веществ и факторов.</w:t>
        <w:tab/>
        <w:tab/>
        <w:tab/>
        <w:tab/>
        <w:tab/>
      </w:r>
    </w:p>
    <w:p>
      <w:pPr>
        <w:pStyle w:val="Normal"/>
        <w:spacing w:lineRule="atLeast" w:line="240"/>
        <w:ind w:firstLine="284"/>
        <w:jc w:val="both"/>
        <w:rPr/>
      </w:pPr>
      <w:r>
        <w:rPr>
          <w:b/>
          <w:sz w:val="18"/>
        </w:rPr>
        <w:t xml:space="preserve">В объем первой медицинской помощи входит проведение следующих мероприятий: </w:t>
        <w:tab/>
      </w:r>
    </w:p>
    <w:p>
      <w:pPr>
        <w:pStyle w:val="Normal"/>
        <w:spacing w:lineRule="atLeast" w:line="240"/>
        <w:ind w:firstLine="284"/>
        <w:jc w:val="both"/>
        <w:rPr>
          <w:b/>
          <w:b/>
          <w:sz w:val="18"/>
        </w:rPr>
      </w:pPr>
      <w:r>
        <w:rPr>
          <w:b/>
          <w:sz w:val="18"/>
        </w:rPr>
        <w:t>- тушение горящей и тлеющей одежды;</w:t>
        <w:tab/>
        <w:tab/>
        <w:tab/>
        <w:tab/>
      </w:r>
    </w:p>
    <w:p>
      <w:pPr>
        <w:pStyle w:val="Normal"/>
        <w:spacing w:lineRule="atLeast" w:line="240"/>
        <w:ind w:firstLine="284"/>
        <w:jc w:val="both"/>
        <w:rPr/>
      </w:pPr>
      <w:r>
        <w:rPr>
          <w:b/>
          <w:sz w:val="18"/>
        </w:rPr>
        <w:t xml:space="preserve">- устранение асфиксии путем освобождения верхних дыхательных путей от слизи, крови, грунта и возможных инородных тел, придание определенного положения телу при западении языка, рвоте, обильном кровотечении и проведение искусственной вентиляции легких; </w:t>
        <w:tab/>
        <w:tab/>
        <w:tab/>
        <w:tab/>
      </w:r>
    </w:p>
    <w:p>
      <w:pPr>
        <w:pStyle w:val="Normal"/>
        <w:spacing w:lineRule="atLeast" w:line="240"/>
        <w:ind w:firstLine="284"/>
        <w:jc w:val="both"/>
        <w:rPr>
          <w:b/>
          <w:b/>
          <w:sz w:val="18"/>
        </w:rPr>
      </w:pPr>
      <w:r>
        <w:rPr>
          <w:b/>
          <w:sz w:val="18"/>
        </w:rPr>
        <w:t>- восстановление сердечной деятельности (непрямой массаж сердца);</w:t>
      </w:r>
    </w:p>
    <w:p>
      <w:pPr>
        <w:pStyle w:val="Normal"/>
        <w:spacing w:lineRule="atLeast" w:line="240"/>
        <w:ind w:firstLine="284"/>
        <w:jc w:val="both"/>
        <w:rPr>
          <w:b/>
          <w:b/>
          <w:sz w:val="18"/>
        </w:rPr>
      </w:pPr>
      <w:r>
        <w:rPr>
          <w:b/>
          <w:sz w:val="18"/>
        </w:rPr>
        <w:t>- временная остановка кровотечения всеми доступными средствами;</w:t>
      </w:r>
    </w:p>
    <w:p>
      <w:pPr>
        <w:pStyle w:val="Normal"/>
        <w:spacing w:lineRule="atLeast" w:line="240"/>
        <w:ind w:firstLine="284"/>
        <w:jc w:val="both"/>
        <w:rPr>
          <w:b/>
          <w:b/>
          <w:sz w:val="18"/>
        </w:rPr>
      </w:pPr>
      <w:r>
        <w:rPr>
          <w:b/>
          <w:sz w:val="18"/>
        </w:rPr>
        <w:t>- извлечение пострадавших из-под завалов, убежищ и укрытий;</w:t>
        <w:tab/>
      </w:r>
    </w:p>
    <w:p>
      <w:pPr>
        <w:pStyle w:val="Normal"/>
        <w:spacing w:lineRule="atLeast" w:line="240"/>
        <w:ind w:firstLine="284"/>
        <w:jc w:val="both"/>
        <w:rPr>
          <w:b/>
          <w:b/>
          <w:sz w:val="18"/>
        </w:rPr>
      </w:pPr>
      <w:r>
        <w:rPr>
          <w:b/>
          <w:sz w:val="18"/>
        </w:rPr>
        <w:t xml:space="preserve">- при необходимости -  надевание противогаза; </w:t>
        <w:tab/>
        <w:tab/>
        <w:tab/>
      </w:r>
    </w:p>
    <w:p>
      <w:pPr>
        <w:pStyle w:val="Normal"/>
        <w:spacing w:lineRule="atLeast" w:line="240"/>
        <w:ind w:firstLine="284"/>
        <w:jc w:val="both"/>
        <w:rPr/>
      </w:pPr>
      <w:r>
        <w:rPr>
          <w:b/>
          <w:sz w:val="18"/>
        </w:rPr>
        <w:t>- введение обезболивающих средств;</w:t>
        <w:tab/>
        <w:tab/>
        <w:tab/>
        <w:tab/>
      </w:r>
    </w:p>
    <w:p>
      <w:pPr>
        <w:pStyle w:val="Normal"/>
        <w:spacing w:lineRule="atLeast" w:line="240"/>
        <w:ind w:firstLine="284"/>
        <w:jc w:val="both"/>
        <w:rPr>
          <w:b/>
          <w:b/>
          <w:sz w:val="18"/>
        </w:rPr>
      </w:pPr>
      <w:r>
        <w:rPr>
          <w:b/>
          <w:sz w:val="18"/>
        </w:rPr>
        <w:t>- введение антидотов при поражении отравляющими веществами;</w:t>
        <w:tab/>
      </w:r>
    </w:p>
    <w:p>
      <w:pPr>
        <w:pStyle w:val="Normal"/>
        <w:spacing w:lineRule="atLeast" w:line="240"/>
        <w:ind w:firstLine="284"/>
        <w:jc w:val="both"/>
        <w:rPr/>
      </w:pPr>
      <w:r>
        <w:rPr>
          <w:b/>
          <w:sz w:val="18"/>
        </w:rPr>
        <w:t>- наложение окклюзионной повязки при открытом ранении груди с использованием воздухонепроницаемого материала;</w:t>
        <w:tab/>
        <w:tab/>
        <w:tab/>
      </w:r>
    </w:p>
    <w:p>
      <w:pPr>
        <w:pStyle w:val="Normal"/>
        <w:spacing w:lineRule="atLeast" w:line="240"/>
        <w:ind w:firstLine="284"/>
        <w:jc w:val="both"/>
        <w:rPr/>
      </w:pPr>
      <w:r>
        <w:rPr>
          <w:b/>
          <w:sz w:val="18"/>
        </w:rPr>
        <w:t>- выведение из обморока и истерического состояния;</w:t>
        <w:tab/>
        <w:tab/>
      </w:r>
    </w:p>
    <w:p>
      <w:pPr>
        <w:pStyle w:val="Normal"/>
        <w:spacing w:lineRule="atLeast" w:line="240"/>
        <w:ind w:firstLine="284"/>
        <w:jc w:val="both"/>
        <w:rPr>
          <w:b/>
          <w:b/>
          <w:sz w:val="18"/>
        </w:rPr>
      </w:pPr>
      <w:r>
        <w:rPr>
          <w:b/>
          <w:sz w:val="18"/>
        </w:rPr>
        <w:t>- наложение асептической повязки;</w:t>
        <w:tab/>
        <w:tab/>
        <w:tab/>
        <w:tab/>
      </w:r>
    </w:p>
    <w:p>
      <w:pPr>
        <w:pStyle w:val="Normal"/>
        <w:spacing w:lineRule="atLeast" w:line="240"/>
        <w:ind w:firstLine="284"/>
        <w:jc w:val="both"/>
        <w:rPr/>
      </w:pPr>
      <w:r>
        <w:rPr>
          <w:b/>
          <w:sz w:val="18"/>
        </w:rPr>
        <w:t>- иммобилизация при переломах и обширных повреждениях мягких тканей;</w:t>
      </w:r>
    </w:p>
    <w:p>
      <w:pPr>
        <w:pStyle w:val="Normal"/>
        <w:spacing w:lineRule="atLeast" w:line="240"/>
        <w:ind w:firstLine="284"/>
        <w:jc w:val="both"/>
        <w:rPr/>
      </w:pPr>
      <w:r>
        <w:rPr>
          <w:b/>
          <w:sz w:val="18"/>
        </w:rPr>
        <w:t>- проведение частичной санитарной обработки, при необходимости - дезактивации и дегазации;</w:t>
        <w:tab/>
        <w:tab/>
        <w:tab/>
        <w:tab/>
        <w:tab/>
        <w:tab/>
      </w:r>
    </w:p>
    <w:p>
      <w:pPr>
        <w:pStyle w:val="Normal"/>
        <w:spacing w:lineRule="atLeast" w:line="240"/>
        <w:ind w:firstLine="284"/>
        <w:jc w:val="both"/>
        <w:rPr>
          <w:b/>
          <w:b/>
          <w:sz w:val="18"/>
        </w:rPr>
      </w:pPr>
      <w:r>
        <w:rPr>
          <w:b/>
          <w:sz w:val="18"/>
        </w:rPr>
        <w:t>- дача антибиотиков, сульфаниламидных препаратов, радиопротекторов, противорвотных средств.</w:t>
        <w:tab/>
        <w:tab/>
        <w:tab/>
        <w:tab/>
        <w:tab/>
      </w:r>
    </w:p>
    <w:p>
      <w:pPr>
        <w:pStyle w:val="Normal"/>
        <w:spacing w:lineRule="atLeast" w:line="240"/>
        <w:ind w:firstLine="284"/>
        <w:jc w:val="both"/>
        <w:rPr>
          <w:b/>
          <w:b/>
          <w:sz w:val="18"/>
        </w:rPr>
      </w:pPr>
      <w:r>
        <w:rPr>
          <w:b/>
          <w:sz w:val="18"/>
        </w:rPr>
        <w:t>Оптимальный срок оказания первой медицинской помощи - до 30 минут после поражения.</w:t>
        <w:tab/>
        <w:tab/>
        <w:tab/>
      </w:r>
    </w:p>
    <w:p>
      <w:pPr>
        <w:pStyle w:val="Normal"/>
        <w:spacing w:lineRule="atLeast" w:line="240"/>
        <w:ind w:firstLine="284"/>
        <w:jc w:val="center"/>
        <w:rPr>
          <w:b/>
          <w:b/>
          <w:sz w:val="18"/>
        </w:rPr>
      </w:pPr>
      <w:r>
        <w:rPr>
          <w:b/>
          <w:sz w:val="18"/>
        </w:rPr>
      </w:r>
    </w:p>
    <w:p>
      <w:pPr>
        <w:pStyle w:val="Normal"/>
        <w:spacing w:lineRule="atLeast" w:line="240"/>
        <w:ind w:firstLine="284"/>
        <w:jc w:val="center"/>
        <w:rPr>
          <w:b/>
          <w:b/>
          <w:sz w:val="18"/>
        </w:rPr>
      </w:pPr>
      <w:r>
        <w:rPr>
          <w:b/>
          <w:sz w:val="18"/>
          <w:u w:val="single"/>
        </w:rPr>
        <w:t xml:space="preserve">Основы первичной реанимации  </w:t>
      </w:r>
    </w:p>
    <w:p>
      <w:pPr>
        <w:pStyle w:val="Normal"/>
        <w:spacing w:lineRule="atLeast" w:line="240"/>
        <w:ind w:firstLine="284"/>
        <w:jc w:val="both"/>
        <w:rPr/>
      </w:pPr>
      <w:r>
        <w:rPr>
          <w:b/>
          <w:sz w:val="18"/>
        </w:rPr>
        <w:t>К важнейшим элементам первой медицинской помощи следует отнести:  временную, а при наличии возможностей - окончательную остановку кровотечения;  борьбу с нарушением дыхания;  противошоковые мероприятия;  ликвидацию задержки мочи;  переливание крови и кровезаменителей;  хирургические операции по жизненным показаниям.</w:t>
        <w:tab/>
        <w:tab/>
        <w:tab/>
        <w:tab/>
      </w:r>
    </w:p>
    <w:p>
      <w:pPr>
        <w:pStyle w:val="Normal"/>
        <w:spacing w:lineRule="atLeast" w:line="240"/>
        <w:ind w:firstLine="284"/>
        <w:jc w:val="both"/>
        <w:rPr/>
      </w:pPr>
      <w:r>
        <w:rPr>
          <w:b/>
          <w:sz w:val="18"/>
        </w:rPr>
        <w:t xml:space="preserve">Первая помощь включает при необходимости простейшие меры по оживлению организма (так называемая доврачебная реанимация). Известно, что после момента смерти различные органы и ткани умирают не сразу, поэтому их функции в отдельных случаях удается восстановить. После остановки дыхания и кровообращения в течение 4-6 минут возможно оживление. Позже полноценное восстановление жизни, в первую очередь психической деятельности, практически невозможно. </w:t>
        <w:tab/>
        <w:tab/>
        <w:tab/>
        <w:tab/>
      </w:r>
    </w:p>
    <w:p>
      <w:pPr>
        <w:pStyle w:val="Normal"/>
        <w:spacing w:lineRule="atLeast" w:line="240"/>
        <w:ind w:firstLine="284"/>
        <w:jc w:val="both"/>
        <w:rPr/>
      </w:pPr>
      <w:r>
        <w:rPr>
          <w:b/>
          <w:sz w:val="18"/>
        </w:rPr>
        <w:t xml:space="preserve">Определить факт отсутствия дыхания и сердечной деятельности помогает "безжизненная" поза (положение туловища, конечностей не характерно для живого человека), отсутствуют дыхательные движения, пульс не определяется даже на сонных артериях, бледная или синюшная кожа лица и шеи, широкие зрачки. </w:t>
        <w:tab/>
        <w:tab/>
        <w:tab/>
      </w:r>
    </w:p>
    <w:p>
      <w:pPr>
        <w:pStyle w:val="Normal"/>
        <w:spacing w:lineRule="atLeast" w:line="240"/>
        <w:ind w:firstLine="284"/>
        <w:jc w:val="both"/>
        <w:rPr/>
      </w:pPr>
      <w:r>
        <w:rPr>
          <w:b/>
          <w:sz w:val="18"/>
        </w:rPr>
        <w:t>Искусственное дыхание (искусственная вентиляция легких) при отсутствии медицинских приборов проводится способом "рот в рот" или "рот в нос". Голову пострадавшего следует запрокинуть максимально назад, чтобы вдуваемый воздух попадал в легкие, а не в желудок, для этой цели можно положить под плечи пострадавшего подушку, валик из одежды. Оказывающий помощь одной рукой зажимает его нос, другой открывает его рот, надавливая на подбородок (открытый рот желательно накрыть марлей или бинтом), делает глубокий вдох, плотно прижимается губами к открытому рту пострадавшего и делает через марлю энергичное вдувание, затем ожидает "выдоха" пострадавшего, который происходит пассивно за счет эластичности легких и грудной клетки. При способе "рот в нос" соответственно зажимают рот пострадавшего. Требуется энергичное вдувание с частотой 12-15 раз в минуту. Вначале воздух вдувается легко, но по мере наполнения и растяжения легких сопротивление нарастает.</w:t>
        <w:tab/>
      </w:r>
    </w:p>
    <w:p>
      <w:pPr>
        <w:pStyle w:val="Normal"/>
        <w:spacing w:lineRule="atLeast" w:line="240"/>
        <w:ind w:firstLine="284"/>
        <w:jc w:val="both"/>
        <w:rPr/>
      </w:pPr>
      <w:r>
        <w:rPr>
          <w:b/>
          <w:sz w:val="18"/>
        </w:rPr>
        <w:t xml:space="preserve">Непрямой (без вскрытия грудной клетки) массаж сердца проводят при полной остановке сердца. Однако при отсутствии навыков определения сердцебиений нужно начинать массаж сердца параллельно с искусственным дыханием. Искусственная вентиляция легких дает достаточное насыщение крови кислородом, поэтому задача массажа сердца - обеспечить продвижение крови по организму, доставить кислород к жизненно важным органам человека. Резким и сильным надавливанием ладонями на грудину пострадавшего сдавливают остановившееся сердце между грудиной и позвоночником, что ведет к выбросу крови из сердца в аорту и легочную артерию; при прекращении надавливания сердце вновь наполняется кровью. Таким образом сердце выполняет работу насоса и создается искусственное кровообращение. Нажим (толчок) должен повторяться 50-60 раз в минуту, то есть одно вдувание воздуха - на пять сжатий грудной клетки. Осуществление непрямого массажа сердца и искусственного дыхания требует больших физических и психических нагрузок, поэтому целесообразно, чтобы их проводили по очереди  2-3 человека. Следует помнить, что если первичные реанимационные мероприятия и не приводят к самостоятельному сердцебиению и дыханию, то продлевают срок возможного оживления для последующих более эффективных действий бригад скорой помощи. </w:t>
        <w:tab/>
      </w:r>
    </w:p>
    <w:p>
      <w:pPr>
        <w:pStyle w:val="Normal"/>
        <w:spacing w:lineRule="atLeast" w:line="240"/>
        <w:ind w:firstLine="284"/>
        <w:jc w:val="center"/>
        <w:rPr>
          <w:b/>
          <w:b/>
          <w:sz w:val="18"/>
        </w:rPr>
      </w:pPr>
      <w:r>
        <w:rPr>
          <w:b/>
          <w:sz w:val="18"/>
        </w:rPr>
      </w:r>
    </w:p>
    <w:p>
      <w:pPr>
        <w:pStyle w:val="Normal"/>
        <w:spacing w:lineRule="atLeast" w:line="240"/>
        <w:ind w:firstLine="284"/>
        <w:jc w:val="center"/>
        <w:rPr>
          <w:b/>
          <w:b/>
          <w:sz w:val="18"/>
        </w:rPr>
      </w:pPr>
      <w:r>
        <w:rPr>
          <w:b/>
          <w:sz w:val="18"/>
          <w:u w:val="single"/>
        </w:rPr>
        <w:t>Лечебно-эвакуационное обеспечение</w:t>
      </w:r>
    </w:p>
    <w:p>
      <w:pPr>
        <w:pStyle w:val="Normal"/>
        <w:spacing w:lineRule="atLeast" w:line="240"/>
        <w:ind w:firstLine="284"/>
        <w:jc w:val="both"/>
        <w:rPr/>
      </w:pPr>
      <w:r>
        <w:rPr>
          <w:b/>
          <w:sz w:val="18"/>
        </w:rPr>
        <w:t>Лечебно-эвакуационным обеспечением называют мероприятия по розыску и сбору пострадавших, оказанию первой медицинской помощи в сочетании с их эвакуацией и лечением, проводимых с целью сохранения жизни и быстрейшего выздоровления. В процессе медицинско-эвакуационной сортировки должны быть выявлены следующие группы пострадавших:</w:t>
        <w:tab/>
        <w:tab/>
      </w:r>
    </w:p>
    <w:p>
      <w:pPr>
        <w:pStyle w:val="Normal"/>
        <w:spacing w:lineRule="atLeast" w:line="240"/>
        <w:ind w:firstLine="284"/>
        <w:jc w:val="both"/>
        <w:rPr>
          <w:b/>
          <w:b/>
          <w:sz w:val="18"/>
        </w:rPr>
      </w:pPr>
      <w:r>
        <w:rPr>
          <w:b/>
          <w:sz w:val="18"/>
        </w:rPr>
        <w:t>- представляющие опасность для окружающих людей заразные больные, пораженные радиоактивными веществами, имеющие опасные психические расстройства и др.;</w:t>
        <w:tab/>
        <w:tab/>
        <w:tab/>
        <w:tab/>
        <w:tab/>
        <w:tab/>
      </w:r>
    </w:p>
    <w:p>
      <w:pPr>
        <w:pStyle w:val="Normal"/>
        <w:spacing w:lineRule="atLeast" w:line="240"/>
        <w:ind w:firstLine="284"/>
        <w:jc w:val="both"/>
        <w:rPr/>
      </w:pPr>
      <w:r>
        <w:rPr>
          <w:b/>
          <w:sz w:val="18"/>
        </w:rPr>
        <w:t xml:space="preserve">- нуждающиеся в оказании неотложной медицинской помощи непосредственно в зоне чрезвычайной ситуации; </w:t>
        <w:tab/>
        <w:tab/>
        <w:tab/>
        <w:tab/>
      </w:r>
    </w:p>
    <w:p>
      <w:pPr>
        <w:pStyle w:val="Normal"/>
        <w:spacing w:lineRule="atLeast" w:line="240"/>
        <w:ind w:firstLine="284"/>
        <w:jc w:val="both"/>
        <w:rPr>
          <w:b/>
          <w:b/>
          <w:sz w:val="18"/>
        </w:rPr>
      </w:pPr>
      <w:r>
        <w:rPr>
          <w:b/>
          <w:sz w:val="18"/>
        </w:rPr>
        <w:t>- пострадавшие, нуждающиеся в срочной эвакуации;</w:t>
        <w:tab/>
        <w:tab/>
      </w:r>
    </w:p>
    <w:p>
      <w:pPr>
        <w:pStyle w:val="Normal"/>
        <w:spacing w:lineRule="atLeast" w:line="240"/>
        <w:ind w:firstLine="284"/>
        <w:jc w:val="both"/>
        <w:rPr>
          <w:b/>
          <w:b/>
          <w:sz w:val="18"/>
        </w:rPr>
      </w:pPr>
      <w:r>
        <w:rPr>
          <w:b/>
          <w:sz w:val="18"/>
        </w:rPr>
        <w:t>- пострадавшие, подлежащие временной задержке в связи с тяжестью их состояния;</w:t>
        <w:tab/>
      </w:r>
    </w:p>
    <w:p>
      <w:pPr>
        <w:pStyle w:val="Normal"/>
        <w:spacing w:lineRule="atLeast" w:line="240"/>
        <w:ind w:firstLine="284"/>
        <w:jc w:val="both"/>
        <w:rPr>
          <w:b/>
          <w:b/>
          <w:sz w:val="18"/>
        </w:rPr>
      </w:pPr>
      <w:r>
        <w:rPr>
          <w:b/>
          <w:sz w:val="18"/>
        </w:rPr>
        <w:t>- пострадавшие, которые нуждаются в медицинской помощи, а эвакуация их может быть проведена во вторую очередь.</w:t>
        <w:tab/>
        <w:tab/>
        <w:tab/>
      </w:r>
    </w:p>
    <w:p>
      <w:pPr>
        <w:pStyle w:val="Normal"/>
        <w:spacing w:lineRule="atLeast" w:line="240"/>
        <w:ind w:firstLine="284"/>
        <w:jc w:val="both"/>
        <w:rPr/>
      </w:pPr>
      <w:r>
        <w:rPr>
          <w:b/>
          <w:sz w:val="18"/>
        </w:rPr>
        <w:t xml:space="preserve">Медицинская эвакуация начинается с организованного выноса, вывода или вывоза пострадавших из зоны чрезвычайной ситуации и завершается доставкой их в лечебное учреждение, оказывающее полный объем медицинской помощи. При переноске пострадавшего необходимо учитывать характер и тяжесть травмы. Так, при повреждении позвоночника пострадавшего переносят на носилках, поверх которых укрепляет толстый лист фанеры, широкой доски, на которые укладывают пострадавшего. Раненого в челюсть во избежание попадания крови или рвотных масс в дыхательные пути укладывают лицом вниз. Для эвакуации пострадавших могут быть использованы колесные и гусеничные транспортеры, автомобили, вертолеты, самолеты, поезда, речные и морские суда, городской транспорт. </w:t>
        <w:tab/>
        <w:tab/>
        <w:tab/>
        <w:tab/>
      </w:r>
    </w:p>
    <w:p>
      <w:pPr>
        <w:pStyle w:val="Normal"/>
        <w:spacing w:lineRule="atLeast" w:line="240"/>
        <w:ind w:firstLine="284"/>
        <w:jc w:val="center"/>
        <w:rPr>
          <w:b/>
          <w:b/>
          <w:sz w:val="18"/>
        </w:rPr>
      </w:pPr>
      <w:r>
        <w:rPr>
          <w:b/>
          <w:sz w:val="18"/>
        </w:rPr>
      </w:r>
    </w:p>
    <w:p>
      <w:pPr>
        <w:pStyle w:val="Normal"/>
        <w:spacing w:lineRule="atLeast" w:line="240"/>
        <w:ind w:firstLine="284"/>
        <w:jc w:val="center"/>
        <w:rPr>
          <w:b/>
          <w:b/>
          <w:sz w:val="18"/>
        </w:rPr>
      </w:pPr>
      <w:r>
        <w:rPr>
          <w:b/>
          <w:sz w:val="18"/>
          <w:u w:val="single"/>
        </w:rPr>
        <w:t>Санитарно-гигиеническое и противоэпидемическое обеспечение населения</w:t>
      </w:r>
    </w:p>
    <w:p>
      <w:pPr>
        <w:pStyle w:val="Normal"/>
        <w:spacing w:lineRule="atLeast" w:line="240"/>
        <w:ind w:firstLine="284"/>
        <w:jc w:val="both"/>
        <w:rPr/>
      </w:pPr>
      <w:r>
        <w:rPr>
          <w:b/>
          <w:sz w:val="18"/>
        </w:rPr>
        <w:t>Санитарно-гигиеническое и противоэпидемическое обеспечение населения в условитях чрезвычайной ситуации представляет систему мероприятий, направленных на сохранение здоровья населения, а также на предупреждение возникновения и распространения заразных болезней. Комплекс санитарных мероприятий включает осуществление санитарного надзора за размещением населения, водоснабжением, питанием, банно-прачечным обслужитванием, организацию санитарно-просветительной работы и т.д.</w:t>
        <w:tab/>
        <w:tab/>
      </w:r>
    </w:p>
    <w:p>
      <w:pPr>
        <w:pStyle w:val="Normal"/>
        <w:spacing w:lineRule="atLeast" w:line="240"/>
        <w:ind w:firstLine="284"/>
        <w:jc w:val="both"/>
        <w:rPr/>
      </w:pPr>
      <w:r>
        <w:rPr>
          <w:b/>
          <w:sz w:val="18"/>
        </w:rPr>
        <w:t xml:space="preserve">В зоне чрезвычайной ситуации необходимо взять под строгий контроль все гигиенически значимые объекты: системы водоснабжения и канализации, объекты пищевой промышленности, общественного питания и торговли, пункты питания эвакуированного населения и спасателей, детские учреждения, пострадавший и непострадавший жилой фонд, лечебно-профилактические учреждения, куда госпитализированы пострадавшие, места размещения эвакуированного населения и прибывших спасателей. Контролируются также объекты, которые могут стать источниками вторичного поражения ядовитыми, отравляющими, радиоактивными веществами, бактериальными средствами. </w:t>
      </w:r>
    </w:p>
    <w:p>
      <w:pPr>
        <w:pStyle w:val="Normal"/>
        <w:spacing w:lineRule="atLeast" w:line="240"/>
        <w:ind w:firstLine="284"/>
        <w:jc w:val="both"/>
        <w:rPr/>
      </w:pPr>
      <w:r>
        <w:rPr>
          <w:b/>
          <w:sz w:val="18"/>
          <w:u w:val="single"/>
        </w:rPr>
        <w:t>Противоэпидемические мероприятия на сборных пунктах и во время перевозок</w:t>
      </w:r>
      <w:r>
        <w:rPr>
          <w:b/>
          <w:sz w:val="18"/>
        </w:rPr>
        <w:t xml:space="preserve"> пострадавших проводятся с целью предупреждения появления среди перевозимых контингентов заразных заболеваний и недопущения распространения заразного начала на пути движения транспорта и остановках. В частности, санитарное и противоэпидемическое обеспечение при перевозках с использованием железнодорожного и водного транспорта включает медицинскую разведку в районах ожидания (сбора) и мест погрузки (выгрузки) эвакуируемого населения. Перед перевозкой эвакуируемые и обслуживающий персонал должны пройти медицинский осмотр для выявления заразных больных. При подготовке к погрузке проводится санитарная обработка эвакуируемых, осуществляется контроль за размещением людей в районах ожидания и выгрузки с целью предупреждения загрязнения местности путем оборудования мест сбора и обезвреживания нечистот. Обследуется санитарное состояние транспорта: он должен быть вымыт, продезинфицирован, оборудован отопительными установками в холодный период, нарами, освещением, посудой для запасов воды, уборочным инвентарем, противопаразитарными средствами и др. В пути следования медицинскими работниками контролируются условия размещения, питания, водоснабжения, уборки и соблюдения правил личной гигиены. При выявлении заразного больного он изолируется и направляется в инфекционную больницу.</w:t>
        <w:tab/>
        <w:tab/>
        <w:tab/>
        <w:tab/>
        <w:tab/>
        <w:tab/>
      </w:r>
    </w:p>
    <w:p>
      <w:pPr>
        <w:pStyle w:val="Normal"/>
        <w:spacing w:lineRule="atLeast" w:line="240"/>
        <w:ind w:firstLine="284"/>
        <w:jc w:val="both"/>
        <w:rPr/>
      </w:pPr>
      <w:r>
        <w:rPr>
          <w:b/>
          <w:sz w:val="18"/>
        </w:rPr>
        <w:t>В результате аварий на химически и радиационно опасных объектах, при транспортировке ядовитых, отравляющих и радиоактивных веществ окружающая территория, сооружения, транспортные средства, вода, продовольствие и, самое главное, люди могут оказаться зараженными этими веществами. Для исключения дальнейшего поражения населения и обеспечения трудовой деятельности необходимо провести обезвреживание, обеззараживание территории, помещений, одежды, открытых частей тела и т.п. Все эти работы следует проводить в средствах индивидуальной защиты (противогазы, респираторы, резиновые перчатки, сапоги, передники).</w:t>
        <w:tab/>
        <w:tab/>
        <w:tab/>
      </w:r>
    </w:p>
    <w:p>
      <w:pPr>
        <w:pStyle w:val="Normal"/>
        <w:spacing w:lineRule="atLeast" w:line="240"/>
        <w:ind w:firstLine="284"/>
        <w:jc w:val="both"/>
        <w:rPr/>
      </w:pPr>
      <w:r>
        <w:rPr>
          <w:b/>
          <w:sz w:val="18"/>
        </w:rPr>
        <w:t>В очагах бедствия, местах временного расселения населения и размещения спасателей, в лечебно-профилактических учреждениях, куда госпитализированы пораженные из зоны чрезвычайной ситуации, следует проводить текущую и заключительную дезинфекцию.</w:t>
        <w:tab/>
        <w:tab/>
        <w:tab/>
        <w:tab/>
        <w:tab/>
      </w:r>
    </w:p>
    <w:p>
      <w:pPr>
        <w:pStyle w:val="Normal"/>
        <w:spacing w:lineRule="atLeast" w:line="240"/>
        <w:ind w:firstLine="284"/>
        <w:jc w:val="both"/>
        <w:rPr/>
      </w:pPr>
      <w:r>
        <w:rPr>
          <w:b/>
          <w:sz w:val="18"/>
        </w:rPr>
        <w:t xml:space="preserve">Под </w:t>
      </w:r>
      <w:r>
        <w:rPr>
          <w:b/>
          <w:sz w:val="18"/>
          <w:u w:val="single"/>
        </w:rPr>
        <w:t>частичной санитарной обработкой</w:t>
      </w:r>
      <w:r>
        <w:rPr>
          <w:b/>
          <w:sz w:val="18"/>
        </w:rPr>
        <w:t xml:space="preserve"> подразумевается обработка открытых участков кожи, наружных поверхностей одежды, обуви, средств индивидуальной защиты. Она проводится в зоне заражения, носит характер временной меры и направлена на предотвращение вторичного заражения людей.</w:t>
      </w:r>
    </w:p>
    <w:p>
      <w:pPr>
        <w:pStyle w:val="Normal"/>
        <w:spacing w:lineRule="atLeast" w:line="240"/>
        <w:ind w:firstLine="284"/>
        <w:jc w:val="both"/>
        <w:rPr/>
      </w:pPr>
      <w:r>
        <w:rPr>
          <w:b/>
          <w:sz w:val="18"/>
          <w:u w:val="single"/>
        </w:rPr>
        <w:t>Полная санитарная обработка</w:t>
      </w:r>
      <w:r>
        <w:rPr>
          <w:b/>
          <w:sz w:val="18"/>
        </w:rPr>
        <w:t xml:space="preserve"> обязательна для всех людей после выхода из зоны заражения и предполагает обеззараживание всего тела дезинфицирующими веществами, обработку слизистых оболочек, помывку со сменой белья. Проводится на разворачиваемых для этой цели обмывочных пунктах, в душевых павильонах, санитарных пропускниках и специально оборудованных банях. </w:t>
        <w:tab/>
        <w:tab/>
        <w:tab/>
        <w:tab/>
        <w:tab/>
      </w:r>
    </w:p>
    <w:p>
      <w:pPr>
        <w:pStyle w:val="Normal"/>
        <w:spacing w:lineRule="atLeast" w:line="240"/>
        <w:ind w:firstLine="284"/>
        <w:jc w:val="both"/>
        <w:rPr/>
      </w:pPr>
      <w:r>
        <w:rPr>
          <w:b/>
          <w:sz w:val="18"/>
        </w:rPr>
        <w:t>На площадках санитарной обработки оборудуются 1-2 санитарных пропускника, которые обеспечивают  полную санитарную обработку лиц, выведенных из зоны чрезвычайной ситуации.</w:t>
        <w:tab/>
        <w:tab/>
        <w:tab/>
        <w:tab/>
      </w:r>
    </w:p>
    <w:p>
      <w:pPr>
        <w:pStyle w:val="Normal"/>
        <w:spacing w:lineRule="atLeast" w:line="240"/>
        <w:ind w:firstLine="284"/>
        <w:jc w:val="both"/>
        <w:rPr/>
      </w:pPr>
      <w:r>
        <w:rPr>
          <w:b/>
          <w:sz w:val="18"/>
        </w:rPr>
        <w:t xml:space="preserve">Санитарный пропускник состоит из раздевального, помывочного и одевального отделений. Имеющиеся на площадке дезинфекционно-душевые установки, кроме помывки личного состава, обеспечивают дезинфекцию, дезинсекцию одежды, обуви, средств индивидуальной защиты. По окончании обработки люди направляются на чистую половину площадки, где производится посадка на транспортные средства и перевозка в район сбора. </w:t>
        <w:tab/>
      </w:r>
    </w:p>
    <w:p>
      <w:pPr>
        <w:pStyle w:val="Normal"/>
        <w:spacing w:lineRule="atLeast" w:line="240"/>
        <w:ind w:firstLine="284"/>
        <w:jc w:val="both"/>
        <w:rPr/>
      </w:pPr>
      <w:r>
        <w:rPr>
          <w:b/>
          <w:sz w:val="18"/>
          <w:u w:val="single"/>
        </w:rPr>
        <w:t>Дегазация</w:t>
      </w:r>
      <w:r>
        <w:rPr>
          <w:b/>
          <w:sz w:val="18"/>
        </w:rPr>
        <w:t xml:space="preserve"> - это уничтожение сильнодействующих ядовитых и отравляющих веществ или уменьшение их концентрации до допустимых. Механические способы дегазации подразумевают удаление отравляющих или сильнодействующих ядовитых веществ с местности, предметов, одежды и т.д. Например, верхний зараженный слой грунта срезается и вывозится  в специально отведенные места для захоронения или же он засыпается песком, землей, гравием. Физические способы заключаются в обработке зараженных предметов горячим воздухом или водяным паром. Отравляющие вещества при этом только удаляются с зараженных предметов, что полностью не решает проблемы. В этом отношении наиболее совершенны химические методы дегазации, суть которых - полное уничтожение ядовитых и отравляющих веществ путем их разложения или перевода в нетоксические соединения с помощью специальных растворов. Для этого применяют дегазирующие вещества окислительно-хлорирующего действия (гипохлориты, хлорамины),  щелочные соединения (едкие щелочи, аммиак, соли аммония, сода), органические растворители (бензин, керосин и др.), мыльные растворы. </w:t>
        <w:tab/>
      </w:r>
    </w:p>
    <w:p>
      <w:pPr>
        <w:pStyle w:val="Normal"/>
        <w:spacing w:lineRule="atLeast" w:line="240"/>
        <w:ind w:firstLine="284"/>
        <w:jc w:val="both"/>
        <w:rPr/>
      </w:pPr>
      <w:r>
        <w:rPr>
          <w:b/>
          <w:sz w:val="18"/>
        </w:rPr>
        <w:t xml:space="preserve">Радиоактивное загрязнение происходит в результате ядерного взрыва, аварии на ядерной энергетической установке и как следствие безответственного хранения и халатного обращения с радиоактивными препаратами в медицине, научных учреждениях и промышленности. Цель </w:t>
      </w:r>
      <w:r>
        <w:rPr>
          <w:b/>
          <w:sz w:val="18"/>
          <w:u w:val="single"/>
        </w:rPr>
        <w:t>дезактивации</w:t>
      </w:r>
      <w:r>
        <w:rPr>
          <w:b/>
          <w:sz w:val="18"/>
        </w:rPr>
        <w:t xml:space="preserve"> - исключить или уменьшить вредное воздействие ионизирующего излучения на организм человека. Механический способ дезактивации - удаление радиоактивных веществ с поверхности (сметание с зараженных объектов щетками и другими подручными средствами, вытряхивание, выколачивание одежды). Этот способ наиболее доступен и может быть использован сразу после выхода из радиоактивного очага. Физико-химический способ дезактивации основан на применении растворов специальных препаратов, повышающих эффективность смывания радиоактивных веществ. Эти препараты представляют собой поверхностно-активные  вещества, кислоты и щелочи (щавелевая и лимонная, соли этих кислот), стиральные порошки, употребляемые в быту. Дезактивация одежды и обуви проводится в надетых средствах защиты кожи и органов дыхания (противогазы, респираторы, защитные костюмы). Полная дезактивация одежды и обуви проводится на пунктах специальной обработки, оснащенных специальными установками и приборами. </w:t>
        <w:tab/>
        <w:tab/>
      </w:r>
    </w:p>
    <w:p>
      <w:pPr>
        <w:pStyle w:val="Normal"/>
        <w:spacing w:lineRule="atLeast" w:line="240"/>
        <w:ind w:firstLine="284"/>
        <w:jc w:val="both"/>
        <w:rPr/>
      </w:pPr>
      <w:r>
        <w:rPr>
          <w:b/>
          <w:sz w:val="18"/>
          <w:u w:val="single"/>
        </w:rPr>
        <w:t>Пункты специальной обработки</w:t>
      </w:r>
      <w:r>
        <w:rPr>
          <w:b/>
          <w:sz w:val="18"/>
        </w:rPr>
        <w:t xml:space="preserve"> развертываются обычно у дорог, вблизи источников воды. На пункте оборудуются контрольно-распределительный пост, площадка дезактивации оборудования и снаряжения.</w:t>
        <w:tab/>
        <w:tab/>
      </w:r>
    </w:p>
    <w:p>
      <w:pPr>
        <w:pStyle w:val="Normal"/>
        <w:spacing w:lineRule="atLeast" w:line="240"/>
        <w:ind w:firstLine="284"/>
        <w:jc w:val="both"/>
        <w:rPr/>
      </w:pPr>
      <w:r>
        <w:rPr>
          <w:b/>
          <w:sz w:val="18"/>
        </w:rPr>
        <w:t xml:space="preserve">Контрольно-распределительный пункт проводит контроль за радиоактивным и химическим заражением, регулирует поступление людей на площадку обработки, где проводится дезактивация, дегазация, дезинфекция. </w:t>
        <w:tab/>
      </w:r>
    </w:p>
    <w:p>
      <w:pPr>
        <w:pStyle w:val="Normal"/>
        <w:spacing w:lineRule="atLeast" w:line="240"/>
        <w:ind w:firstLine="284"/>
        <w:jc w:val="both"/>
        <w:rPr/>
      </w:pPr>
      <w:r>
        <w:rPr>
          <w:b/>
          <w:sz w:val="18"/>
          <w:u w:val="single"/>
        </w:rPr>
        <w:t>Банно-прачечное обслуживание</w:t>
      </w:r>
      <w:r>
        <w:rPr>
          <w:b/>
          <w:sz w:val="18"/>
        </w:rPr>
        <w:t xml:space="preserve"> предусматривает регулярную помывку в бане со сменой нательного и постельного белья; помывку технического персонала после работы с материальной частью, а также после выполнения других работ, связанных с загрязнением тела; ежедневную помывку поваров и хлебопеков со сменой белья не реже 2 раз в неделю; стирку нательного, постельного, госпитального и столово-кухонного белья, спецодежды; санитарную обработку по эпидемическим показателям. Перед каждой сменой моющихся в бане производится тщательная уборка бани дезинфицирующими средствами.  </w:t>
      </w:r>
    </w:p>
    <w:p>
      <w:pPr>
        <w:pStyle w:val="Normal"/>
        <w:spacing w:lineRule="atLeast" w:line="240"/>
        <w:ind w:firstLine="284"/>
        <w:jc w:val="both"/>
        <w:rPr/>
      </w:pPr>
      <w:r>
        <w:rPr>
          <w:b/>
          <w:sz w:val="18"/>
        </w:rPr>
        <w:t xml:space="preserve">Снижение жизненного уровня населения при чрезвычайных ситуациях, недоступность для значительной его части необходимых социальных услуг, а также моющих средств, недостаток и высокая цена противопедикулезных и противочесоточных препаратов, активные миграционные процессы приводят к широкому распространению чесотки и вшивости. В таких условиях следует учитывать опасность возникновения и распространения заразных заболеваний через насекомых. На санитарно-противоэпидемическую службу возлагается задача организации, руководства и проведения банно-прачечного обслуживания эвакуируемого из зоны чрезвычайной ситуации населения и спасателей, проведение дезинфекции и дератизации.  </w:t>
        <w:tab/>
      </w:r>
    </w:p>
    <w:p>
      <w:pPr>
        <w:pStyle w:val="Normal"/>
        <w:spacing w:lineRule="atLeast" w:line="240"/>
        <w:ind w:firstLine="284"/>
        <w:jc w:val="center"/>
        <w:rPr>
          <w:b/>
          <w:b/>
          <w:sz w:val="18"/>
        </w:rPr>
      </w:pPr>
      <w:r>
        <w:rPr>
          <w:b/>
          <w:sz w:val="18"/>
        </w:rPr>
      </w:r>
    </w:p>
    <w:p>
      <w:pPr>
        <w:pStyle w:val="Normal"/>
        <w:spacing w:lineRule="atLeast" w:line="240"/>
        <w:ind w:firstLine="284"/>
        <w:jc w:val="center"/>
        <w:rPr>
          <w:b/>
          <w:b/>
          <w:sz w:val="18"/>
        </w:rPr>
      </w:pPr>
      <w:r>
        <w:rPr>
          <w:b/>
          <w:sz w:val="18"/>
          <w:u w:val="single"/>
        </w:rPr>
        <w:t>Размещение эвакуированного населения в полевых условиях</w:t>
      </w:r>
    </w:p>
    <w:p>
      <w:pPr>
        <w:pStyle w:val="Normal"/>
        <w:spacing w:lineRule="atLeast" w:line="240"/>
        <w:ind w:firstLine="284"/>
        <w:jc w:val="both"/>
        <w:rPr/>
      </w:pPr>
      <w:r>
        <w:rPr>
          <w:b/>
          <w:sz w:val="18"/>
        </w:rPr>
        <w:t xml:space="preserve">Размещение эвакуированных контингентов в населенных пунктах имеет ряд преимуществ: отпадает необходимость в трудоемких работах по строительству жилищ, обеспечивается надежная защита людей, определенные бытовые удобства и полноценный отдых. Перед расквартированием проводится санитарно-эпидемиологическая разведка, которая включает в себя установление размеров и санитарного состояния жилого фонда и возможностей использования его для размещения, наличие источников водоснабжения, их санитарно-техническое состояние, качество воды по данным местных санитарных органов, наличие канализации, выгребов, мусороприемников, помойниц, их состояние, очистка населенных мест, санитарное состояние территории, инфекционная заболеваемость, эпизоотии, сведения о переносчиках возбудителей природноочаговых и трансмиссивных болезней, наличие местных учреждений для санитарно-противоэпидемического обеспечения (санпропускники, бани, инфекционные больницы и др.). Эвакуированное население размещается в первую очередь в общественных зданиях, в отдельных домах, так как контакт с местным населением не рекомендуется. До момента размещения необходима уборка территории и помещений, по показаниям - дезинфекция, делаются уборные, сушилки, помойницы, устанавливается охрана на водоисточнике и др. </w:t>
        <w:tab/>
        <w:tab/>
      </w:r>
    </w:p>
    <w:p>
      <w:pPr>
        <w:pStyle w:val="Normal"/>
        <w:spacing w:lineRule="atLeast" w:line="240"/>
        <w:ind w:firstLine="284"/>
        <w:jc w:val="both"/>
        <w:rPr/>
      </w:pPr>
      <w:r>
        <w:rPr>
          <w:b/>
          <w:sz w:val="18"/>
        </w:rPr>
        <w:t xml:space="preserve">В полевых условиях при размещении вне населенных пунктов могут действовать следующие отрицательные факторы: неблагоприятные метеоусловия, тесный контакт с почвой, вредной фауной и флорой, трудности с водоснабжением, удалением отходов и банно-прачечным обслуживанием, нерегулярное приготовление пищи, скученность и повышенная эпидемиологическая опасность, ухудшение химического состава воздуха в закрытых помещениях, ограниченная подвижность, нервно-психическое напряжение и неполноценный отдых. В связи с этим надо правильно выбрать место и тип жилища, правильно осуществить устройство водоотводов и гидроизоляции, оборудование жилищ отоплением и вентиляцией, средствами обогрева, полевыми сушилками, обеспечить удаление отходов, полноценное питание, водоснабжение, обмундирование с тепло-ветрозащитой, защиту от возможных загрязнений атмосферы ядовитыми, радиоактивными веществами. </w:t>
        <w:tab/>
        <w:tab/>
        <w:tab/>
        <w:tab/>
      </w:r>
    </w:p>
    <w:p>
      <w:pPr>
        <w:pStyle w:val="Normal"/>
        <w:spacing w:lineRule="atLeast" w:line="240"/>
        <w:ind w:firstLine="284"/>
        <w:jc w:val="both"/>
        <w:rPr/>
      </w:pPr>
      <w:r>
        <w:rPr>
          <w:b/>
          <w:sz w:val="18"/>
        </w:rPr>
        <w:t>Для полевого размещения выбирают сухое, незагрязненное, безопасное в эпидемиологическом отношении место, находящееся не менее, чем в 2 км от свалок, полей орошения, скотомогильников и заболоченных мест. Важно также предусмотреть необходимые запасы воды. В лагере размещаются палатки или жилые постройки, администрация лагеря, медицинский пункт, кухня, полевая баня, хозяйственные постройки, склады, умывальники и погребки для хранения питьевой воды, отхожие места, мусоросборники, помойные ямы, места сбора кухонных отходов и мусора. Мыльные воды от бань и умывальников перед спуском в фильтрующий колодец необходимо пропускать через мылоуловитель (солома, хвойные ветки, камыш и т.п.).</w:t>
        <w:tab/>
        <w:tab/>
      </w:r>
    </w:p>
    <w:p>
      <w:pPr>
        <w:pStyle w:val="Normal"/>
        <w:spacing w:lineRule="atLeast" w:line="240"/>
        <w:ind w:firstLine="284"/>
        <w:jc w:val="both"/>
        <w:rPr/>
      </w:pPr>
      <w:r>
        <w:rPr>
          <w:b/>
          <w:sz w:val="18"/>
        </w:rPr>
        <w:t xml:space="preserve">Полевые отхожие места оборудуют во всех случаях кратковременного или длительного расположения эвакуированных. Располагают отхожие места не ближе 50 м от жилья. Для дезодорации и борьбы с мухами содержимое отхожих мест дважды в течение дня присыпают небольшим слоем земли. Мусор собирают в траншею или сжигают. По мере внесения мусора в траншею каждый раз его присыпают землей. Укрытие нечистот, мусора и отбросов слоем земли предупреждает развитие мух и грызунов. Для сбора кухонных помоев недалеко от кухни устраиваются помойные ямы, хранить помои можно не более одной недели. Помои собираются в помойницы и вывозятся за пределы лагеря. Грязные воды (кухонные, банно-прачечные) перед спуском на поверхность почвы предварительно дезинфицируют хлорной известью с часовой экспозицией. </w:t>
        <w:tab/>
      </w:r>
    </w:p>
    <w:p>
      <w:pPr>
        <w:pStyle w:val="Normal"/>
        <w:spacing w:lineRule="atLeast" w:line="240"/>
        <w:ind w:firstLine="284"/>
        <w:jc w:val="both"/>
        <w:rPr/>
      </w:pPr>
      <w:r>
        <w:rPr>
          <w:b/>
          <w:sz w:val="18"/>
        </w:rPr>
        <w:t>Важнейшими профилактическими мероприятиями по борьбе с грызунами являются очистка территории лагеря от сорняков, хозяйственного мусора, правильное устройство мусороприемников и помойных ям и систематическая их очистка, строгое соблюдение правил хранения продуктов и оборудование стеллажей защитными приспособлениями. При применении ядохимикатов для истребления грызунов необходимо соблюдать правила безопасности.</w:t>
      </w:r>
    </w:p>
    <w:p>
      <w:pPr>
        <w:pStyle w:val="Normal"/>
        <w:spacing w:lineRule="atLeast" w:line="240"/>
        <w:ind w:firstLine="284"/>
        <w:jc w:val="center"/>
        <w:rPr>
          <w:b/>
          <w:b/>
          <w:sz w:val="18"/>
        </w:rPr>
      </w:pPr>
      <w:r>
        <w:rPr>
          <w:b/>
          <w:sz w:val="18"/>
        </w:rPr>
      </w:r>
    </w:p>
    <w:p>
      <w:pPr>
        <w:pStyle w:val="Normal"/>
        <w:spacing w:lineRule="atLeast" w:line="240"/>
        <w:ind w:firstLine="284"/>
        <w:jc w:val="center"/>
        <w:rPr>
          <w:b/>
          <w:b/>
          <w:sz w:val="18"/>
        </w:rPr>
      </w:pPr>
      <w:r>
        <w:rPr>
          <w:b/>
          <w:sz w:val="18"/>
          <w:u w:val="single"/>
        </w:rPr>
        <w:t>Особенности организации полевого водоснабжения и питания</w:t>
      </w:r>
    </w:p>
    <w:p>
      <w:pPr>
        <w:pStyle w:val="Normal"/>
        <w:spacing w:lineRule="atLeast" w:line="240"/>
        <w:ind w:firstLine="284"/>
        <w:jc w:val="both"/>
        <w:rPr/>
      </w:pPr>
      <w:r>
        <w:rPr>
          <w:b/>
          <w:sz w:val="18"/>
        </w:rPr>
        <w:t xml:space="preserve">В период ликвидации последствий чрезвычайных ситуаций медикам приходится действовать в сложных эпидемиологических условиях, так как в результате землетрясения, наводнения и другой чрезвычайной ситуации полностью или частично разрушаются системы водоснабжения и канализации, вследствие разрушения или непригодности к эксплуатации зданий невозможно организовать стационарное питание и водоснабжение. Поэтому возрастает опасность возникновения и распространения заразных болезней, источником которых могут также стать трупы людей и животных. Чтобы не допустить такого развития событий, необходимо провести соответствующие санитарно-противоэпидемические мероприятия. Прежде всего следует организовать жесткий санитарный контроль за водоснабжением, порядком обеспечения людей продуктами питания, приготовлением пищи, санитарным состоянием территории, где размещены пострадавшие и эвакуированные из зоны чрезвычайной ситуации. </w:t>
        <w:tab/>
        <w:tab/>
        <w:tab/>
      </w:r>
    </w:p>
    <w:p>
      <w:pPr>
        <w:pStyle w:val="Normal"/>
        <w:spacing w:lineRule="atLeast" w:line="240"/>
        <w:ind w:firstLine="284"/>
        <w:jc w:val="both"/>
        <w:rPr/>
      </w:pPr>
      <w:r>
        <w:rPr>
          <w:b/>
          <w:sz w:val="18"/>
        </w:rPr>
        <w:t>Для обеспечения водой используются источники подземной воды (водопроводные скважины, шахтные колодцы, родники),  поверхностные водоемы, дождевая вода, вода из снега и льда. Медицинская служба принимает участие в разведке источников воды и осуществляет контроль за качеством воды, соблюдением санитарных правил при добыче, очистке, обеззараживании и обезвреживании воды, хранении ее запасов, а также за соблюдением норм водопотребления.</w:t>
        <w:tab/>
        <w:tab/>
        <w:tab/>
        <w:tab/>
        <w:tab/>
      </w:r>
    </w:p>
    <w:p>
      <w:pPr>
        <w:pStyle w:val="Normal"/>
        <w:spacing w:lineRule="atLeast" w:line="240"/>
        <w:ind w:firstLine="284"/>
        <w:jc w:val="both"/>
        <w:rPr/>
      </w:pPr>
      <w:r>
        <w:rPr>
          <w:b/>
          <w:sz w:val="18"/>
        </w:rPr>
        <w:t xml:space="preserve">Суточная потребность человека в воде должна соответствовать количеству воды, теряемой организмом. При выполнении обычной работы в нормальных погодных условиях человек за сутки выделяет около 2,5 л пота. При выполнении тяжелой физической работы в жарком климате может выделяться 3-5 л пота, а в некоторых случаях - до 6-10 л. На основании этого и строятся нормы потребления воды. Дополнительно должна быть предусмотрена вода для гигиенических целей. В особо тяжелых условиях в районах со скудными запасами воды норма водопотребления снижается до 2,5 л (на срок до 3 суток). </w:t>
        <w:tab/>
        <w:tab/>
        <w:tab/>
        <w:tab/>
        <w:tab/>
        <w:tab/>
        <w:tab/>
        <w:tab/>
      </w:r>
    </w:p>
    <w:p>
      <w:pPr>
        <w:pStyle w:val="Normal"/>
        <w:spacing w:lineRule="atLeast" w:line="240"/>
        <w:ind w:firstLine="284"/>
        <w:jc w:val="both"/>
        <w:rPr/>
      </w:pPr>
      <w:r>
        <w:rPr>
          <w:b/>
          <w:sz w:val="18"/>
        </w:rPr>
        <w:t xml:space="preserve">При разведке источника воды медицинская служба проводит следующие мероприятия: санитарно-эпидемиологическое обследование территории, на которой расположен источник воды; определение местонахождения, вида, дебита источника, его технического оборудования, санитарного состояния окружающей территории, наличия источников загрязнения воды; отбор проб воды для анализа; определение качества воды и ее пригодности для хозяйственно-питьевых нужд; заключение о необходимых мерах по очистке, обезвреживанию и обеззараживанию воды. При отсутствии внешних признаков санитарного неблагополучия водоисточника отбираются пробы воды и на месте определяется ее качество. Пробы воды для микробиологического анализа отбирают в стерильные склянки и направляют в лабораторию. К числу заразных заболеваний, которые относительно часто передаются через воду, относятся брюшной тиф, паратифы, дизентерия, эпидемический гепатит, лептоспироз, бруцеллез, туляремия, гельминтозы и др. </w:t>
        <w:tab/>
        <w:tab/>
        <w:tab/>
      </w:r>
    </w:p>
    <w:p>
      <w:pPr>
        <w:pStyle w:val="Normal"/>
        <w:spacing w:lineRule="atLeast" w:line="240"/>
        <w:ind w:firstLine="284"/>
        <w:jc w:val="both"/>
        <w:rPr/>
      </w:pPr>
      <w:r>
        <w:rPr>
          <w:b/>
          <w:sz w:val="18"/>
          <w:u w:val="single"/>
        </w:rPr>
        <w:t>Пунктами водоснабжения</w:t>
      </w:r>
      <w:r>
        <w:rPr>
          <w:b/>
          <w:sz w:val="18"/>
        </w:rPr>
        <w:t xml:space="preserve"> называются специально оборудованные площадки у источника воды, где производится добыча, очистка, хранение и распределение воды. Эти пункты могут быть устроены на базе любого источника воды (река, озеро, родник, колодец). Лица, обслуживающие пункт водоснабжения, регулярно проходят медицинский осмотр и обследуются на заразоносительство. Для хранения и перевозки воды используются автотранспортные и железнодорожные цистерны, подручные средства (бочки, канистры и др.), табельные средства из прорезиненной ткани различной емкости. Питьевая вода в полевых условиях хранится в закрытой таре, а разбор ее производится через краны. При длительном хранении запасов воды ее необходимо периодически хлорировать. Пункты водоснабжения, как правило, организуются на источниках воды, дающих доброкачественную (не нуждающуюся в какой-либо обработке) воду. Если добыть такую воду невозможно, то необходимо производить очистку и обеззараживание воды. </w:t>
        <w:tab/>
        <w:tab/>
        <w:tab/>
      </w:r>
    </w:p>
    <w:p>
      <w:pPr>
        <w:pStyle w:val="Normal"/>
        <w:spacing w:lineRule="atLeast" w:line="240"/>
        <w:ind w:firstLine="284"/>
        <w:jc w:val="both"/>
        <w:rPr/>
      </w:pPr>
      <w:r>
        <w:rPr>
          <w:b/>
          <w:sz w:val="18"/>
        </w:rPr>
        <w:t>Осветление воды осуществляется фильтрованием и предварительным коагулированием. Коагулирование заключается в обработке воды химическими реагентами (коагулянтами) с целью быстрого удаления из нее взвешенных частиц. В качестве коагулянтов применяют сернокислые соли алюминия и железа, а также хлорного железа. Рекомендуется комбинированный метод с применением стандартных доз коагулянта и хлорной извести: на каждый литр воды независимо от ее качества берут 100 мг коагулянта (сернокислого алюминия) и 50 мг хлорной извести. После 15-минутной экспозиции воду фильтруют. В результате этого получается осветленная и обеззараженная вода. В ряде случаев кроме обеззараживания необходима дезактивация воды.</w:t>
        <w:tab/>
      </w:r>
    </w:p>
    <w:p>
      <w:pPr>
        <w:pStyle w:val="Normal"/>
        <w:spacing w:lineRule="atLeast" w:line="240"/>
        <w:ind w:firstLine="284"/>
        <w:jc w:val="both"/>
        <w:rPr/>
      </w:pPr>
      <w:r>
        <w:rPr>
          <w:b/>
          <w:sz w:val="18"/>
        </w:rPr>
        <w:t xml:space="preserve">Для обеспечения питания населения, размещенного в полевых условиях, развертываются </w:t>
      </w:r>
      <w:r>
        <w:rPr>
          <w:b/>
          <w:sz w:val="18"/>
          <w:u w:val="single"/>
        </w:rPr>
        <w:t>пункты полевого питания</w:t>
      </w:r>
      <w:r>
        <w:rPr>
          <w:b/>
          <w:sz w:val="18"/>
        </w:rPr>
        <w:t xml:space="preserve">, которые имеют каркасные палатки, походные кухни, автокухни, полевые кипятильники, газовые плиты, цистерны для подвоза воды и специальные транспортные средства для перевозки продуктов, контейнеры для пищи, термосы, кухонный инвентарь и принадлежности (походные разделочные столы и доски, посуда и др.). Выбор участка для размещения пункта полевого питания производится с участием медицинских работников. Этот участок должен быть размещен вдали от загрязняющих объектов, иметь вблизи источник доброкачественной воды или возможность ее подвоза с пункта водоснабжения. Походные кухни размещают на расстоянии 30 м одна от другой, в 15 м от кухни оборудуют место для очистки овощей и в 50 м выкапывают яму для отбросов. Питание населения в полевых условиях в основном базируется на доставке продовольствия в концентрированном виде, в форме готовых блюд и полуфабрикатов. Такая форма снабжения при чрезвычайных ситуациях диктуется необходимостью наиболее целесообразного использования тары и транспорта, защиты пищевых продуктов от загрязнения, облегчения процессов приготовления пищи в полевых условиях. При такой организации снабжения продовольствием облегчается санитарный надзор за перевозкой и хранением пищевых продуктов. До оборудования пункта полевого питания населению выдаются сухие пайки, в состав которых входит набор продуктов, которые могут употребляться без кулинарной обработки (консервы, концентраты, галеты, сахар и др.). Состав пайков должен восполнять энерготраты по своей калорийности, обеспечивать поступление в организм не менее 1,5 г белка, 1-1,5 г жира, 7-8 г углеводов на 1 кг массы тела человека. </w:t>
        <w:tab/>
        <w:tab/>
        <w:tab/>
        <w:tab/>
      </w:r>
    </w:p>
    <w:p>
      <w:pPr>
        <w:pStyle w:val="Normal"/>
        <w:spacing w:lineRule="atLeast" w:line="240"/>
        <w:ind w:firstLine="284"/>
        <w:jc w:val="both"/>
        <w:rPr/>
      </w:pPr>
      <w:r>
        <w:rPr>
          <w:b/>
          <w:sz w:val="18"/>
        </w:rPr>
        <w:t xml:space="preserve">Санитарно-эпидемиологическая служба организует контроль за энергетической и качественной адекватностью питания эвакуированного населения, соблюдением технологического и санитарного режима на пунктах полевого питания, предприятиях общественного питания, правил транспортировки и хранения продуктов, осуществляет санитарную экспертизу продовольствия и готовой пищи. Лица, связанные с постоянной работой на объектах питания должны еженедельно проходить медицинские осмотры. Мероприятия по уничтожению грызунов на объектах питания с использованием ядохимикатов проводят специалисты-дератизаторы под наблюдением медицинских работников. Борьба с мухами осуществляется  прежде всего в местах их выплода (выгребные ямы, неканализованные уборные, мусороприемники, емкости для пищевых отходов). Эти места следует систематически дезинфицировать и обрабатывать инсектицидными препаратами. </w:t>
      </w:r>
    </w:p>
    <w:p>
      <w:pPr>
        <w:pStyle w:val="Normal"/>
        <w:spacing w:lineRule="atLeast" w:line="240"/>
        <w:ind w:firstLine="284"/>
        <w:jc w:val="center"/>
        <w:rPr>
          <w:b/>
          <w:b/>
          <w:sz w:val="18"/>
        </w:rPr>
      </w:pPr>
      <w:r>
        <w:rPr>
          <w:b/>
          <w:sz w:val="18"/>
        </w:rPr>
      </w:r>
    </w:p>
    <w:p>
      <w:pPr>
        <w:pStyle w:val="Normal"/>
        <w:spacing w:lineRule="atLeast" w:line="240"/>
        <w:ind w:firstLine="284"/>
        <w:jc w:val="center"/>
        <w:rPr>
          <w:b/>
          <w:b/>
          <w:sz w:val="18"/>
        </w:rPr>
      </w:pPr>
      <w:r>
        <w:rPr>
          <w:b/>
          <w:sz w:val="18"/>
          <w:u w:val="single"/>
        </w:rPr>
        <w:t>Индивидуальные и коллективные средства защиты при работе и временном размещения в очагах поражения</w:t>
      </w:r>
    </w:p>
    <w:p>
      <w:pPr>
        <w:pStyle w:val="Normal"/>
        <w:spacing w:lineRule="atLeast" w:line="240"/>
        <w:ind w:firstLine="284"/>
        <w:jc w:val="both"/>
        <w:rPr/>
      </w:pPr>
      <w:r>
        <w:rPr>
          <w:b/>
          <w:sz w:val="18"/>
        </w:rPr>
        <w:t xml:space="preserve">В связи с возможностью химического, радиационного и бактериального загрязнения окружающей среды при чрезвычайных ситуациях может возникнуть потребность осуществления комплекса мероприятий, направленных на защиту людей: </w:t>
        <w:tab/>
        <w:tab/>
      </w:r>
    </w:p>
    <w:p>
      <w:pPr>
        <w:pStyle w:val="Normal"/>
        <w:spacing w:lineRule="atLeast" w:line="240"/>
        <w:ind w:firstLine="284"/>
        <w:jc w:val="both"/>
        <w:rPr/>
      </w:pPr>
      <w:r>
        <w:rPr>
          <w:b/>
          <w:sz w:val="18"/>
        </w:rPr>
        <w:t xml:space="preserve">- обеспечение средствами противорадиационной, противохимической и противобактериальной защиты, что достигается эвакуацией из зон заражения (поражения), укрытием людей в защитных сооружениях (убежища, противорадиационные укрытия и др.), обеспечением средствами индивидуальной защиты органов дыхания и кожи; </w:t>
        <w:tab/>
      </w:r>
    </w:p>
    <w:p>
      <w:pPr>
        <w:pStyle w:val="Normal"/>
        <w:spacing w:lineRule="atLeast" w:line="240"/>
        <w:ind w:firstLine="284"/>
        <w:jc w:val="both"/>
        <w:rPr>
          <w:b/>
          <w:b/>
          <w:sz w:val="18"/>
        </w:rPr>
      </w:pPr>
      <w:r>
        <w:rPr>
          <w:b/>
          <w:sz w:val="18"/>
        </w:rPr>
        <w:t xml:space="preserve">- проведение радиационной, химической, биологической и медицинской разведки; </w:t>
        <w:tab/>
      </w:r>
    </w:p>
    <w:p>
      <w:pPr>
        <w:pStyle w:val="Normal"/>
        <w:spacing w:lineRule="atLeast" w:line="240"/>
        <w:ind w:firstLine="284"/>
        <w:jc w:val="both"/>
        <w:rPr/>
      </w:pPr>
      <w:r>
        <w:rPr>
          <w:b/>
          <w:sz w:val="18"/>
        </w:rPr>
        <w:t>- оценка и прогнозирование обстановки в зонах радиоактивного, химического и бактериального заражения;</w:t>
        <w:tab/>
        <w:tab/>
        <w:tab/>
        <w:tab/>
      </w:r>
    </w:p>
    <w:p>
      <w:pPr>
        <w:pStyle w:val="Normal"/>
        <w:spacing w:lineRule="atLeast" w:line="240"/>
        <w:ind w:firstLine="284"/>
        <w:jc w:val="both"/>
        <w:rPr>
          <w:b/>
          <w:b/>
          <w:sz w:val="18"/>
        </w:rPr>
      </w:pPr>
      <w:r>
        <w:rPr>
          <w:b/>
          <w:sz w:val="18"/>
        </w:rPr>
        <w:t>- организация дозиметрического и химического контроля;</w:t>
        <w:tab/>
        <w:t xml:space="preserve">  </w:t>
        <w:tab/>
      </w:r>
    </w:p>
    <w:p>
      <w:pPr>
        <w:pStyle w:val="Normal"/>
        <w:spacing w:lineRule="atLeast" w:line="240"/>
        <w:ind w:firstLine="284"/>
        <w:jc w:val="both"/>
        <w:rPr>
          <w:b/>
          <w:b/>
          <w:sz w:val="18"/>
        </w:rPr>
      </w:pPr>
      <w:r>
        <w:rPr>
          <w:b/>
          <w:sz w:val="18"/>
        </w:rPr>
        <w:t>- защита сельскохозяйственных животных и растений;</w:t>
        <w:tab/>
        <w:tab/>
      </w:r>
    </w:p>
    <w:p>
      <w:pPr>
        <w:pStyle w:val="Normal"/>
        <w:spacing w:lineRule="atLeast" w:line="240"/>
        <w:ind w:firstLine="284"/>
        <w:jc w:val="both"/>
        <w:rPr/>
      </w:pPr>
      <w:r>
        <w:rPr>
          <w:b/>
          <w:sz w:val="18"/>
        </w:rPr>
        <w:t>- оповещение населения об угрозе заражения радиационными, химическими и бактериальными средствами;</w:t>
        <w:tab/>
        <w:tab/>
        <w:tab/>
        <w:tab/>
        <w:tab/>
      </w:r>
    </w:p>
    <w:p>
      <w:pPr>
        <w:pStyle w:val="Normal"/>
        <w:spacing w:lineRule="atLeast" w:line="240"/>
        <w:ind w:firstLine="284"/>
        <w:jc w:val="both"/>
        <w:rPr>
          <w:b/>
          <w:b/>
          <w:sz w:val="18"/>
        </w:rPr>
      </w:pPr>
      <w:r>
        <w:rPr>
          <w:b/>
          <w:sz w:val="18"/>
        </w:rPr>
        <w:t>- санитарная обработка людей, дезактивация, дегазация и дезинфекция одежды, техники, имущества и др.</w:t>
        <w:tab/>
        <w:tab/>
        <w:tab/>
        <w:tab/>
        <w:tab/>
      </w:r>
    </w:p>
    <w:p>
      <w:pPr>
        <w:pStyle w:val="Normal"/>
        <w:spacing w:lineRule="atLeast" w:line="240"/>
        <w:ind w:firstLine="284"/>
        <w:jc w:val="both"/>
        <w:rPr/>
      </w:pPr>
      <w:r>
        <w:rPr>
          <w:b/>
          <w:sz w:val="18"/>
        </w:rPr>
        <w:t>Средства индивидуальной защиты по назначению делятся на средства защиты органов дыхания и средства защиты кожи. И те и другие подразделяются на табельные, то есть предусмотренные табелем (нормой) оснащения, и простейшие. К средствам защиты органов дыхания относятся противогазы и респираторы, а также простейшие средства, которые могут быть изготовлены самостоятельно (противопылевые тканевые маски, ватно-марлевые повязки). Противогазы предназначены для защиты от находящихся в воздухе отравляющих и сильнодействующих веществ, бактериальных средств, пыли. Фильтрующие противогазы можно применять в атмосфере, содержащей не менее 18% кислорода. Поскольку фильтрующие противогазы не защищают от окиси углерода, то при необходимости защиты от угарного газа дополнительно используют гопкалитовые патроны. Изолирующие противогазы обеспечивают защиту от любых вредных веществ, позволяют работать даже там, где полностью отсутствует кислород в воздухе (включая выполнение работы под водой на глубине до 7 м). Принцип работы основан на выделении кислорода из химических веществ при поглощении углекислого газа и влаги, выделяемых человеком. При работе с известным ядовитым веществом используется промышленный противогаз, в котором фильтрующая коробка содержит специальный поглотитель для конкретного химического вещества. Если состав газов и паров не известен,  то работать в таком противогазе нельзя. Респираторы применяются для защиты органов дыхания от пыли и бактериальных средств, от отравляющих веществ респираторы не защищают. Средства защиты кожи предохраняют тело от капельно-жидких отравляющих веществ, радиоактивной пыли и бактериальных аэрозолей. Специальная защитная одежда предназначена для использования при проведении спасательных и неотложных аварийно-восстановительных работ в зонах чрезвычайных ситуаций (легкий защитный костюм, защитная фильтрующая одежда). К подручным средствам защиты кожи относятся накидки, плащи из прорезиненной ткани или синтетических пленок, перчатки, резиновые сапоги и др.</w:t>
        <w:tab/>
      </w:r>
    </w:p>
    <w:p>
      <w:pPr>
        <w:pStyle w:val="Normal"/>
        <w:spacing w:lineRule="atLeast" w:line="240"/>
        <w:ind w:firstLine="284"/>
        <w:jc w:val="both"/>
        <w:rPr/>
      </w:pPr>
      <w:r>
        <w:rPr>
          <w:b/>
          <w:sz w:val="18"/>
          <w:u w:val="single"/>
        </w:rPr>
        <w:t>Медицинские средства индивидуальной защиты</w:t>
      </w:r>
      <w:r>
        <w:rPr>
          <w:b/>
          <w:sz w:val="18"/>
        </w:rPr>
        <w:t xml:space="preserve"> предназначены для профилактики и оказания медицинской помощи населению, пострадавшему при чрезвычайных ситуациях. К таким средствам относятся радиопротекторы, антидоты, противобактериальные препараты, средства частичной санитарной обработки. Радиопротекторы - вещества, снижающие степень воздействия ионизирующего излучения. Таблетки цистамина принимают перед предполагаемым облучением. Йодистый калий способствует быстрому выведению из организма и препятствует всасыванию радиоактивных веществ в кровь. Антидоты (противоядия) - вещества, предупреждающие или ослабляющие действие отравляющих веществ и ядов. Детоксицирующие антидоты способны химически связывать яд в организме с образованием малотоксичного вещества или ускорять выведение ядовитого вещества из организма. Антидоты функционального действия не вступают в реакцию с ядом, но устраняют действие его на организм на основе фармакологических свойств данного вещества. Все антидоты оказывают более сильное профилактическое, нежели лечебное, действие. При своевременном применении больших доз антидотов экспериментальные животные переносили до 50 и более смертельных доз отравляющих веществ. </w:t>
        <w:tab/>
        <w:tab/>
        <w:tab/>
        <w:tab/>
        <w:tab/>
        <w:tab/>
        <w:tab/>
      </w:r>
    </w:p>
    <w:p>
      <w:pPr>
        <w:pStyle w:val="Normal"/>
        <w:spacing w:lineRule="atLeast" w:line="240"/>
        <w:ind w:firstLine="284"/>
        <w:jc w:val="both"/>
        <w:rPr/>
      </w:pPr>
      <w:r>
        <w:rPr>
          <w:b/>
          <w:sz w:val="18"/>
        </w:rPr>
        <w:t xml:space="preserve">К табельным медицинским средствам индивидуальной защиты относятся аптечка индивидуальная, индивидуальный противохимический пакет, индивидуальный перевязочный пакет. </w:t>
        <w:tab/>
        <w:tab/>
        <w:tab/>
        <w:tab/>
        <w:tab/>
      </w:r>
    </w:p>
    <w:p>
      <w:pPr>
        <w:pStyle w:val="Normal"/>
        <w:spacing w:lineRule="atLeast" w:line="240"/>
        <w:ind w:firstLine="284"/>
        <w:jc w:val="both"/>
        <w:rPr/>
      </w:pPr>
      <w:r>
        <w:rPr>
          <w:b/>
          <w:sz w:val="18"/>
        </w:rPr>
        <w:t xml:space="preserve">В состав аптечки входит комплекс препаратов, предотвращающих или снижающих воздействие на организм человека ионизирующего излучения, отравляющих веществ, бактериальных средств, предупреждающих или снимающих болевой шок. Для предупреждения болевого шока применяется 1 мл 2% раствора промедола (шприц-тюбик находится в гнезде №1). Гнездо №2 содержит антидот - тарен, принимают 1 таблетку для профилактики поражения фосфорорганическими веществами, при нарастании признаков отравления необходимо принять еще 1 таблетку. Гнездо №3 содержит таблетки сульфадиметоксина (противобактериальное средство), принимают при желудочно-кишечных растройствах. Гнездо №4 - таблетки цистамина в двух пеналах. При угрозе облучения за 30-40 минут принимают 6 таблеток из первого пенала, а при продолжающемся облучении через 3-4 часа принимают содержимое второго пенала. Гнездо №5 - тетрациклин в таблетках, который рекомендуется принимать при угрозе или бактериальном заражении, для профилактики раневой и ожоговой инфекции. Гнездо №6 содержит таблетки йодистого калия, принимают по 1 таблетке ежедневно в течение 10 дней после выпадения радиоактивных осадков, при опасности попадания радиоактивного йода в организм, особенно с молоком коров, выпас которых осуществляется на зараженной радиоактивными веществами местности. Гнездо №7 содержит таблетки этаперазина, применяемого для устранения тошноты и рвоты (первичная реакция организма на радиоактивное облучение).           </w:t>
        <w:tab/>
      </w:r>
    </w:p>
    <w:p>
      <w:pPr>
        <w:pStyle w:val="Normal"/>
        <w:spacing w:lineRule="atLeast" w:line="240"/>
        <w:ind w:firstLine="284"/>
        <w:jc w:val="both"/>
        <w:rPr/>
      </w:pPr>
      <w:r>
        <w:rPr>
          <w:b/>
          <w:sz w:val="18"/>
        </w:rPr>
        <w:t xml:space="preserve">Индивидуальный противохимический пакет используется для частичной санитарной обработки открытых участков кожи и прилегающих к ним одежды при попадании капельно-жидких или туманообразных отравляющих веществ, радиоактивных веществ и бактериальных аэрозолей. Этот пакет содержит флакон с полидегазирующей жидкостью, способной обезвреживать отравляющие вещества, и ватно-марлевые салфетки. Наибольшая эффективность достигается в случаях, когда частичная санитарная обработка проводится не позднее 5 минут после воздействия отравляющих веществ на незащищенные кожные покровы. </w:t>
        <w:tab/>
        <w:tab/>
        <w:tab/>
        <w:tab/>
        <w:tab/>
      </w:r>
    </w:p>
    <w:p>
      <w:pPr>
        <w:pStyle w:val="Normal"/>
        <w:spacing w:lineRule="atLeast" w:line="240"/>
        <w:ind w:firstLine="284"/>
        <w:jc w:val="both"/>
        <w:rPr/>
      </w:pPr>
      <w:r>
        <w:rPr>
          <w:b/>
          <w:sz w:val="18"/>
        </w:rPr>
        <w:t>Индивидуальный перевязочный пакет используется для перевязки ран, ожогов, остановки небольших кровотечений.</w:t>
      </w:r>
    </w:p>
    <w:p>
      <w:pPr>
        <w:pStyle w:val="Normal"/>
        <w:spacing w:lineRule="atLeast" w:line="240"/>
        <w:ind w:firstLine="284"/>
        <w:jc w:val="center"/>
        <w:rPr>
          <w:b/>
          <w:b/>
          <w:sz w:val="18"/>
        </w:rPr>
      </w:pPr>
      <w:r>
        <w:rPr>
          <w:b/>
          <w:sz w:val="18"/>
        </w:rPr>
      </w:r>
    </w:p>
    <w:p>
      <w:pPr>
        <w:pStyle w:val="Normal"/>
        <w:spacing w:lineRule="atLeast" w:line="240"/>
        <w:ind w:firstLine="284"/>
        <w:jc w:val="center"/>
        <w:rPr>
          <w:b/>
          <w:b/>
          <w:sz w:val="18"/>
          <w:u w:val="single"/>
        </w:rPr>
      </w:pPr>
      <w:r>
        <w:rPr>
          <w:b/>
          <w:sz w:val="18"/>
          <w:u w:val="single"/>
        </w:rPr>
      </w:r>
    </w:p>
    <w:p>
      <w:pPr>
        <w:pStyle w:val="Normal"/>
        <w:spacing w:lineRule="atLeast" w:line="240"/>
        <w:ind w:firstLine="284"/>
        <w:jc w:val="center"/>
        <w:rPr>
          <w:b/>
          <w:b/>
          <w:sz w:val="18"/>
        </w:rPr>
      </w:pPr>
      <w:r>
        <w:rPr>
          <w:b/>
          <w:sz w:val="18"/>
          <w:u w:val="single"/>
        </w:rPr>
        <w:t>Особенности труда и спасательных работ при чрезвычайных ситуациях</w:t>
      </w:r>
    </w:p>
    <w:p>
      <w:pPr>
        <w:pStyle w:val="Normal"/>
        <w:spacing w:lineRule="atLeast" w:line="240"/>
        <w:ind w:firstLine="284"/>
        <w:jc w:val="both"/>
        <w:rPr/>
      </w:pPr>
      <w:r>
        <w:rPr>
          <w:b/>
          <w:sz w:val="18"/>
        </w:rPr>
        <w:t>Спасательные работы включают: разведку участков работ; локализацию и тушение пожаров; розыск пострадавших и извлечение их из поврежденных и горящих зданий, завалов, загазованных и затопленных помещений; подачу воздуха в заваленные защитные сооружения; вскрытие защитных сооружений и спасение находящихся там людей; оказание пострадавшим медицинской помощи и эвакуация их в лечебные учреждения; эвакуацию населения из опасных мест в безопасные районы; санитарную обработку людей, ветеринарную обработку животных; обеззараживание техники, транспорта, сооружений, территории, продовольствия и воды.</w:t>
        <w:tab/>
        <w:tab/>
        <w:tab/>
      </w:r>
    </w:p>
    <w:p>
      <w:pPr>
        <w:pStyle w:val="Normal"/>
        <w:spacing w:lineRule="atLeast" w:line="240"/>
        <w:ind w:firstLine="284"/>
        <w:jc w:val="both"/>
        <w:rPr/>
      </w:pPr>
      <w:r>
        <w:rPr>
          <w:b/>
          <w:sz w:val="18"/>
        </w:rPr>
        <w:t>Спасательные работы характеризуются большим объемом и ограниченностью времени на их проведение, сложностью обстановки и большим напряжением сил спасателей и занятого в этих работах населения. Работы часто проводятся под открытым небом в неблагоприятных погодных условиях (перегрев, переохлаждение и др.), в условиях разрушений, пожаров, заражения местности, затопления территории, в ночное время, без сна и отдыха, при воздействии других неблагоприятных условий при чрезвычайной ситуации. Все это требует от спасателей высокой психологической стойкости, воли, выносливости. В районах чрезвычайных ситуаций медицинская служба должна организовать и своевременно оказать все виды медицинской помощи не только пострадавшему населению, но и спасателям, ведущим работы в трудных условиях, своевременно проводить профилактические мероприятия по уменьшению отрицательного воздействия на спасателей неблагоприятных факторов окружающей обстановки.</w:t>
      </w:r>
    </w:p>
    <w:p>
      <w:pPr>
        <w:pStyle w:val="Normal"/>
        <w:spacing w:lineRule="atLeast" w:line="240"/>
        <w:ind w:firstLine="284"/>
        <w:jc w:val="both"/>
        <w:rPr/>
      </w:pPr>
      <w:r>
        <w:rPr>
          <w:b/>
          <w:sz w:val="18"/>
        </w:rPr>
        <w:t xml:space="preserve">При чрезвычайной ситуации, когда в ее зону из разных регионов страны прибывает значительное количество спасателей, строителей, военнослужащих и других контингентов, зачастую их быт приходится организовывать в полевых условиях: в палатках, землянках и других полевых сооружениях. Может возникнуть необходимость использовать воду необследованных источников. В этом случае в качестве средств обеззараживания воды применяют лимонную, соляную, уксусную, виннокаменную кислоты, перекись водорода, марганцевокислый калий, соединения брома, йода, озон, серебро, специальные обеззараживающие таблетки (аквасепт, пуритабс, аквацид, пантоцид). Для очистки и обеззараживания коллективных и индивидуальных запасов воды используют также специальные фильтры и высокопроизводительные бактерицидные установки "Биопульсар", "Изумруд" и др. Тяжелый труд спасателей требует калорийной и полноценной пищи. В условиях отрыва спасателей от пунктов питания возможно быстрое приготовление горячей пищи из сухих пайков (для этого требуется лишь кипяток). В состав современных сухих пайков входят закуски (паштеты, салаты, плавленые сыры, колбасы,  грибы), супы (мясные, куриные), вторые блюда с гарнирами (сосиски, мясные и овощные консервы, картофельное пюре), напитки (соки, кофе, коктейли, чай), десерты (конфеты, мармелад, джем, халва), а также хлеб, специи и приправы. Упаковка этих продуктов служит одновременно посудой во время еды и может сохранять тепло приготовленного блюда даже при морозе. В состав большинства пайков входят поливитамины, микроэлементы. Сухие пайки не теряют своих питательных свойств в течение года и дольше.  </w:t>
      </w:r>
    </w:p>
    <w:p>
      <w:pPr>
        <w:pStyle w:val="Normal"/>
        <w:ind w:firstLine="284"/>
        <w:jc w:val="both"/>
        <w:rPr>
          <w:b/>
          <w:b/>
          <w:sz w:val="18"/>
        </w:rPr>
      </w:pPr>
      <w:r>
        <w:rPr>
          <w:b/>
          <w:sz w:val="18"/>
        </w:rPr>
      </w:r>
    </w:p>
    <w:p>
      <w:pPr>
        <w:pStyle w:val="Normal"/>
        <w:ind w:firstLine="284"/>
        <w:jc w:val="center"/>
        <w:rPr>
          <w:b/>
          <w:b/>
          <w:sz w:val="18"/>
        </w:rPr>
      </w:pPr>
      <w:r>
        <w:rPr>
          <w:b/>
          <w:sz w:val="18"/>
        </w:rPr>
      </w:r>
    </w:p>
    <w:p>
      <w:pPr>
        <w:pStyle w:val="Normal"/>
        <w:rPr>
          <w:b/>
          <w:b/>
          <w:sz w:val="18"/>
        </w:rPr>
      </w:pPr>
      <w:r>
        <w:rPr>
          <w:b/>
          <w:sz w:val="18"/>
        </w:rPr>
      </w:r>
    </w:p>
    <w:sectPr>
      <w:headerReference w:type="default" r:id="rId6"/>
      <w:headerReference w:type="first" r:id="rId7"/>
      <w:footerReference w:type="default" r:id="rId8"/>
      <w:footerReference w:type="first" r:id="rId9"/>
      <w:type w:val="nextPage"/>
      <w:pgSz w:w="8391" w:h="11906"/>
      <w:pgMar w:left="964" w:right="964" w:gutter="0" w:header="0" w:top="737"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8.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36" w:leader="none"/>
        <w:tab w:val="left" w:pos="9072" w:leader="none"/>
      </w:tabs>
      <w:spacing w:lineRule="atLeast" w:line="240"/>
      <w:ind w:firstLine="720"/>
      <w:jc w:val="both"/>
      <w:rPr>
        <w:i/>
        <w:i/>
        <w:sz w:val="16"/>
      </w:rPr>
    </w:pPr>
    <w:r>
      <w:rPr>
        <w:i/>
        <w:sz w:val="16"/>
      </w:rPr>
    </w:r>
  </w:p>
  <w:p>
    <w:pPr>
      <w:pStyle w:val="Normal"/>
      <w:tabs>
        <w:tab w:val="clear" w:pos="720"/>
        <w:tab w:val="left" w:pos="4536" w:leader="none"/>
        <w:tab w:val="left" w:pos="9072" w:leader="none"/>
      </w:tabs>
      <w:spacing w:lineRule="atLeast" w:line="240"/>
      <w:ind w:firstLine="720"/>
      <w:jc w:val="both"/>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36" w:leader="none"/>
        <w:tab w:val="left" w:pos="9072" w:leader="none"/>
      </w:tabs>
      <w:spacing w:lineRule="atLeast" w:line="240"/>
      <w:ind w:firstLine="720"/>
      <w:jc w:val="both"/>
      <w:rPr>
        <w:i/>
        <w:i/>
        <w:sz w:val="16"/>
      </w:rPr>
    </w:pPr>
    <w:r>
      <w:rPr>
        <w:i/>
        <w:sz w:val="16"/>
      </w:rPr>
    </w:r>
  </w:p>
  <w:p>
    <w:pPr>
      <w:pStyle w:val="Normal"/>
      <w:tabs>
        <w:tab w:val="clear" w:pos="720"/>
        <w:tab w:val="left" w:pos="4536" w:leader="none"/>
        <w:tab w:val="left" w:pos="9072" w:leader="none"/>
      </w:tabs>
      <w:spacing w:lineRule="atLeast" w:line="240"/>
      <w:ind w:firstLine="720"/>
      <w:jc w:val="both"/>
      <w:rPr>
        <w:i/>
        <w:i/>
        <w:sz w:val="18"/>
      </w:rPr>
    </w:pPr>
    <w:r>
      <w:rPr>
        <w: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1:21:00Z</dcterms:created>
  <dc:creator>М1</dc:creator>
  <dc:description/>
  <dc:language>en-US</dc:language>
  <cp:lastModifiedBy>М1</cp:lastModifiedBy>
  <dcterms:modified xsi:type="dcterms:W3CDTF">2000-05-30T11:22:00Z</dcterms:modified>
  <cp:revision>1</cp:revision>
  <dc:subject/>
  <dc:title>ОСНОВЫ</dc:title>
</cp:coreProperties>
</file>